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м  Отдела образования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О «Ленский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» от 09 января 2023  № 01-ОД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 xml:space="preserve">план работы </w:t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>ОТДЕЛА образования</w:t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 xml:space="preserve">АдМИНИСТРАЦИИ МО «ЛЕНСКИЙ </w:t>
      </w:r>
    </w:p>
    <w:p>
      <w:pPr>
        <w:pStyle w:val="Normal"/>
        <w:jc w:val="center"/>
        <w:rPr>
          <w:b/>
          <w:b/>
          <w:caps/>
          <w:shadow/>
          <w:sz w:val="44"/>
          <w:szCs w:val="44"/>
        </w:rPr>
      </w:pPr>
      <w:r>
        <w:rPr>
          <w:b/>
          <w:caps/>
          <w:shadow/>
          <w:sz w:val="44"/>
          <w:szCs w:val="44"/>
        </w:rPr>
        <w:t>МУНИЦИПАЛЬНЫЙ РАЙОН»</w:t>
      </w:r>
    </w:p>
    <w:p>
      <w:pPr>
        <w:pStyle w:val="Normal"/>
        <w:jc w:val="center"/>
        <w:rPr/>
      </w:pPr>
      <w:r>
        <w:rPr>
          <w:b/>
          <w:caps/>
          <w:shadow/>
          <w:sz w:val="44"/>
          <w:szCs w:val="44"/>
        </w:rPr>
        <w:t>на 2023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Яренс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РАБОТЫ ОТДЕЛА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709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8"/>
                <w:lang w:val="ru-RU" w:eastAsia="ru-RU"/>
              </w:rPr>
              <w:t>Дни недели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8"/>
                <w:lang w:val="ru-RU" w:eastAsia="ru-RU"/>
              </w:rPr>
              <w:t>Мероприяти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квартально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ые совещания Отдела образовани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ую пятницу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щания, планерки при заведующем Отделе образования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полгода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Совещания, семинары руководителей ОУ, УДОД, ДОУ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квартально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я методического совета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полгода</w:t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щания, семинары зам. директоров по ВР , УВР, социальных педагогов, учителей-предметников ОУ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 вторник</w:t>
            </w:r>
          </w:p>
        </w:tc>
        <w:tc>
          <w:tcPr>
            <w:tcW w:w="7098" w:type="dxa"/>
            <w:tcBorders>
              <w:left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 по личным вопросам заведующего Отделом по образования</w:t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lef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8" w:type="dxa"/>
            <w:tcBorders>
              <w:left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содержани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765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Циклограмма работы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основ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основных мероприятий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Собрание  депутатов МО «Лен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6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совещания  по Отделу 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6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3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государственным программам РФ, информационным систе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руководителей учреждений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руководителей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руководителей ОУ, УД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4.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, семинары для зам.директоров по ВР, УВР социальных педагогов, учителей-предметников,    воспит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комиссии,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рх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тоговая аттестация. Ведение РИС-9, РИС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национального проекта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онно-аналитическая деятельность (контроль, тематические провер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становлений Администрации, Распоряжений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ханизмы управления качество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.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организации курсовой подготовки, переподготовки, аттестации  педагогических и руководящих     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районного и обла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даренны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ые и знаменательные даты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стр.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АЯ ОСНОВА ДЕЯТЕЛЬНОСТИ </w:t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</w:rPr>
        <w:t>ОТДЕЛА ОБРАЗОВАНИЯ АДМИНИСТРАЦИИ МО «ЛЕНСКИЙ МУНИЦИПАЛЬНЫЙ РАЙОН»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аниями для работы  Отдела образования  в 2023 году являются нормативные документы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402" w:leader="none"/>
          <w:tab w:val="left" w:pos="1260" w:leader="none"/>
        </w:tabs>
        <w:spacing w:lineRule="auto" w:line="26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ён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402" w:leader="none"/>
          <w:tab w:val="left" w:pos="1260" w:leader="none"/>
        </w:tabs>
        <w:spacing w:lineRule="auto" w:line="26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разовании в Российской Федерации » от 29.12.2012г. № 273-ФЗ (с измен.)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Закон Архангельской области от 02.07.2013 N 712-41-ОЗ (ред. от 02.11.2020) "Об образовании в Архангельской области" (принят Архангельским областным Собранием депутатов 26.06.201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щих принципах организации местного самоуправления в РФ»  от 06.10.2003 г. № 131-ФЗ 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 закон «Об основах системы профилактики безнадзорности и правонарушений несовершеннолетних» от 24.06.1999г. № 120-ФЗ (с изменениям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сновных гарантиях прав ребенка в Российской Федерации от 24.07.1998г.  № 124-ФЗ (с изменениям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орядке рассмотрения обращений граждан  Российской Федерации» от 02.05.2006 № 59-ФЗ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рганизации предоставления государственных и муниципальных услуг» от 27.07.2010 № 210-ФЗ и другие</w:t>
      </w:r>
    </w:p>
    <w:p>
      <w:pPr>
        <w:pStyle w:val="Default"/>
        <w:jc w:val="both"/>
        <w:rPr>
          <w:rFonts w:eastAsia="Times New Roman"/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11198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 начального, основного, среднего общего образования, дополнительного образования детей в муниципальных организаци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39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60"/>
              <w:gridCol w:w="8930"/>
            </w:tblGrid>
            <w:tr>
              <w:trPr>
                <w:trHeight w:val="3550" w:hRule="exact"/>
              </w:trPr>
              <w:tc>
                <w:tcPr>
                  <w:tcW w:w="2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98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pacing w:val="-2"/>
                      <w:sz w:val="26"/>
                      <w:szCs w:val="26"/>
                    </w:rPr>
                    <w:t xml:space="preserve">В соответствии с новым </w:t>
                  </w:r>
                  <w:r>
                    <w:rPr>
                      <w:color w:val="000000"/>
                      <w:sz w:val="26"/>
                      <w:szCs w:val="26"/>
                    </w:rPr>
                    <w:t>в законодательством</w:t>
                  </w:r>
                </w:p>
              </w:tc>
              <w:tc>
                <w:tcPr>
                  <w:tcW w:w="8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24" w:leader="none"/>
                    </w:tabs>
                    <w:spacing w:lineRule="exact" w:line="298"/>
                    <w:ind w:right="10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беспечение выполнения дорожных карт по реализации Указа Президента РФ от 07.05.2018 № 204, в том числе путём оптимизации функционирования сетевой модели педагогического взаимодействия  системы образования муниципального образования "Ленский муниципальный район»"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обеспечение комплексной безопасности </w:t>
                  </w:r>
                  <w:r>
                    <w:rPr>
                      <w:sz w:val="24"/>
                    </w:rPr>
                    <w:t>муниципальных организаций</w:t>
                  </w:r>
                  <w:r>
                    <w:rPr>
                      <w:sz w:val="24"/>
                      <w:szCs w:val="24"/>
                    </w:rPr>
                    <w:t xml:space="preserve"> и комфортных условий образовательного процесса в образовательных учреждениях, профилактика травматизма, создание травмобезопасной среды;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организация эффективного взаимодействия муниципальных учреждений с учреждениями профессионального образования по вопросам кадрового обеспечения, привлечения молодых специалистов, в том числе  путём заключения целевых договоров; 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24" w:leader="none"/>
                    </w:tabs>
                    <w:spacing w:lineRule="exact" w:line="298"/>
                    <w:ind w:right="10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682" w:hRule="exact"/>
              </w:trPr>
              <w:tc>
                <w:tcPr>
                  <w:tcW w:w="2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98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В части обеспечения доступности </w:t>
                  </w:r>
                  <w:r>
                    <w:rPr>
                      <w:color w:val="000000"/>
                      <w:spacing w:val="-2"/>
                      <w:sz w:val="26"/>
                      <w:szCs w:val="26"/>
                    </w:rPr>
                    <w:t xml:space="preserve">качественного обучения </w:t>
                  </w:r>
                  <w:r>
                    <w:rPr>
                      <w:color w:val="000000"/>
                      <w:sz w:val="26"/>
                      <w:szCs w:val="26"/>
                    </w:rPr>
                    <w:t>и воспитания</w:t>
                  </w:r>
                </w:p>
              </w:tc>
              <w:tc>
                <w:tcPr>
                  <w:tcW w:w="8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102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  <w:r>
                    <w:rPr>
                      <w:rFonts w:eastAsia="Calibri" w:cs="TimesNewRomanPSMT;Arial Unicode MS" w:ascii="TimesNewRomanPSMT;Arial Unicode MS" w:hAnsi="TimesNewRomanPSMT;Arial Unicode MS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</w:rPr>
                    <w:t>совершенствование муниципальных механизмов управления качеством образования</w:t>
                  </w:r>
                </w:p>
                <w:p>
                  <w:pPr>
                    <w:pStyle w:val="Normal"/>
                    <w:ind w:firstLine="10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  <w:r>
                    <w:rPr>
                      <w:bCs/>
                      <w:sz w:val="24"/>
                      <w:szCs w:val="24"/>
                    </w:rPr>
                    <w:t xml:space="preserve"> распространение опыта  работы муниципальных организаций  в цифровых средах:    Электронный дневник, Веб-альтернатива,   ГлобалЛаб, Я-класс, 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IT</w:t>
                  </w:r>
                  <w:r>
                    <w:rPr>
                      <w:bCs/>
                      <w:sz w:val="24"/>
                      <w:szCs w:val="24"/>
                    </w:rPr>
                    <w:t xml:space="preserve"> – классы,</w:t>
                  </w:r>
                  <w:r>
                    <w:rPr>
                      <w:rFonts w:cs="Arial" w:ascii="Helvetica Light;Times New Roman" w:hAnsi="Helvetica Light;Times New Roman"/>
                      <w:bCs/>
                      <w:kern w:val="2"/>
                      <w:sz w:val="24"/>
                      <w:szCs w:val="24"/>
                    </w:rPr>
                    <w:t xml:space="preserve"> расширение </w:t>
                  </w:r>
                  <w:r>
                    <w:rPr>
                      <w:bCs/>
                      <w:sz w:val="24"/>
                      <w:szCs w:val="24"/>
                    </w:rPr>
                    <w:t>доступа  родительского сообщества к  информационным платформам для осуществления коммуникационной и консультационной поддержки;</w:t>
                  </w:r>
                </w:p>
                <w:p>
                  <w:pPr>
                    <w:pStyle w:val="Normal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  <w:r>
                    <w:rPr>
                      <w:sz w:val="24"/>
                      <w:szCs w:val="24"/>
                    </w:rPr>
                    <w:t>обеспечение равных возможностей для получения качественного общего образования детьми с ограниченными возможностями здоровья, детьми-инвалидами и инвалидами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8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рганизация деятельности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направленной </w:t>
                  </w:r>
                  <w:r>
                    <w:rPr>
                      <w:sz w:val="24"/>
                      <w:szCs w:val="24"/>
                    </w:rPr>
                    <w:t>на профилактику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употреблени</w:t>
                  </w:r>
                  <w:r>
                    <w:rPr>
                      <w:sz w:val="24"/>
                      <w:szCs w:val="24"/>
                    </w:rPr>
                    <w:t>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и распространения наркотических и психотропных веществ несовершеннолетними, безнадзорности и правонарушений несовершеннолетних, популяризацию здорового образа жизни;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развитие системы поддержки талантливых и высокомотивированных детей в рамках федерального проекта "Успех каждого ребенка"; 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pacing w:val="-6"/>
                      <w:sz w:val="24"/>
                      <w:szCs w:val="24"/>
                    </w:rPr>
                    <w:t>предоставление обучающимся права получать интересующее их (востребованное, качественное и соответствующее ожиданиям детей и их семей) дополнительное образование в рамках внедрения системы персонифицированного финансирования дополнительного образования дете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993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повышение качества образования </w:t>
                  </w:r>
                  <w:r>
                    <w:rPr>
                      <w:spacing w:val="-4"/>
                      <w:sz w:val="24"/>
                      <w:szCs w:val="24"/>
                    </w:rPr>
                    <w:t>в школах, имеющих низкие образовательные результаты,   и в школах, работающих в сложных социальных условиях;</w:t>
                  </w:r>
                </w:p>
                <w:p>
                  <w:pPr>
                    <w:pStyle w:val="Normal"/>
                    <w:autoSpaceDE w:val="false"/>
                    <w:ind w:firstLine="10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-развитие в муниципальных организациях дополнительного образования технической, естественнонаучной, социально-педагогической и спортивной направленностей;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993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создание условий для развития наставничества, поддержки общественных инициатив и проектов, в том числе в сфере добровольчества (волонтёрства)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993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рганизация деятельности по реализации образовательных программ в сетевой форме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68" w:leader="none"/>
                    </w:tabs>
                    <w:ind w:firstLine="10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102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102" w:leader="none"/>
                      <w:tab w:val="left" w:pos="278" w:leader="none"/>
                    </w:tabs>
                    <w:ind w:right="102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58" w:hRule="exact"/>
              </w:trPr>
              <w:tc>
                <w:tcPr>
                  <w:tcW w:w="2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98"/>
                    <w:ind w:right="10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В целях достижения результативности деятельности </w:t>
                  </w:r>
                  <w:r>
                    <w:rPr>
                      <w:color w:val="000000"/>
                      <w:spacing w:val="-2"/>
                      <w:sz w:val="26"/>
                      <w:szCs w:val="26"/>
                    </w:rPr>
                    <w:t xml:space="preserve">муниципальной системы </w:t>
                  </w:r>
                  <w:r>
                    <w:rPr>
                      <w:color w:val="000000"/>
                      <w:sz w:val="26"/>
                      <w:szCs w:val="26"/>
                    </w:rPr>
                    <w:t>образования</w:t>
                  </w:r>
                </w:p>
              </w:tc>
              <w:tc>
                <w:tcPr>
                  <w:tcW w:w="8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-</w:t>
                  </w:r>
                  <w:r>
                    <w:rPr>
                      <w:sz w:val="26"/>
                      <w:szCs w:val="26"/>
                    </w:rPr>
                    <w:t>обеспечение жесткого режима экономии и рационального использования бюджетных средств (сохранение механизмов приоритетности финансирования расходов с учетом реальных возможностей бюджета образования)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  <w:r>
                    <w:rPr>
                      <w:color w:val="000000"/>
                      <w:sz w:val="26"/>
                      <w:szCs w:val="26"/>
                    </w:rPr>
                    <w:t>организация  работы по развитию материально-технической базы образовательных организаций, обеспечению финансирования системы образования, в том числе, и через использование технологий привлечения внебюджетных средств, участие в региональных и федеральных программах</w:t>
                  </w:r>
                </w:p>
              </w:tc>
            </w:tr>
          </w:tbl>
          <w:p>
            <w:pPr>
              <w:pStyle w:val="Default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основных мероприят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56"/>
        <w:gridCol w:w="4578"/>
        <w:gridCol w:w="17"/>
        <w:gridCol w:w="2392"/>
        <w:gridCol w:w="28"/>
        <w:gridCol w:w="1794"/>
        <w:gridCol w:w="25"/>
        <w:gridCol w:w="138"/>
        <w:gridCol w:w="23"/>
        <w:gridCol w:w="20"/>
        <w:gridCol w:w="2127"/>
        <w:gridCol w:w="142"/>
        <w:gridCol w:w="3043"/>
        <w:gridCol w:w="34"/>
        <w:gridCol w:w="2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. Рассматриваемые вопрос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одготовки мероприятия, рассматриваемого вопрос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 материал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1.Вопросы, выносимые на Собрание депутат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Ленский  муниципальный район»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699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 ходе  подготовки образовательных учреждений к новому учебному год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69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отче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ность образовательных учреждений к новому учебному году .Информация о готовности объектов образования к отопительному сезону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69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отче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Аппаратные совещания Отдела обра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верждение плана работы Отдела образования на 2023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нализ итогов 2022 год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-январь 2023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ан работы 2023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чества знаний учащихся по итогам 1 полугодия 2022-23уч.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выполнении предписаний Госпожнадзора и Роспотребнадзора в ОУ за 2022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 итогах исполнения бюджета 2022 года и задачах на 2023 год. Вопросы финансово-хозяйственной деятельности О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анализ результатов мониторинг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организации ЕГЭ и ОГЭ в ОУ Ленского район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одготов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 организации летнего отдыха и занятности детей и подростков на территории МО «Ленский муниципальный район» в 2023 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рядка расходования средств, выделяемых из областного бюджета и бюджета МО «Ленский муниципальный район» на проведение летней оздоровительной комп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создании комиссии по организации летнего отдыха и занятости в 2023 год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подготов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 распределении средств, выделяемых из областного и муниципального бюджетов для оказания финансовой помощи на организацию отдыха и оздоровления детей в 2023 году между организаторами отдых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 ОУ к организации летней оздоровительной кампани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нформаци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ушева Л.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,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и и анализ аттестации педагогических работников за 2022 год, 1квартал 2023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аттестации пед.работников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июн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риемки оздоровительных лагер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ирование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подготовки ОУ к началу отопительного сезона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результатах итоговой аттестации  в 2022-2023уч. год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итоговой аттест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детей к месту учеб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чале в  ОУ отопительного сез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еятельности ОУ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жгибкова М.А.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им образованием детей инвалидов и детей с ограниченными возможностями здоровь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ая справка.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рганизация приёма детей в дошкольные учреждения в соответствии с «</w:t>
            </w:r>
            <w:r>
              <w:rPr>
                <w:sz w:val="24"/>
                <w:szCs w:val="24"/>
              </w:rPr>
              <w:t>Порядком  комплектования муниципальных образовательных учреждений, реализующих образовательные программы дошкольного образования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дошкольным образованием детей-инвалидов и детей с ограниченными возможностями здоровь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офилактике детского травматизма и безопасности в О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целевой программы «Развитие образования Ленского муниципального район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нения программы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3.Реализация мероприятий по государственным программам Российской Федерации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м система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рограмма «Развитие образования и науки Архангельской обла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ноябрь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укрепление МТБ муниципальных дошкольных образовательных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дошкольными учреждениями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из областного бюджета бюджетам муниципальных районов, муниципальных округов и городских округов Архангельской области на реализацию мероприятий по укреплению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в том числе получающих начальное общее образова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кол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бюджетам муниципальных районов и городских округов Архангельской области на реализацию мероприятий по укреплению материально-технической базы и развития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ноябрь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учреждениями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, муниципальных округов и городских округов, городских и сельских поселений Архангельской области на капитальный ремонт крытых спортивных объектов муниципальных образований Архангель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ноябрь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КЦДО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областного бюджета бюджетам муниципальных районов, муниципальных округов и городских округов Архангельской области</w:t>
              <w:br/>
              <w:t>на 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автомобильные дорог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програм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УСШ»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отчетов, сбор информ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 государственной информационной системе  Архангельской области «Региональный сегмент единой федеральной межведомственной системы учета контингента обучающихся по основным образовательным программам» (Дневник.ру)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анализ информации, работа с руководителями ОУ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заполнения   и ведение федеральной информационной системы "Федеральный реестр сведений о документах об образовании и (или) о квалификации, документах об обучении" (ФИС ФРДО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, анализ информации, работа с руководителями ОУ,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автоматизированной информационной системе, предназначенной для автоматизации процесса комплектования образовательн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ИС «Зачисление в ОО»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по  учету детей, подлежащих обучению по образовательным программам дошкольного, начального общего, основного общего и среднего общего образования, и форм получения образования, определенных родителями (законными представителями) детей, в образовательных учреждениях МО «Ленский муниципальный район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корректировка сведений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учебного года и каждую четверть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Работа в государственной информационной системе Архангельской области «Комплексная информационно-аналитическая система» (заяв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 предоставление</w:t>
            </w: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 xml:space="preserve">  квот,  реестр выданных / аннулированных сертификатов на оплату путевок, проезда, сопровождения  за счет областного бюджета  в открытом и закрытом сегменте, информация о работе лагерей на территории МО, об обеспечении безопасности детей в лагерях; мониторинг ДОК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 корректировка сведени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Работа в государственной информационной системе Архангельской области «Учет детей, нуждающихся в предоставлении мест в образовательных организациях   в Архангельской области, реализующих основную образовательную программу дошкольного образования»:</w:t>
            </w:r>
          </w:p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- постановка детей на учет;</w:t>
            </w:r>
          </w:p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>- перевод в другой детский сад;</w:t>
            </w:r>
          </w:p>
          <w:p>
            <w:pPr>
              <w:pStyle w:val="ConsPlusTitl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информации о номере в очереди на зачисление в детский сад;</w:t>
            </w:r>
          </w:p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зачисление в детские сад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очередности по устройству детей в ДО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, работа с педагогами, родителями (законными представителями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ежемесячно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информация, распоряжени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Совещания руководителей учреждений обра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Совещания руководителей ДОУ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по итогам областного совещания специалистов дошкольного образования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, методические рекоменд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39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работы за 2022-2023 учебный год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ыполнение показателей системы мониторинга качества дошкольного образования</w:t>
            </w:r>
          </w:p>
          <w:p>
            <w:pPr>
              <w:pStyle w:val="Normal"/>
              <w:shd w:fill="FFFFFF" w:val="clear"/>
              <w:ind w:right="154" w:firstLine="284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на территории МО «Ленский муниципальный район» за 2022-2023 уч.год 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Совещания руководителей ОУ, Д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государственной итоговой аттестации обучающихся, освоивших образовательные программы основного общего и среднего общего образования в 2023 году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Школа – территория безопасности". Об организованной подготовке к новому 2023-2024 учебному году Персонифицированный учет и  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го образования дете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система оценки качества образования на территории МО «Ленский муниципальный район» и д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2022-2023 учебного года (учебная, воспитательная работа) Анализ государственной итоговой аттестации в ОУ Ленского района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ОУ к началу нового учебного года. Выполнение плана районных мероприятий и д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ньгина Н.П.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, справ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.Совещания, семинары, для зам.директоров  по ВР, УВР социальных  педагог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ей-предметников, воспитателей  учреждений обра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 вебинары  по организации  ГИА-9, 11, ВПР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-23г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результатов и организации процедуры ГИА-9, ГИА-11, ВПР в 2022-23  учебном год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, консультаци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бина И.Б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 справ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я на совещания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ы учителей-предметников, воспитателей и специалистов дошкольных учреждений по теме: «Формирование функциональной грамотности: эффективные педагогические практики»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, заседания РМ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, методисты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методические рекомендац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Заседания комиссии, советов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об установлении должностного оклада, компенсационных и стимулирующих выплат руководителям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б оплате труда руководителей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, распоряж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иза рабочих программ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едставленных программ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щук И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на программу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утверждение или отклонение  ходатайств, материалов по награждению работников образовательных организаций Лен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наградного материал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комплектованию муниципальных образовательных учреждений, реализующих основную образовательную программу дошкольного образования на территории МО «Ленский муниципальный район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вопросов о зачислении и переводе детей в учреждения, реализующие основную образовательную программу дошкольного образования на территории МО «Ленский муниципальный район»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– комплектованиеДОУ,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комплектование - по мере поступления заявлений и при наличии свободных мес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, проект распоряж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униципальной рабочей группыпо внедрению целевой модели дополнительного образования детей на территории МО «Ленский муниципальный район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 достижении показателя «Доля охвата детей в возрасте 5-17 лет дополнительным образованием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угодие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кадрах в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сен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е Администрации МО «Ленский муниципальный район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пециалис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чет в министерство образования Архангельской области о результатах работы учреждений образования по итогам 1 полугодия 2022-2023 уч.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бина И.Б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ньгина Н.П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етях-инвалидах, не получающих образование по различным причина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янва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июн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бина И.Б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, согласованный с отделением социальной защиты населения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Анализ выполнения норм питания в ДОУ за 2022 год. Подготовка информационного лис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состоянии травматизма в ОУ (Ф-7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деятельности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Ф-7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созданию безопасных условий и охраны труда в ОУ, по форме 19-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деятельности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19-Т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в ТКДН и ЗП Администрации МО «Ленский муниципальный район» Об итогах контроля  за исполнением в ОУ ФЗ №120-ФЗ  «Об основах системы профилактики безнадзорности и правонарушений несовершеннолетних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в соответствии со ст. 14 №120-ФЗ)  за 2022 год в сравнении с 2021 годом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водный аналитически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в ТКДН и ЗП Администрации МО «Ленский муниципальный район» о детях, систематически пропускающих учебные занятия без уважительной причин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в юридический отдел Администрации МО «Ленский муниципальный район» в соответствии №645-н от 22.10.2019 Профилактика правонаруш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в министерство образования Архангельской области п</w:t>
            </w:r>
            <w:r>
              <w:rPr>
                <w:sz w:val="24"/>
                <w:szCs w:val="24"/>
              </w:rPr>
              <w:t>о итогам проведения уроков здоровь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23" w:hanging="4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Паспортизации библиотек общеобразовательных </w:t>
            </w:r>
            <w:r>
              <w:rPr>
                <w:sz w:val="24"/>
                <w:szCs w:val="24"/>
              </w:rPr>
              <w:t>учреждений (далее – ОУ)</w:t>
            </w:r>
          </w:p>
          <w:p>
            <w:pPr>
              <w:pStyle w:val="Normal"/>
              <w:shd w:fill="FFFFFF" w:val="clear"/>
              <w:spacing w:lineRule="exact" w:line="317"/>
              <w:ind w:right="-23" w:hanging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еречня учебников, необходимых для </w:t>
            </w:r>
            <w:r>
              <w:rPr>
                <w:spacing w:val="-3"/>
                <w:sz w:val="24"/>
                <w:szCs w:val="24"/>
              </w:rPr>
              <w:t xml:space="preserve">реализации образовательной программы общего образования. </w:t>
            </w:r>
            <w:r>
              <w:rPr>
                <w:spacing w:val="-1"/>
                <w:sz w:val="24"/>
                <w:szCs w:val="24"/>
              </w:rPr>
              <w:t xml:space="preserve">на основе федерального перечня учебников, рекомендуемых </w:t>
            </w:r>
            <w:r>
              <w:rPr>
                <w:sz w:val="24"/>
                <w:szCs w:val="24"/>
              </w:rPr>
              <w:t>к использованию в образовательном процессе в 0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82" w:right="18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январ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информация в АО ИОО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стический отчет форма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-ФК «Сведения о физической культуре и спорте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истический отчет форма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-АФК «Сведения об адаптивной физической культуре и спорте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атистическией отчёт ОО-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р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ование отдыха и оздоровления детей. О ходе подготовки ОУ к летней оздоровительной кампании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Роспотребнадзор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- ию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аньгина Н.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14" w:leader="none"/>
              </w:tabs>
              <w:spacing w:lineRule="exact" w:line="307" w:before="317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лиз хода поставок учебной литературы в соответствии </w:t>
            </w:r>
            <w:r>
              <w:rPr>
                <w:sz w:val="24"/>
                <w:szCs w:val="24"/>
              </w:rPr>
              <w:t>с заключенными контрактам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82" w:right="18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арт-сен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сводна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14" w:leader="none"/>
              </w:tabs>
              <w:spacing w:lineRule="exact" w:line="326" w:before="298" w:after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анирование отдыха, оздоровления  занятости детей, состоящих на профилактических учета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82" w:right="18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82" w:right="1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-июн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14" w:leader="none"/>
              </w:tabs>
              <w:spacing w:lineRule="exact" w:line="326" w:before="298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в Министерство образования по формам на конец  учебного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82" w:right="18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82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 Шубина И.Б., Карпюк Н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sz w:val="24"/>
                <w:szCs w:val="24"/>
              </w:rPr>
              <w:t xml:space="preserve">Анализ  выполнения норм питания  в ДОУ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3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анализ проверок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, 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ость (в том числе в летний период) детей, состоящих на профилактическом учет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стоянии системы образования  на территории муниципального образования.</w:t>
            </w:r>
          </w:p>
          <w:p>
            <w:pPr>
              <w:pStyle w:val="Normal"/>
              <w:ind w:left="192" w:hanging="0"/>
              <w:jc w:val="center"/>
              <w:rPr/>
            </w:pPr>
            <w:r>
              <w:rPr>
                <w:sz w:val="24"/>
                <w:szCs w:val="24"/>
              </w:rPr>
              <w:t>Сведения о ходе работы комиссий по приемке учреждений, осуществляющих образовательную деятельность, по состоянию по состоянию на</w:t>
            </w:r>
          </w:p>
          <w:p>
            <w:pPr>
              <w:pStyle w:val="Normal"/>
              <w:ind w:left="192" w:hanging="0"/>
              <w:jc w:val="center"/>
              <w:rPr/>
            </w:pPr>
            <w:r>
              <w:rPr>
                <w:sz w:val="24"/>
                <w:szCs w:val="24"/>
              </w:rPr>
              <w:t>20 августа 2023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нформации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20 авгус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полняемости групп в детских садах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 итогах проведения  летней оздоровительной кампании в 2023 году и распределения финансовых средств остатков областного и муниципального бюджетов до конца год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- 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ушева Л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очная кампания по ЛО в Министерство труда занятости и социального развития Архангель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-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ый отче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лад о готовности учреждений, осуществляющих</w:t>
              <w:br/>
              <w:t>образовательную деятельность, к новому учебному год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отчеты ОО-1, 1-Н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бор и обработка первичных отчетов ОО-1 от ОУ. Подготовка статистических отчетов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-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Леушева Л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статистические отчеты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Отчеты в Министерство образования и науки  о результатах деятельности в 2022-2023 учебном году и              готовности к 2023-2024 по формам на начало учебного год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Шубина И.Б., Помылева Н.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арпюк Н.В., Леушева Л.А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наличии автомобильного транспорта, предназначенного для организации подвоза детей в ОУ Ленского района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реализации программ по ПДД в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образования в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анова А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.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истемы образования МО «Ленский муниципальный район» по состоянию на 1 октябр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Шубина И.Б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, Леушева Л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базы данных  «Эксперты Ленского район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аличия и организации работы лицензированных медицинских кабинет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количестве обучающихся заключивших договор на целевое обучение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тогов инвентаризации фондов учебной литературы ОУ  Отделом образования, направление информации в АО ИО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лектронного реестра детей, стоящих в очереди для определения в Д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таблиц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детей от 1,5 до 6 лет стоящих в очереди в ДОУ, имеющих право на выплаты ежемесячного пособия на ребёнка в ГКУ Архангельской области «ОСЗН по Ленскому району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и обработка, подготовка отчет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в Министерство образования и науки Архангельской области «Состояние очерёдности в дошкольные учреждения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четной документ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четы в Министерство образования и науки Архангельской области ( по запроса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, отчет, 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ониторинг по организации  питания в школа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организации 2-ух разовым горячим питанием детей-инвалидов, детей с ОВ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по организации итоговой аттестации в форме ЕГЭ,ОГЭ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внесение в базу данных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февраль, март, апрель, май, июнь.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68" w:right="209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деятельности образовательных учреждений по внедрению ВФСК «ГТО»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68" w:right="209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о количестве аттестующихся на соответствие занимаемой должности в министерство образования и науки Архангельской област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обучению детей правилам безопасного поведения на дорогах в образовательных организациях Ленского района Архангельской обла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стоянии антитеррористической защищенности объектов образования Лен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формировании антикоррупционного мировоззрения и повышения общего уровня правосознания и правовой культуры учащихся общеобразовательных организ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Роспотребнадзор, форма 4-7, «Организация питания»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ниторинг ОУ по итогам прохождения работниками образования предварительных и периодических медицинских осмотров за 2023 год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блюдении законодательства по охране труда в части проведения СОУТ в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артал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жгибкова М.А., Карпюк Н.В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информационной безопасности обучающихся при использовании ресурсов сети Интернет в образовательных учреждениях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блюдении законодательства в части предоставления педагогическим работникам права на профессиональную переподготов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вартал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Щеголева В.В.. 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Внеплановые тематические проверки в связи с обращением работников, педагогов, родителей (законных представителей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, совместно председателем районной организации профсоюза работников народного образования и науки РФ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акт, ответ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своение спортивных разрядов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«</w:t>
            </w:r>
            <w:r>
              <w:rPr>
                <w:sz w:val="24"/>
                <w:szCs w:val="24"/>
              </w:rPr>
              <w:t>Дислокация школьных столовых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Роспотребнадзо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и сведения об улучшении материально-технической базы за год; Организация питания в ДОУ за год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о размере платы за присмотр и уход за детьми, установленном учредителем муниципальных образовательных организаций, осуществляющих образовательную деятельность по образовательным программам дошкольного образования;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по льготным категориям родителей (законных представителей), освобожденных от родительской платы.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илат Ю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Отчет об организации и итогах подготовки в области</w:t>
            </w:r>
          </w:p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ы от чрезвычайных ситуаций и гражданской обороны, форма №1ОБУЧ-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тистический отчет по форме № ООФГ «Финансовая грамотность в ОО»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региональным банком данных «Кадры образовательных организаций Архангельской обла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 Работа с архивом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одготовка и передача дел на хранение в архивный отдел Администрации МО «Ленский муниципальный район» за 2020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ел в архи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одготовка и представление описей дел на рассмотрение ЭПК управления по делам архивов Министерством культуры Архангельской области за 2021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описей 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номенклатуры де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тверждение номенклатуры дел  на 2023 г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.8 Предоставление муниципальных услуг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услуга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»</w:t>
            </w:r>
            <w:r>
              <w:rPr>
                <w:sz w:val="24"/>
                <w:szCs w:val="24"/>
              </w:rPr>
              <w:t xml:space="preserve"> на территории муниципального образован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ский муниципальный район»</w:t>
            </w:r>
          </w:p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документов, обработка информации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тдыха детей в каникулярное время в МО «Ленский муниципальный район»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, обработка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декабр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своение и подтверждение в муниципальном образовании «Ленский муниципальный район» спортсменам второго спортивного разряда, третьего спортивного разря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документов, обработка информации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9 Государственная итоговая аттестация. Ведение РИС-9, РИС-11 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87" w:firstLine="14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ИС-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Сведения </w:t>
            </w:r>
            <w:r>
              <w:rPr>
                <w:spacing w:val="-2"/>
                <w:sz w:val="24"/>
                <w:szCs w:val="24"/>
              </w:rPr>
              <w:t xml:space="preserve">о  МОУО, </w:t>
            </w:r>
            <w:r>
              <w:rPr>
                <w:sz w:val="24"/>
                <w:szCs w:val="24"/>
              </w:rPr>
              <w:t>ОО, о выпускниках текущего года 9кл.</w:t>
            </w:r>
            <w:r>
              <w:rPr>
                <w:b/>
                <w:spacing w:val="-3"/>
                <w:sz w:val="24"/>
                <w:szCs w:val="24"/>
              </w:rPr>
              <w:t xml:space="preserve"> Сведения о ППЭ</w:t>
            </w:r>
            <w:r>
              <w:rPr>
                <w:spacing w:val="-3"/>
                <w:sz w:val="24"/>
                <w:szCs w:val="24"/>
              </w:rPr>
              <w:t xml:space="preserve">, включая информацию об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аудиторном </w:t>
            </w:r>
            <w:r>
              <w:rPr>
                <w:spacing w:val="-3"/>
                <w:sz w:val="24"/>
                <w:szCs w:val="24"/>
              </w:rPr>
              <w:t>фонде,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Сведения </w:t>
            </w:r>
            <w:r>
              <w:rPr>
                <w:spacing w:val="-3"/>
                <w:sz w:val="24"/>
                <w:szCs w:val="24"/>
              </w:rPr>
              <w:t xml:space="preserve">об </w:t>
            </w:r>
            <w:r>
              <w:rPr>
                <w:b/>
                <w:spacing w:val="-3"/>
                <w:sz w:val="24"/>
                <w:szCs w:val="24"/>
              </w:rPr>
              <w:t>участниках итогового собеседования</w:t>
            </w:r>
            <w:r>
              <w:rPr>
                <w:spacing w:val="-3"/>
                <w:sz w:val="24"/>
                <w:szCs w:val="24"/>
              </w:rPr>
              <w:t>, включая  категории лиц с ОВЗ, детей-инвалидов или инвалидов,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распределение их по местам проведения (на 8 февраля 2023г)</w:t>
            </w:r>
          </w:p>
          <w:p>
            <w:pPr>
              <w:pStyle w:val="Normal"/>
              <w:shd w:fill="FFFFFF" w:val="clear"/>
              <w:spacing w:lineRule="exact" w:line="274"/>
              <w:ind w:right="187" w:firstLine="14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 корректировка  сведений об участниках в базу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9-20 янва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b/>
                <w:spacing w:val="-3"/>
                <w:sz w:val="24"/>
                <w:szCs w:val="24"/>
              </w:rPr>
              <w:t>о работниках ППЭ (руководители, организаторы, технические специалисты, медицинские работники, ассистенты)сведения о членах ГЭК.</w:t>
            </w:r>
            <w:r>
              <w:rPr>
                <w:spacing w:val="-3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свед. из ОУ 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-20 январ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spacing w:val="-3"/>
                <w:sz w:val="24"/>
                <w:szCs w:val="24"/>
              </w:rPr>
              <w:t xml:space="preserve">об </w:t>
            </w:r>
            <w:r>
              <w:rPr>
                <w:b/>
                <w:spacing w:val="-3"/>
                <w:sz w:val="24"/>
                <w:szCs w:val="24"/>
              </w:rPr>
              <w:t>участниках итогового собеседования</w:t>
            </w:r>
            <w:r>
              <w:rPr>
                <w:spacing w:val="-3"/>
                <w:sz w:val="24"/>
                <w:szCs w:val="24"/>
              </w:rPr>
              <w:t>, включая  категории лиц с ОВЗ, детей-инвалидов или инвалидов,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распределение их по местам проведения (на 15 марта 2023г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. из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 февра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87" w:firstLine="14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ведения об участниках ГИА всех категорий с указанием перечня учебных предметов, выбранных для сдачи ГИА, сведения о форме ГИА, включая </w:t>
            </w:r>
            <w:r>
              <w:rPr>
                <w:b/>
                <w:spacing w:val="-3"/>
                <w:sz w:val="24"/>
                <w:szCs w:val="24"/>
              </w:rPr>
              <w:t>категории лиц с ОВЗ, детей-инвалидов или инвалидов (досрочный февральский и основной эта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 февра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66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Распределение участников ГИА по ППЭ на экзамены, назначение аудиторного фонда </w:t>
            </w:r>
            <w:r>
              <w:rPr>
                <w:spacing w:val="-3"/>
                <w:sz w:val="24"/>
                <w:szCs w:val="24"/>
              </w:rPr>
              <w:t>(основной период)</w:t>
            </w:r>
          </w:p>
          <w:p>
            <w:pPr>
              <w:pStyle w:val="Normal"/>
              <w:shd w:fill="FFFFFF" w:val="clear"/>
              <w:spacing w:lineRule="exact" w:line="274"/>
              <w:ind w:right="965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участников по ППЭ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-14мар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5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Распределение работников по ППЭ по экзаменам. </w:t>
            </w:r>
            <w:r>
              <w:rPr>
                <w:spacing w:val="-3"/>
                <w:sz w:val="24"/>
                <w:szCs w:val="24"/>
              </w:rPr>
              <w:t>(основной период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аботников по ППЭ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-6 апре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64" w:hanging="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Отнесение участников ГИ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к категории лиц с ограниченными </w:t>
            </w:r>
            <w:r>
              <w:rPr>
                <w:b/>
                <w:sz w:val="24"/>
                <w:szCs w:val="24"/>
              </w:rPr>
              <w:t>возможностями здоровья, детей-инвалидов или</w:t>
            </w:r>
            <w:r>
              <w:rPr>
                <w:sz w:val="24"/>
                <w:szCs w:val="24"/>
              </w:rPr>
              <w:t xml:space="preserve"> инвали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день внесения изменений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ходатайств и документов в ГЭК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66" w:hanging="0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Распределение участников ИС по местам проведения </w:t>
            </w:r>
            <w:r>
              <w:rPr>
                <w:spacing w:val="-4"/>
                <w:sz w:val="24"/>
                <w:szCs w:val="24"/>
              </w:rPr>
              <w:t xml:space="preserve"> ИС  (на 15 мая 2023г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ированию в баз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b/>
                <w:spacing w:val="-3"/>
                <w:sz w:val="24"/>
                <w:szCs w:val="24"/>
              </w:rPr>
              <w:t>об участниках ГИА,</w:t>
            </w:r>
            <w:r>
              <w:rPr>
                <w:spacing w:val="-3"/>
                <w:sz w:val="24"/>
                <w:szCs w:val="24"/>
              </w:rPr>
              <w:t xml:space="preserve">  включая  категории лиц с ОВЗ, детей-инвалидов или инвалидов</w:t>
            </w:r>
          </w:p>
          <w:p>
            <w:pPr>
              <w:pStyle w:val="Normal"/>
              <w:shd w:fill="FFFFFF" w:val="clear"/>
              <w:spacing w:lineRule="exact" w:line="274"/>
              <w:ind w:right="1166" w:hanging="0"/>
              <w:jc w:val="center"/>
              <w:rPr/>
            </w:pP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с указани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 xml:space="preserve">перечня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общеобразовательных </w:t>
            </w:r>
            <w:r>
              <w:rPr>
                <w:b/>
                <w:spacing w:val="-3"/>
                <w:sz w:val="24"/>
                <w:szCs w:val="24"/>
              </w:rPr>
              <w:t xml:space="preserve">предметов, </w:t>
            </w:r>
            <w:r>
              <w:rPr>
                <w:spacing w:val="-3"/>
                <w:sz w:val="24"/>
                <w:szCs w:val="24"/>
              </w:rPr>
              <w:t>выбранных для сдачи ГИ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1166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аспределение участников ГИА (дополнительный этап)</w:t>
            </w:r>
          </w:p>
          <w:p>
            <w:pPr>
              <w:pStyle w:val="Normal"/>
              <w:shd w:fill="FFFFFF" w:val="clear"/>
              <w:spacing w:lineRule="exact" w:line="274"/>
              <w:ind w:right="1166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аспределение участников ГИА по ППЭ на экзамены.</w:t>
            </w:r>
          </w:p>
          <w:p>
            <w:pPr>
              <w:pStyle w:val="Normal"/>
              <w:shd w:fill="FFFFFF" w:val="clear"/>
              <w:spacing w:lineRule="exact" w:line="274"/>
              <w:ind w:right="1166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Распределение работников по ППЭ по экзаменам. (дополнительный этап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ированию в баз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22 авгус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4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4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-11</w:t>
            </w:r>
          </w:p>
          <w:p>
            <w:pPr>
              <w:pStyle w:val="Normal"/>
              <w:shd w:fill="FFFFFF" w:val="clear"/>
              <w:spacing w:lineRule="exact" w:line="274"/>
              <w:ind w:left="14" w:right="4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4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0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ведения </w:t>
            </w:r>
            <w:r>
              <w:rPr>
                <w:spacing w:val="-3"/>
                <w:sz w:val="24"/>
                <w:szCs w:val="24"/>
              </w:rPr>
              <w:t xml:space="preserve">о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О, ОО, о выпускниках текущего года</w:t>
            </w:r>
            <w:r>
              <w:rPr>
                <w:spacing w:val="-2"/>
                <w:sz w:val="24"/>
                <w:szCs w:val="24"/>
              </w:rPr>
              <w:t xml:space="preserve"> Сведения </w:t>
            </w:r>
            <w:r>
              <w:rPr>
                <w:iCs/>
                <w:spacing w:val="-2"/>
                <w:sz w:val="24"/>
                <w:szCs w:val="24"/>
              </w:rPr>
              <w:t>о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ПЭ, </w:t>
            </w:r>
            <w:r>
              <w:rPr>
                <w:iCs/>
                <w:spacing w:val="-2"/>
                <w:sz w:val="24"/>
                <w:szCs w:val="24"/>
              </w:rPr>
              <w:t xml:space="preserve">включая информацию об </w:t>
            </w:r>
            <w:r>
              <w:rPr>
                <w:spacing w:val="-2"/>
                <w:sz w:val="24"/>
                <w:szCs w:val="24"/>
              </w:rPr>
              <w:t>аудиторном фон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-16 ноя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835" w:hanging="0"/>
              <w:jc w:val="center"/>
              <w:rPr/>
            </w:pPr>
            <w:r>
              <w:rPr>
                <w:b/>
                <w:spacing w:val="-3"/>
                <w:sz w:val="24"/>
                <w:szCs w:val="24"/>
              </w:rPr>
              <w:t xml:space="preserve">Сведения об участниках проведения итогового сочинения </w:t>
            </w:r>
            <w:r>
              <w:rPr>
                <w:b/>
                <w:sz w:val="24"/>
                <w:szCs w:val="24"/>
              </w:rPr>
              <w:t>(изложения),</w:t>
            </w:r>
            <w:r>
              <w:rPr>
                <w:sz w:val="24"/>
                <w:szCs w:val="24"/>
              </w:rPr>
              <w:t xml:space="preserve"> включая категорию лиц с ОВЗ, детей инвалидов или инвалидов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сведений из ОУ и корректировка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 ноября (на 7 декабря)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янва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 2 февраля)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апреля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4 мая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446" w:hanging="0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дения о </w:t>
            </w:r>
            <w:r>
              <w:rPr>
                <w:b/>
                <w:bCs/>
                <w:color w:val="333333"/>
                <w:sz w:val="24"/>
                <w:szCs w:val="24"/>
              </w:rPr>
              <w:t>ППЭ</w:t>
            </w:r>
            <w:r>
              <w:rPr>
                <w:color w:val="333333"/>
                <w:sz w:val="24"/>
                <w:szCs w:val="24"/>
              </w:rPr>
              <w:t>, включая информацию об </w:t>
            </w:r>
            <w:r>
              <w:rPr>
                <w:b/>
                <w:bCs/>
                <w:color w:val="333333"/>
                <w:sz w:val="24"/>
                <w:szCs w:val="24"/>
              </w:rPr>
              <w:t>аудиторном фонде, </w:t>
            </w:r>
            <w:r>
              <w:rPr>
                <w:color w:val="333333"/>
                <w:sz w:val="24"/>
                <w:szCs w:val="24"/>
              </w:rPr>
              <w:t>сведения о</w:t>
            </w:r>
            <w:r>
              <w:rPr>
                <w:b/>
                <w:bCs/>
                <w:color w:val="333333"/>
                <w:sz w:val="24"/>
                <w:szCs w:val="24"/>
              </w:rPr>
              <w:t> работниках ППЭ</w:t>
            </w:r>
            <w:r>
              <w:rPr>
                <w:color w:val="333333"/>
                <w:sz w:val="24"/>
                <w:szCs w:val="24"/>
              </w:rPr>
              <w:t> (руководители, члены ГЭК, организаторы, технические специалисты, медицинские работники, ассистенты), включая контактные данные (номер телефона, персональный электронный адрес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 дека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Сведения об участниках ГИА</w:t>
            </w:r>
            <w:r>
              <w:rPr>
                <w:spacing w:val="-2"/>
                <w:sz w:val="24"/>
                <w:szCs w:val="24"/>
              </w:rPr>
              <w:t xml:space="preserve"> всех категорий с указанием перечня </w:t>
            </w:r>
            <w:r>
              <w:rPr>
                <w:spacing w:val="-1"/>
                <w:sz w:val="24"/>
                <w:szCs w:val="24"/>
              </w:rPr>
              <w:t xml:space="preserve">общеобразовательных предметов, выбранных для сдачи ГИА, </w:t>
            </w:r>
            <w:r>
              <w:rPr>
                <w:sz w:val="24"/>
                <w:szCs w:val="24"/>
              </w:rPr>
              <w:t>сведения о форме ГИ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сведений из ОУ и корректир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январ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33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Отнесение участника ГИА</w:t>
            </w:r>
            <w:r>
              <w:rPr>
                <w:spacing w:val="-3"/>
                <w:sz w:val="24"/>
                <w:szCs w:val="24"/>
              </w:rPr>
              <w:t xml:space="preserve"> к категории лиц с ограниченными </w:t>
            </w:r>
            <w:r>
              <w:rPr>
                <w:spacing w:val="-1"/>
                <w:sz w:val="24"/>
                <w:szCs w:val="24"/>
              </w:rPr>
              <w:t>возможностями здоровья, детей-инвалидов или инвали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день внесения изменений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правление ходатайств и документов в ГЭК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32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32" w:firstLine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ировка РИ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38" w:leader="none"/>
                <w:tab w:val="left" w:pos="1701" w:leader="none"/>
                <w:tab w:val="left" w:pos="2005" w:leader="none"/>
              </w:tabs>
              <w:snapToGrid w:val="false"/>
              <w:spacing w:lineRule="exact" w:line="461"/>
              <w:ind w:right="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38" w:leader="none"/>
                <w:tab w:val="left" w:pos="1701" w:leader="none"/>
                <w:tab w:val="left" w:pos="2005" w:leader="none"/>
              </w:tabs>
              <w:spacing w:lineRule="exact" w:line="461"/>
              <w:ind w:right="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марта.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по участникам только при наличии уважительной причины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аспределение работников  ППЭ</w:t>
            </w:r>
            <w:r>
              <w:rPr>
                <w:spacing w:val="-2"/>
                <w:sz w:val="24"/>
                <w:szCs w:val="24"/>
              </w:rPr>
              <w:t xml:space="preserve"> (руководители, организаторы, ассистенты, технические специалисты, медицинские работники),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сведений из ОУ и корректир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ведения о заказе</w:t>
            </w:r>
            <w:r>
              <w:rPr>
                <w:sz w:val="24"/>
                <w:szCs w:val="24"/>
              </w:rPr>
              <w:t xml:space="preserve"> экзаменационных материалов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формации в ЦОКО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90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Сведения о наличии допуска</w:t>
            </w:r>
            <w:r>
              <w:rPr>
                <w:spacing w:val="-3"/>
                <w:sz w:val="24"/>
                <w:szCs w:val="24"/>
              </w:rPr>
              <w:t xml:space="preserve"> обучающихся к ГИ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ированию в баз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20 мая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 дня со дня принятия реш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0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Распределение участников</w:t>
            </w:r>
            <w:r>
              <w:rPr>
                <w:spacing w:val="-4"/>
                <w:sz w:val="24"/>
                <w:szCs w:val="24"/>
              </w:rPr>
              <w:t xml:space="preserve"> ГИА по ППЭ для </w:t>
            </w:r>
            <w:r>
              <w:rPr>
                <w:sz w:val="24"/>
                <w:szCs w:val="24"/>
              </w:rPr>
              <w:t>проведения ГИА</w:t>
            </w:r>
          </w:p>
          <w:p>
            <w:pPr>
              <w:pStyle w:val="Normal"/>
              <w:shd w:fill="FFFFFF" w:val="clear"/>
              <w:spacing w:lineRule="exact" w:line="274"/>
              <w:ind w:right="806" w:hanging="0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спределение работников</w:t>
            </w:r>
            <w:r>
              <w:rPr>
                <w:spacing w:val="-2"/>
                <w:sz w:val="24"/>
                <w:szCs w:val="24"/>
              </w:rPr>
              <w:t xml:space="preserve"> но ППЭ, выделенным для проведения </w:t>
            </w:r>
            <w:r>
              <w:rPr>
                <w:sz w:val="24"/>
                <w:szCs w:val="24"/>
              </w:rPr>
              <w:t>ГИА (Дополнительный этап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ланированию в баз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 файлов базы и отчетов в РЦО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Реализация мероприятий в рамках национального проекта «Образование»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"/>
                <w:b/>
                <w:sz w:val="24"/>
                <w:szCs w:val="24"/>
              </w:rPr>
              <w:t>«Современная школ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4"/>
                <w:szCs w:val="24"/>
              </w:rPr>
              <w:t xml:space="preserve">Организация работы Центров </w:t>
            </w:r>
            <w:r>
              <w:rPr>
                <w:rFonts w:eastAsia="Times"/>
                <w:b/>
                <w:sz w:val="24"/>
                <w:szCs w:val="24"/>
              </w:rPr>
              <w:t>«Точка роста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Яренская СШ», МБОУ «Сойгинская СШ», МБОУ «Козьминская СШ», МБОУ «УСШ»</w:t>
            </w:r>
          </w:p>
          <w:p>
            <w:pPr>
              <w:pStyle w:val="Normal"/>
              <w:jc w:val="center"/>
              <w:rPr>
                <w:rFonts w:eastAsia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енская СШ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"/>
                <w:sz w:val="24"/>
                <w:szCs w:val="24"/>
              </w:rPr>
            </w:pPr>
            <w:r>
              <w:rPr>
                <w:rFonts w:eastAsia="Times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года 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а МБОУ «Яренская СШ», МБОУ «Сойгинская СШ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озьминская СШ МБОУ «УСШ», МБОУ «Ленская СШ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"/>
                <w:b/>
                <w:sz w:val="24"/>
                <w:szCs w:val="24"/>
              </w:rPr>
              <w:t>«Успех каждого ребенк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обучающихся общеобразовательных организаций в профориентационных мероприятиях</w:t>
            </w:r>
            <w:r>
              <w:rPr>
                <w:b/>
                <w:sz w:val="24"/>
                <w:szCs w:val="24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хвата детей  в возрасте от 5 до 18 лет дополнительным образование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мероприятий по внедрению ПФДО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, Стратилат Ю.В.</w:t>
            </w:r>
          </w:p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развития региональных систем дополнительного образования дете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тей с ОВЗ по освоению дополнительных общеобразовательных программ, в том числе с использованием дистанционных технолог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шагов дорожной карты «Внедрение ПФ ДОД в МО «Ленский муниципальный район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А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развития региональных систем дополнительного образования дете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порт – норма жизн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 детей и молодежи (возраст 3-18 лет), систематически занимающихся физической культурой и спорто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ддержка семей, имеющих детей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информационно-просветительской поддержки родителей, включающая создание, в том числе в дошкольных образовательных и обще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, в том числе диагностической и консультативной, помощи на безвозмездной основ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циальная активность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>оздание условий для развития наставничества, поддержки общественных инициатив и проект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а И.А.,     Ющук И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читель будущего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ы аттестации руководителей общеобразовательных организац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4"/>
                <w:szCs w:val="24"/>
              </w:rPr>
              <w:t>Внедрение национальной системы профессионального роста</w:t>
            </w:r>
            <w:r>
              <w:rPr>
                <w:color w:val="000000"/>
                <w:sz w:val="24"/>
                <w:szCs w:val="24"/>
              </w:rPr>
              <w:t xml:space="preserve"> педагогических работников</w:t>
            </w:r>
            <w:r>
              <w:rPr>
                <w:sz w:val="24"/>
                <w:szCs w:val="24"/>
              </w:rPr>
              <w:t>, охватывающей не менее 50 % учителей общеобразователь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 Лен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мастерства педагогических работников в форматах непрерыв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лечение в различные формы поддержки и сопровождение в первые три года работы учителей в возрасте до 35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Цифровая образовательная сред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всех видов и уровн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рвисов ФГИС «Моя школа» при реализации основных общеобразовательных программ во всех школах района.</w:t>
            </w:r>
          </w:p>
          <w:p>
            <w:pPr>
              <w:pStyle w:val="Normal"/>
              <w:ind w:firstLine="3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образовательных организаций с помощью систем АИС  «Зачисление в ОО», АИС «Комплектование ДОУ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еобходимых шаг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обратной связи родителя (законного представителя) в личном кабинете заявителя на ЕПГУ по вопросам отсутствия школьного портфолио ребен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еобходимых шаг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нформационное наполнение и функциональные возможности открытых и общедоступных информационных ресурсов ОУ(официальных сайтов в сети "Интернет"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, отчеты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.Инспекционно - аналитическая деятельность (контроль, тематические проверки)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еятельностью по созданию и ведению официального сайта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бразовании в Российской Федераци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9;28 ч.3.п.21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сентябрь,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рганизацией  и проведением государственной (итоговой) аттестации выпускников 9,11 класс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подготовки к государственной (итоговой) аттестации выпускников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оябрь-июн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отчеты на совещаниях руководителей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муниципальными учреждениями порядка приема на работу (справки о судимости, медицинское обследование и др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отчеты на совещаниях руководителей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ланов по ПДД, их выполнение, Паспорта дорожной безопасности, уголков по безопасности дорожного движ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ение  образования детей-инвалидов и детей с ограниченными возможностями здоровь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, запрос информации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отчет  на аппаратном совещании Отдела образова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рекомендаций ПМПК  в  образовательных учреждениях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май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юношей 10классов по Основам воинской служб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ньгина Н.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распоряж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отивопожарной безопасности в ОУ (готовность к новому учебному году)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готовност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комплектованием ОУ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ервичных статотчетов ОУ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О-1)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Щеголева В.В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ая таблица комплектования ОУ 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ОУ по предупреждению и профилактике  детского травматизма в ОУ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 предписаний Госпожнадзора, Роспотребнадзор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рядком комплектования ДО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 условиями организации обучения и воспитания, присмотра и ухода за детьми-инвалидами и детьми с ограниченными возможностями здоровь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распоряж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Федерального Закона РФ №120-ФЗ «Об основах  системы профилактики безнадзорности и правонарушений несовершеннолетних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 в ОУ, запрос информации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справ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казание практической помощ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представлению на награждение работников ОУ, оформлению наградных материалов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, запрос информации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порядка проведения аттестаци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дзор за исполнением СП(санитарных правил) по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 xml:space="preserve"> 19 в образовательных учреждени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ОУ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 специалисты Отдела образова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.     Проекты постановлений Администрации, распоряжений ОО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устойчивого режима и ПБ в выходные и праздничные дн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безопасности в период ледостав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предупреждению ЧС на водных объектах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У к весеннему паводку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425" w:leader="none"/>
              </w:tabs>
              <w:ind w:left="153" w:right="9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устойчивого режима работы ОУ в холодное время       года.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153" w:right="98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 награждении работников;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153" w:right="98" w:hanging="12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Об усилении мер по обеспечению безопасности участников образовательного процесса и антитеррористической защищенности образовательных учреждений;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153" w:right="98" w:hanging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Об организации работы по профилактике детского дорожно-транспортного травматизма в образовательных учреждениях;</w:t>
            </w:r>
          </w:p>
          <w:p>
            <w:pPr>
              <w:pStyle w:val="Normal"/>
              <w:ind w:left="153" w:right="98" w:hanging="12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Об обеспечении информационной безопасности обучающихся при использовании ресурсов сети Интернет в образовательных учреждениях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аспоряж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муниципальную програм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Развитие образования Ленского муниципального района", утвержд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МО «Ленский муниципальный район» от 18 сентября 2020 года  № 521-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Собрания депутатов МО «Ленский муниципальный район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шева Л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«Об организации летнего отдыха и занятности детей и подростков на территории МО «Ленский муниципальный район» в 2023году»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 утверждении порядка расходования средств, выделяемых из областного бюджета и бюджета МО «Ленский муниципальный район» на проведение летней оздоровительной компании 2023 год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остановл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определении  уполномоченного органа по организации отдыха, оздоровления и занятости детей,  проживающих  на территории МО «Ленский муниципальный район», в каникулярный период в 2022году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ньгина Н.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остановл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одительской плате за присмотр и уход за детьми в муниципальных бюджетных образовательных учреждениях МО «Ленский муниципальный район», реализующих основную общеобразовательную программу дошкольного образова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нормативные документы по образованию, в целях приведения в соответствие с федеральными, региональными  правовыми актами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М.А., специалисты Отдела образова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е изменений в Уставы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жгибкова М.А., специалисты Отде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организации О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, согласование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.</w:t>
            </w:r>
            <w:r>
              <w:rPr>
                <w:rFonts w:eastAsia="Calibri"/>
                <w:b/>
                <w:sz w:val="24"/>
                <w:szCs w:val="24"/>
              </w:rPr>
              <w:t xml:space="preserve"> Механизм управления  качеством образован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>Механизмы управления качеством образовательных результатов</w:t>
            </w:r>
          </w:p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док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специалисты Отдела образовани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дель оценки механизмов управления качеством образования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 </w:t>
              </w:r>
            </w:hyperlink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истема оценки качества подготовки обучающихся</w:t>
              </w:r>
            </w:hyperlink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методисты Отдела образовани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анных о состоянии систе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ценки качества подготовки  обучающихся  на муниципальном уровне и разработка,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работы со школами с низкими результатами обучения и/или школами, функционирующими в неблагоприятных социальных условиях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методисты Отдела образовани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анных о состоянии систе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боты с ШНОР и </w:t>
            </w:r>
            <w:r>
              <w:rPr>
                <w:rFonts w:eastAsia="Calibri"/>
                <w:bCs/>
                <w:sz w:val="24"/>
                <w:szCs w:val="24"/>
              </w:rPr>
              <w:t>ШНСУ</w:t>
            </w:r>
            <w:r>
              <w:rPr>
                <w:sz w:val="24"/>
                <w:szCs w:val="24"/>
              </w:rPr>
              <w:t xml:space="preserve">  на муниципальном уровне и разработка,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выявления, поддержки и развития способностей и талантов у детей и молодёжи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, методисты Отдел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анных о состоянии системы выявления, поддержки и развития способностей и талантов у детей и молодёж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муниципальном уровне и разработка,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работы по самоопределению и профессиональной ориентации обучающихся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аньгина Н.П., методисты Отдел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 xml:space="preserve">Получение данных о состоянии системы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 xml:space="preserve"> работы по самоопределению и профессиональной ориентации обучающихся</w:t>
              </w:r>
            </w:hyperlink>
            <w:r>
              <w:rPr/>
              <w:t xml:space="preserve"> на муниципальном уровне и разработка, 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>
                <w:b/>
                <w:b/>
              </w:rPr>
            </w:pPr>
            <w:r>
              <w:rPr/>
              <w:t>Механизмы управления качеством образовательной деятельности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нормативных док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, специалисты Отдела образовани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дель оценки механизмов управления качеством образования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Система мониторинга эффективности руководителей всех образовательных </w:t>
              </w:r>
            </w:hyperlink>
            <w:r>
              <w:rPr>
                <w:sz w:val="24"/>
                <w:szCs w:val="24"/>
              </w:rPr>
              <w:t>учреждений район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жгибкова М.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И.Б., Щеголева В.В.,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лучение данных о состоянии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системы мониторинга эффективности руководителей всех образовательных </w:t>
              </w:r>
            </w:hyperlink>
            <w:r>
              <w:rPr>
                <w:sz w:val="24"/>
                <w:szCs w:val="24"/>
              </w:rPr>
              <w:t>учреждений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разработка, 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обеспечения профессионального развития педагогических работников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, методисты Отдела образования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 xml:space="preserve">Получение данных о состоянии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 xml:space="preserve"> системы обеспечения профессионального развития педагогических работников</w:t>
              </w:r>
            </w:hyperlink>
          </w:p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>на муниципальном уровне и разработка,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воспитания и социализации обучающихс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ньгина Н.П., методисты Отдела 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 xml:space="preserve">Получение данных о состоянии системы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организации</w:t>
              </w:r>
            </w:hyperlink>
            <w:r>
              <w:rPr/>
              <w:t xml:space="preserve"> воспитания и социализации обучающихся</w:t>
            </w:r>
          </w:p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>на муниципальном уровне и разработка,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Система мониторинга качества дошкольного образования</w:t>
              </w:r>
            </w:hyperlink>
          </w:p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го управленческого цикла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ылева Н.Д., методисты Отдела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 xml:space="preserve">Получение данных о состоянии системы мониторинга качества дошкольного образования </w:t>
            </w:r>
          </w:p>
          <w:p>
            <w:pPr>
              <w:pStyle w:val="Style22"/>
              <w:shd w:fill="FFFFFF" w:val="clear"/>
              <w:spacing w:before="0" w:after="0"/>
              <w:ind w:right="284" w:hanging="0"/>
              <w:jc w:val="center"/>
              <w:rPr/>
            </w:pPr>
            <w:r>
              <w:rPr/>
              <w:t>на муниципальном уровне и разработка, реализация  комплекса мер, направленных на повышение качества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4.Работа по организации курсовой подготовки, переподготовки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тестации  педагогических и руководящих работников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АК ОУ по организации и проведению аттестации руководящих и педагогических работ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консультаци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спертных групп для аттестации педагогических и руководящих работ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отбор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групп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результатов практической деятельности аттестуемых работников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корректировка экспертного заключ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голева В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й материал на аттестуемого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уководителей образовательных учрежд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тестационных материалов, проведение аттестационных комисс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Ажгиб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Щеголе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уководителей на соответствие занимаемой должност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.Мероприятия районного и областного значения (воспитанники, учащиеся, педагоги)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о-юношеский фестиваль «Рад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театрального искусства «Радуга театр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янва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детско-юношеский фестиваль «Радуг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ый конкур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дуга голосов»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февра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овместно с ГИБДД конкурса «Безопасное колесо» (районный, региональный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едиа Слё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а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то-кросс 2023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а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детско-юношеский фестиваль «Радуг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еографический конкурс «Радуга танц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мар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добрых дел 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ее Коллективное творческое дело 2023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р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дер актива 2023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актив 2023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ГТ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 мар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конкурс художественного слова для детей дошкольного возрас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3г.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Слёт актив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р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конкурс детского творчества» Традиции и современность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ный конкурс «Ученик год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-28 м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фестиваль ГТ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 октя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ный конкур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амый классный класс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-28 м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конкурс по пожарно-прикладному искусству      «Неопалимая купин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зидентские состязания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октя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лёт военно-патриотической направлен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оя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военно-патриотической направлен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оя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детско-юношеский фестиваль конкурсов декоративно-прикладного творчества «Краски осен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лёт добровольческих коман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детско-юношеский фестиваль «Радуг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чте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дуга слов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екаб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овместно с юридическим отделом Администрации МО «Ленский муниципальный район» конкурса «Мы против коррупции» (районный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Всероссийского конкурса профессионального мастерства работников сферы дополнительного образования «Сердце отдаю детям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сты О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Д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271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конкурс педагогических работников «Воспитать человека-2023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1 января-прием документов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 марта (очный этап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математический фестива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Всероссийского конкурса сочин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 срока давно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ый конкурс методических разработок для учителей-предметников по функциональной грамо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ая интеллектуальная игра по физике «Что? Где? Когда?» 7-9 к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  КАФЕ «Успешность молодого педагога» (для молодых учителей и их наставнико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(каникулы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викторина по истор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Олимпиада по читательской грамо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дистанционный конкурс по поиску информации в Интернете «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-серфинг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5 ма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профессионального мастерства «Учитель года-2023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рук.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 и подготовка участников к областному конкурсу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ый дистанционный конкурс цифровой грамот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Digit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neratio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йонный дистанционный конкурс «Новогодний математический калейдоскоп» по математической грамо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 награждение участников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highlight w:val="cyan"/>
              </w:rPr>
            </w:pPr>
            <w:r>
              <w:rPr>
                <w:color w:val="C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раздел плана будут внесены изменения по  мероприятиям  на 2 полугодие в сентябре 2023 год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. Работа с одаренными детьми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младших школ-ков по литературному чтению и окружающему миру(школьный этап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, Организация мероприят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Олимпиада по биологии 5-9 класс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ы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  выдача дипломов, сертификатов участника, благодарственные письма учителям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й олимпиады школьнико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азой данных, направление заявок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ы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б участниках регионального этапа олимпиады школьников и финансовых расходах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учебно-исследовательская конференция «Шаги в науку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й научно-исследовательская конференции «Юность Поморья» 9-11 кл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ие заявок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о направлении участников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учебно - исследовательская конференция «Юные исследователи» 5-8 к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мероприятия.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ал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лимпиада младших школ-к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ун.э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рег. этап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Р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, Организация мероприятия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учебно-исследовательская конференция «Юные наследники Ломоносова» 1-4 класс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рт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этап Всероссийской олимпиады школь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информации, обработ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, октябрь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ы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ы участников школьного этапа. Распоряжени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этап Всероссийской олимпиады школьник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организация 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, специалисты Отдела образова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.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участников муниципального этапа предметных олимпиад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 о результатах муниципального этапа олимпиады школьнико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ы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,  выдача дипломов, сертификатов участника, благодарственные письма учителям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й телевизионной гуманитарной олимпиаде школьников «Наследники Ломоносов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заявки, контроль участия в отборочном туре, жеребьевке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данный раздел плана могут быть внесены изменения по мероприятиям на 2 полугодие в сентябре 2023 год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.Юбилейные и знаменательные даты год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СШ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лет ( октябрь-ноябрь)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ап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енская СШ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ет (апрель)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ап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» №4 «Ласточка» ОРВ р.п.Урдо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5 </w:t>
            </w:r>
            <w:r>
              <w:rPr>
                <w:sz w:val="24"/>
                <w:szCs w:val="24"/>
              </w:rPr>
              <w:t>лет (март)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ап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минский детский сад №17 "Колосок" МБОУ"Козьминская СШ"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(13 сентября)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Н.В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апка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14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00"/>
    <w:family w:val="roman"/>
    <w:pitch w:val="variable"/>
  </w:font>
  <w:font w:name="Helvetica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i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Lucida Sans Unicod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Lucida Sans Unicode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Lucida Sans Unicod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Lucida Sans Unicode"/>
    </w:rPr>
  </w:style>
  <w:style w:type="character" w:styleId="C3">
    <w:name w:val="c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ascii="Arial" w:hAnsi="Arial" w:cs="Lucida Sans Unicode"/>
      <w:i/>
      <w:iCs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Lucida Sans Unicod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cs="Lucida Sans Unicode"/>
      <w:sz w:val="2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rFonts w:cs="Lucida Sans Unicode"/>
    </w:rPr>
  </w:style>
  <w:style w:type="paragraph" w:styleId="21">
    <w:name w:val="Основной текст с отступом 2"/>
    <w:basedOn w:val="Normal"/>
    <w:qFormat/>
    <w:pPr>
      <w:suppressAutoHyphens w:val="true"/>
      <w:ind w:left="-108" w:firstLine="108"/>
    </w:pPr>
    <w:rPr>
      <w:rFonts w:cs="Lucida Sans Unicode"/>
      <w:sz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true"/>
    </w:pPr>
    <w:rPr>
      <w:rFonts w:ascii="Arial" w:hAnsi="Arial" w:cs="Lucida Sans Unicode"/>
      <w:color w:val="000000"/>
    </w:rPr>
  </w:style>
  <w:style w:type="paragraph" w:styleId="3">
    <w:name w:val="Основной текст 3"/>
    <w:basedOn w:val="Normal"/>
    <w:qFormat/>
    <w:pPr>
      <w:suppressAutoHyphens w:val="true"/>
    </w:pPr>
    <w:rPr>
      <w:rFonts w:ascii="Arial" w:hAnsi="Arial" w:cs="Lucida Sans Unicode"/>
      <w:color w:val="FF000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rcevo.admin-smolensk.ru/struktura/komitet-po-obrazovaniyu/mehanizm-upravleniya/sistema-ocenki-obuchayuschihsya/" TargetMode="External"/><Relationship Id="rId3" Type="http://schemas.openxmlformats.org/officeDocument/2006/relationships/hyperlink" Target="https://yarcevo.admin-smolensk.ru/struktura/komitet-po-obrazovaniyu/mehanizm-upravleniya/sistema-ocenki-obuchayuschihsya/" TargetMode="External"/><Relationship Id="rId4" Type="http://schemas.openxmlformats.org/officeDocument/2006/relationships/hyperlink" Target="https://yarcevo.admin-smolensk.ru/struktura/komitet-po-obrazovaniyu/mehanizm-upravleniya/sistema-raboty-so-shkolami/" TargetMode="External"/><Relationship Id="rId5" Type="http://schemas.openxmlformats.org/officeDocument/2006/relationships/hyperlink" Target="https://yarcevo.admin-smolensk.ru/struktura/komitet-po-obrazovaniyu/mehanizm-upravleniya/sistema-vyyavleniya-podderzhki-i-razvitiya-sposobnostej/" TargetMode="External"/><Relationship Id="rId6" Type="http://schemas.openxmlformats.org/officeDocument/2006/relationships/hyperlink" Target="https://yarcevo.admin-smolensk.ru/struktura/komitet-po-obrazovaniyu/mehanizm-upravleniya/sistema-raboty-po-samoopredeleniyu-i-professionalnoj-orientacii-obuchayuschihsya/" TargetMode="External"/><Relationship Id="rId7" Type="http://schemas.openxmlformats.org/officeDocument/2006/relationships/hyperlink" Target="https://yarcevo.admin-smolensk.ru/struktura/komitet-po-obrazovaniyu/mehanizm-upravleniya/sistema-raboty-po-samoopredeleniyu-i-professionalnoj-orientacii-obuchayuschihsya/" TargetMode="External"/><Relationship Id="rId8" Type="http://schemas.openxmlformats.org/officeDocument/2006/relationships/hyperlink" Target="https://yarcevo.admin-smolensk.ru/struktura/komitet-po-obrazovaniyu/mehanizm-upravleniya/sistema-monitoringa-effektivnosti-rukovoditelej/" TargetMode="External"/><Relationship Id="rId9" Type="http://schemas.openxmlformats.org/officeDocument/2006/relationships/hyperlink" Target="https://yarcevo.admin-smolensk.ru/struktura/komitet-po-obrazovaniyu/mehanizm-upravleniya/sistema-monitoringa-effektivnosti-rukovoditelej/" TargetMode="External"/><Relationship Id="rId10" Type="http://schemas.openxmlformats.org/officeDocument/2006/relationships/hyperlink" Target="https://yarcevo.admin-smolensk.ru/struktura/komitet-po-obrazovaniyu/mehanizm-upravleniya/sistema-obespecheniya-prof-razvitiya-pedagog/" TargetMode="External"/><Relationship Id="rId11" Type="http://schemas.openxmlformats.org/officeDocument/2006/relationships/hyperlink" Target="https://yarcevo.admin-smolensk.ru/struktura/komitet-po-obrazovaniyu/mehanizm-upravleniya/sistema-obespecheniya-prof-razvitiya-pedagog/" TargetMode="External"/><Relationship Id="rId12" Type="http://schemas.openxmlformats.org/officeDocument/2006/relationships/hyperlink" Target="https://yarcevo.admin-smolensk.ru/struktura/komitet-po-obrazovaniyu/mehanizm-upravleniya/sistema-obespecheniya-prof-razvitiya-pedagog/" TargetMode="External"/><Relationship Id="rId13" Type="http://schemas.openxmlformats.org/officeDocument/2006/relationships/hyperlink" Target="https://yarcevo.admin-smolensk.ru/struktura/komitet-po-obrazovaniyu/mehanizm-upravleniya/sistema-monitoringa-kachestva-doshk-obr-ya/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28:00Z</dcterms:created>
  <dc:creator>User</dc:creator>
  <dc:description/>
  <cp:keywords/>
  <dc:language>en-US</dc:language>
  <cp:lastModifiedBy>Пользователь Windows</cp:lastModifiedBy>
  <cp:lastPrinted>2023-01-17T12:58:00Z</cp:lastPrinted>
  <dcterms:modified xsi:type="dcterms:W3CDTF">2023-02-01T08:55:00Z</dcterms:modified>
  <cp:revision>500</cp:revision>
  <dc:subject/>
  <dc:title/>
</cp:coreProperties>
</file>