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РХАНГЕЛЬСКАЯ ОБЛАСТЬ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ЦИЯ МУНИЦИПАЛЬНОГО ОБРАЗОВАНИЯ</w:t>
      </w:r>
    </w:p>
    <w:p>
      <w:pPr>
        <w:pStyle w:val="ConsPlusTitle"/>
        <w:widowControl/>
        <w:jc w:val="center"/>
        <w:rPr/>
      </w:pPr>
      <w:r>
        <w:rPr/>
        <w:t>«ЛЕНСКИЙ МУНИЦИПАЛЬНЫЙ РАЙОН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>
          <w:sz w:val="24"/>
        </w:rPr>
      </w:pPr>
      <w:r>
        <w:rPr/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 21 апреля  2014 года № 257-н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 Яренс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авил проверки достоверности и полно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О «Ленский муниципальный район» и лицами, замещающими эти долж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3.1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7.1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2.2008 №273-ФЗ «О противодействии корруп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13.03.2013 года №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ного закона от 26.11.2008 №626-31-ОЗ «О противодействии коррупции в Архангельской области», Администрация МО «Лен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B4%D0%BE%D1%85%D0%BE%D0%B4%D1%8B%5C2-%D0%BF%D0%B0-%D0%BD%5C%D0%BF%D1%80%D0%B0%D0%B2%D0%B8%D0%BB%D0%B0%20%D0%BF%D1%80%D0%BE%D0%B2%D0%B5%D1%80%D0%BA%D0%B8%20%D0%B4%D0%B5%D0%BA%D0%BB%D0%BE%D1%80%D0%B0%D1%86%D0%B8%D0%B9%5C%D0%BF%D1%80%D0%B0%D0%B2%D0%B8%D0%BB%D0%B0.rtf" \l "Par32%23Par3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О «Ленский муниципальный район», и лицами, замещающими эти долж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2. Разместить настоящее постановление  на официальном сайте МО «Лен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 w:before="0" w:after="0"/>
        <w:rPr/>
      </w:pPr>
      <w:r>
        <w:rPr/>
        <w:t>Исполняющий полномочия</w:t>
      </w:r>
    </w:p>
    <w:p>
      <w:pPr>
        <w:pStyle w:val="Normal"/>
        <w:spacing w:lineRule="auto" w:line="240" w:before="0" w:after="0"/>
        <w:rPr/>
      </w:pPr>
      <w:r>
        <w:rPr/>
        <w:t>Главы МО «Ленский муниципальный район»                               Н.Н. Кочанов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FE31AF25ECC0C4D7CBDB566C5C7537B008B20E2E39EA72FDF71E0DA5EAEB4D52FEEDDEE1848F2w068H" TargetMode="External"/><Relationship Id="rId3" Type="http://schemas.openxmlformats.org/officeDocument/2006/relationships/hyperlink" Target="consultantplus://offline/ref=9AFFE31AF25ECC0C4D7CBDB566C5C7537B008B2FE0EB9EA72FDF71E0DA5EAEB4D52FEEDDEE1A4DF3w06EH" TargetMode="External"/><Relationship Id="rId4" Type="http://schemas.openxmlformats.org/officeDocument/2006/relationships/hyperlink" Target="consultantplus://offline/ref=9AFFE31AF25ECC0C4D7CBDB566C5C7537B008B2FE0EB9EA72FDF71E0DA5EAEB4D52FEEDDEE1A4DF3w06AH" TargetMode="External"/><Relationship Id="rId5" Type="http://schemas.openxmlformats.org/officeDocument/2006/relationships/hyperlink" Target="consultantplus://offline/ref=9AFFE31AF25ECC0C4D7CBDB566C5C7537B018E25E4E69EA72FDF71E0DA5EAEB4D52FEEDDEE1A4CF1w068H" TargetMode="External"/><Relationship Id="rId6" Type="http://schemas.openxmlformats.org/officeDocument/2006/relationships/hyperlink" Target="consultantplus://offline/ref=9AFFE31AF25ECC0C4D7CA3B870A9995F790ED32BE7EA92F877802ABD8D57A4E39260B79FAA174DF10E22FDwA6D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01:00Z</dcterms:created>
  <dc:creator>user</dc:creator>
  <dc:description/>
  <cp:keywords/>
  <dc:language>en-US</dc:language>
  <cp:lastModifiedBy>User</cp:lastModifiedBy>
  <cp:lastPrinted>2014-04-21T15:05:00Z</cp:lastPrinted>
  <dcterms:modified xsi:type="dcterms:W3CDTF">2014-04-21T11:05:00Z</dcterms:modified>
  <cp:revision>3</cp:revision>
  <dc:subject/>
  <dc:title/>
</cp:coreProperties>
</file>