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14 года  № 257 -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верки достоверности и полноты сведений о до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имуществе и обязательствах имущественного характер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яемых гражданами, претендующими на замещ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ей руководителей муниципальных учреждений МО «Ленский муниципальный район», и лицами замещающими эти долж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ar39"/>
      <w:bookmarkEnd w:id="1"/>
      <w:r>
        <w:rPr>
          <w:rFonts w:cs="Times New Roman" w:ascii="Times New Roman" w:hAnsi="Times New Roman"/>
          <w:sz w:val="28"/>
          <w:szCs w:val="28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МО «Ленский муниципальный район» (далее по тексту – руководители муниципальных учреждений)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по тексту - проверк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а осуществляется по решению руководителя, осуществляющего функции и полномочия учредителя муниципального учреждения, или лица, которому такие полномочия предоставлены указанным руководителем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рку осуществляет лица, осуществляющего кадровую работу в органе исполнительной власти, осуществляющем функции и полномочия учредителя  муниципального учрежде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цом, осуществляющим по поручению учредителя  муниципального учреждения работу по профилактике коррупционных и и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ственной палатой Российской Федерации и Общественной палатой Архангель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щероссийскими, областными и районным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руководителем, осуществляющим функции и полномочия учредителя муниципального учреждения, или лицом, которому такие полномочия предоставлены руководителем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540"/>
        <w:jc w:val="both"/>
        <w:rPr/>
      </w:pPr>
      <w:r>
        <w:rPr>
          <w:rFonts w:eastAsia="Times New Roman"/>
          <w:sz w:val="28"/>
          <w:szCs w:val="28"/>
        </w:rPr>
        <w:t>7. При осуществлении проверки лица, осуществляющие проверку,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, осуществляющий функции и полномочия учредителя муниципального учреждения, или лицо, которому такие полномочия предоставлены руководителем,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ведомление в письменной форме лица, замещающего должность руководителя муниципального учреждения, о начале в отношении его проверки - в течение двух рабочих дней со дня принятия решения о начал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одлежат проверке, - в течение семи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окончании проверки руководитель, осуществляющий функции и полномочия учредителя муниципального учреждения, или лицо, которому такие полномочия предоставлены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 в ходе проверки, а также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результатам проверки руководитель, осуществляющий функции и полномочия учредителя муниципального учреждения, или лицо, которому такие полномочия предоставлены, принимаю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руководителю, осуществляющему функции и полномочия учредителя муниципального учреждения, или лицу, которому такие полномочия предоставлены, хранятся ими в соответствии с законодательством Российской Федерации об архивном д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23:00Z</dcterms:created>
  <dc:creator>user</dc:creator>
  <dc:description/>
  <cp:keywords/>
  <dc:language>en-US</dc:language>
  <cp:lastModifiedBy>User</cp:lastModifiedBy>
  <cp:lastPrinted>2014-04-21T15:06:00Z</cp:lastPrinted>
  <dcterms:modified xsi:type="dcterms:W3CDTF">2014-04-21T11:08:00Z</dcterms:modified>
  <cp:revision>3</cp:revision>
  <dc:subject/>
  <dc:title/>
</cp:coreProperties>
</file>