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 «Ленский муниципальны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4 августа 2011года  № 91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32"/>
          <w:szCs w:val="26"/>
        </w:rPr>
      </w:pPr>
      <w:r>
        <w:rPr>
          <w:sz w:val="32"/>
          <w:szCs w:val="26"/>
        </w:rPr>
        <w:t xml:space="preserve">Перечень информации о деятельности Администраци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32"/>
          <w:szCs w:val="26"/>
        </w:rPr>
      </w:pPr>
      <w:r>
        <w:rPr>
          <w:sz w:val="32"/>
          <w:szCs w:val="26"/>
        </w:rPr>
        <w:t>МО «Ленский муниципальный район», размещаемой в сети Интерне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3053"/>
        <w:gridCol w:w="3420"/>
      </w:tblGrid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ность обновления и сроки опублик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дразделение и руководитель, ответственные за информацию</w:t>
            </w:r>
          </w:p>
        </w:tc>
      </w:tr>
      <w:tr>
        <w:trPr>
          <w:cantSplit w:val="true"/>
        </w:trPr>
        <w:tc>
          <w:tcPr>
            <w:tcW w:w="1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Общая информация об Администрации МО «Ленский муниципальный район»</w:t>
            </w:r>
          </w:p>
        </w:tc>
      </w:tr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) наименование и структура Администрации МО «Ленский муниципальный район», почтовый адрес, адрес электронной почты, номера телефонов справочных служб;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год; 15 января и 15 ию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делопроизводства, кадров и спецработы, Ильина И.П.</w:t>
            </w:r>
          </w:p>
        </w:tc>
      </w:tr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б) сведения о полномочиях Администрации МО «Ленский муниципальный район», задачах и функциях структурных подразделений, а также перечень законов и иных нормативных правовых актов, определяющих эти полномочия, задачи и функции;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год; 15 января и 15 ию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юридической поддержки и вопросов местного самоуправления, Молошная Н.М.</w:t>
            </w:r>
          </w:p>
        </w:tc>
      </w:tr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перечень подведомственных организаций, сведения об их задачах и функциях, а также почтовые адреса, адреса электронной почты, номера телефонов справочных служб подведомственных организаций;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год; 15 января и 15 ию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делопроизводства, кадров и спецработы, Ильина И.П.</w:t>
            </w:r>
          </w:p>
        </w:tc>
      </w:tr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) сведения о Главе МО «Ленский муниципальный район», руководителях структурных подразделений Администрации МО «Ленский муниципальный район», руководителях подведомственных организаций (фамилии, имена, отчества, а также при согласии указанных лиц иные сведения о них);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год; 15 января и 15 ию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делопроизводства, кадров и спецработы, Ильина И.П.</w:t>
            </w:r>
          </w:p>
        </w:tc>
      </w:tr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е) перечень информационных систем, банков данных, реестров, регистров, находящихся в ведении Администрации МО «Ленский муниципальный район», подведомственных организаций;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год; 15 января и 15 ию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нформационных технологий, Задворный Д.Н.</w:t>
            </w:r>
          </w:p>
        </w:tc>
      </w:tr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ж) сведения о средствах массовой информации, учрежденных Администрацией МО «Ленский муниципальный район»;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год; 15 января и 15 ию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нформационных технологий, Задворный Д.Н.</w:t>
            </w:r>
          </w:p>
        </w:tc>
      </w:tr>
      <w:tr>
        <w:trPr>
          <w:cantSplit w:val="true"/>
        </w:trPr>
        <w:tc>
          <w:tcPr>
            <w:tcW w:w="1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Информация о нормотворческой деятельности</w:t>
            </w:r>
          </w:p>
        </w:tc>
      </w:tr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нормативные правовые акты, муниципальные правовые акты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;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месяц; 3 и 18 числа каждого меся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юридической поддержки и вопросов местного самоуправления, Молошная Н.М.</w:t>
            </w:r>
          </w:p>
        </w:tc>
      </w:tr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тексты проектов муниципальных правовых актов, внесенных в представительные органы муниципальных образований;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планом работы Собрания депутатов МО «Ленский муниципальный райо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делопроизводства, кадров и спецработы, Ильина И.П.</w:t>
            </w:r>
          </w:p>
        </w:tc>
      </w:tr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) информация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;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 раз в год до 25 январ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и прогнозирования, Яковлева Е.Н.</w:t>
            </w:r>
          </w:p>
        </w:tc>
      </w:tr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административные регламенты, стандарты муниципальных услуг;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год; 15 января и 15 ию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юридической поддержки и вопросов местного самоуправления, Молошная Н.М.</w:t>
            </w:r>
          </w:p>
        </w:tc>
      </w:tr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) установленные формы обращений, заявлений и иных документов, принимаемых, Администрацией МО «Ленский муниципальный район» к рассмотрению в соответствии с законами и иными нормативными правовыми актами, муниципальными правовыми актами;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год; 15 января и 15 ию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юридической поддержки и вопросов местного самоуправления, Молошная Н.М.</w:t>
            </w:r>
          </w:p>
        </w:tc>
      </w:tr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е) порядок обжалования муниципальных правовых актов, принятых Администрацией МО «Ленский муниципальный район;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юридической поддержки и вопросов местного самоуправления, Молошная Н.М.</w:t>
            </w:r>
          </w:p>
        </w:tc>
      </w:tr>
      <w:tr>
        <w:trPr>
          <w:cantSplit w:val="true"/>
        </w:trPr>
        <w:tc>
          <w:tcPr>
            <w:tcW w:w="1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Деятельность Администрации МО «Ленский район»</w:t>
            </w:r>
          </w:p>
        </w:tc>
      </w:tr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Участие Администрации МО «Ленский муниципальный район» в целевых и иных программах;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и прогнозирования, Яковлева Е.Н.</w:t>
            </w:r>
          </w:p>
        </w:tc>
      </w:tr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Мероприятия, проводимые Администрацией МО «Ленский муниципальный район»;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. Главы, Цывцына Н.М. </w:t>
              <w:br/>
            </w:r>
          </w:p>
        </w:tc>
      </w:tr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официальных визитах и о рабочих поездках руководителей и официальных делегаций;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. Главы, Цывцына Н.М. </w:t>
              <w:br/>
            </w:r>
          </w:p>
        </w:tc>
      </w:tr>
      <w:tr>
        <w:trPr>
          <w:cantSplit w:val="true"/>
        </w:trPr>
        <w:tc>
          <w:tcPr>
            <w:tcW w:w="1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Информация о гражданской обороне и чрезвычайных ситуациях на территории МО «Ленский муниципальный район»</w:t>
            </w:r>
          </w:p>
        </w:tc>
      </w:tr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) о состоянии защиты населения и территорий от чрезвычайных ситуаций и принятых мерах по обеспечению их безопасност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О и ЧС, Борисов Ю.Н.</w:t>
            </w:r>
          </w:p>
        </w:tc>
      </w:tr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б) о прогнозируемых и возникших чрезвычайных ситуациях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еобходим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О и ЧС, Борисов Ю.Н.</w:t>
            </w:r>
          </w:p>
        </w:tc>
      </w:tr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) информацию о приемах и способах защиты населения от чрезвычайных ситуациях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еобходим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О и ЧС, Борисов Ю.Н.</w:t>
            </w:r>
          </w:p>
        </w:tc>
      </w:tr>
      <w:tr>
        <w:trPr>
          <w:cantSplit w:val="true"/>
        </w:trPr>
        <w:tc>
          <w:tcPr>
            <w:tcW w:w="1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Информация о финансовых проверках</w:t>
            </w:r>
          </w:p>
        </w:tc>
      </w:tr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Информацию о результатах проверок, проведенных Администрацией МО «Ленский муниципальный район» в пределах полномочий, а также о результатах проверок, проведенных в Администрации МО «Ленский муниципальный район»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и 5 рабочих дней после провер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мощник Главы по финансовому контролю, Алексеева С.Е. </w:t>
            </w:r>
          </w:p>
        </w:tc>
      </w:tr>
      <w:tr>
        <w:trPr>
          <w:cantSplit w:val="true"/>
        </w:trPr>
        <w:tc>
          <w:tcPr>
            <w:tcW w:w="1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Официальные выступления и заявления</w:t>
            </w:r>
          </w:p>
        </w:tc>
      </w:tr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Тексты официальных выступлений и заявлений руководителей и заместителей руководителей Администрации МО «Ленский муниципальный район»;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дравления – за 5 дней до наступления праздника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упления, заявления – в течении 3-х дней после официального выступ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делопроизводства, кадров и спецработы, Ильина И.П.</w:t>
            </w:r>
          </w:p>
        </w:tc>
      </w:tr>
      <w:tr>
        <w:trPr>
          <w:cantSplit w:val="true"/>
        </w:trPr>
        <w:tc>
          <w:tcPr>
            <w:tcW w:w="1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Статистическая информация о деятельности Администрации МО «Ленский муниципальный район»</w:t>
            </w:r>
          </w:p>
        </w:tc>
      </w:tr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МО «Ленский муниципальный район»;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и прогнозирования, Яковлева Е.Н.</w:t>
            </w:r>
          </w:p>
        </w:tc>
      </w:tr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б) сведения об использовании Администрацией МО «Ленский муниципальный район» выделяемых бюджетных средств;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, Галина Е.Ф.</w:t>
            </w:r>
          </w:p>
        </w:tc>
      </w:tr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;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, Галина Е.Ф.</w:t>
            </w:r>
          </w:p>
        </w:tc>
      </w:tr>
      <w:tr>
        <w:trPr>
          <w:cantSplit w:val="true"/>
        </w:trPr>
        <w:tc>
          <w:tcPr>
            <w:tcW w:w="1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Информацию о кадровом обеспечении Администрации МО «Ленский муниципальный район», в том числе:</w:t>
            </w:r>
          </w:p>
        </w:tc>
      </w:tr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рядок поступления граждан на муниципальную службу;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обновления нормативных ак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делопроизводства, кадров и спецработы, Ильина И.П.</w:t>
            </w:r>
          </w:p>
        </w:tc>
      </w:tr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б) сведения о вакантных должностях муниципальной службы в Администрации МО «Ленский муниципальный район»;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делопроизводства, кадров и спецработы, Ильина И.П.</w:t>
            </w:r>
          </w:p>
        </w:tc>
      </w:tr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квалификационные требования к кандидатам на замещение вакантных должностей муниципальной службы;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обновления нормативных ак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делопроизводства, кадров и спецработы, Ильина И.П.</w:t>
            </w:r>
          </w:p>
        </w:tc>
      </w:tr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условия и результаты конкурсов на замещение вакантных должностей муниципальной службы;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– за 1 месяц до конкурс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 – в течении 5 раб. дней посл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делопроизводства, кадров и спецработы, Ильина И.П.</w:t>
            </w:r>
          </w:p>
        </w:tc>
      </w:tr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) номера телефонов, по которым можно получить информацию по вопросу замещения вакантных должностей Администрации МО «Ленский муниципальный район»;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делопроизводства, кадров и спецработы, Ильина И.П.</w:t>
            </w:r>
          </w:p>
        </w:tc>
      </w:tr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е) перечень образовательных учреждений, подведомственных Администрации МО «Ленский муниципальный район»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;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, Плехневич С.Д.</w:t>
            </w:r>
          </w:p>
        </w:tc>
      </w:tr>
      <w:tr>
        <w:trPr>
          <w:cantSplit w:val="true"/>
        </w:trPr>
        <w:tc>
          <w:tcPr>
            <w:tcW w:w="1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Информацию о работе Администрации МО «Ленский муниципальный район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</w:tc>
      </w:tr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юридической поддержки и вопросов местного самоуправления, Молошная Н.М.</w:t>
            </w:r>
          </w:p>
        </w:tc>
      </w:tr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фамилию, имя и отчество руководителя подразделения или иного должностного лица, к полномочиям которых отнесены организация приема лиц, указанных в подпункте "а" настоящего пункта, обеспечение рассмотрения их обращений, а также номер телефона, по которому можно получить информацию справочного характера;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обнов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юридической поддержки и вопросов местного самоуправления, Молошная Н.М.</w:t>
            </w:r>
          </w:p>
        </w:tc>
      </w:tr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обзоры обращений лиц, указанных в подпункте "а" настоящего пунк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юридической поддержки и вопросов местного самоуправления, Молошная Н.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01:00Z</dcterms:created>
  <dc:creator>User</dc:creator>
  <dc:description/>
  <cp:keywords/>
  <dc:language>en-US</dc:language>
  <cp:lastModifiedBy>Пользователь</cp:lastModifiedBy>
  <cp:lastPrinted>2011-08-04T09:30:00Z</cp:lastPrinted>
  <dcterms:modified xsi:type="dcterms:W3CDTF">2011-08-04T05:33:00Z</dcterms:modified>
  <cp:revision>17</cp:revision>
  <dc:subject/>
  <dc:title>Перечень информации о деятельности администрации МСМО «Ленский муниципальный район», размещаемой в сети Интернет</dc:title>
</cp:coreProperties>
</file>