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4 августа 2011 года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нформации о деятельности Администрации МО «Ленский муниципальный район», размещаемой на официальном Интернет-сай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 законом от 09.02.2010 № 8-ФЗ «Об обеспечении доступа к информации о деятельности государственных органов и органов местного самоуправления»,  Уставом  МО «Ленский муниципальный район», на основании  Положения об обеспечении доступа к информации о деятельности органов местного самоуправления МО «Ленский муниципальный район», утвержденного Решением Собрания депутатов МО «Ленский муниципальный район» от 17.03.2010 № 41-н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нформации о деятельности органов местного самоуправления муниципального образования «Ленский муниципальный район», размещаемой на официальном Интернет-сайте муниципального образования «Ленский муниципальный район» (приложение № 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технологическим, программным и лингвистическим средствам обеспечения пользования официальным Интернет-сайтом муниципального образования «Ленский муниципальный район» (приложение № 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О «Ленский муниципальный район» по муниципальному управлению и социальным вопросам Цывцыну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</w:t>
        <w:tab/>
        <w:tab/>
        <w:tab/>
        <w:t xml:space="preserve">         А.Г.   Тор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35:00Z</dcterms:created>
  <dc:creator>user</dc:creator>
  <dc:description/>
  <cp:keywords/>
  <dc:language>en-US</dc:language>
  <cp:lastModifiedBy>Пользователь</cp:lastModifiedBy>
  <cp:lastPrinted>2011-08-04T09:22:00Z</cp:lastPrinted>
  <dcterms:modified xsi:type="dcterms:W3CDTF">2011-08-04T05:26:00Z</dcterms:modified>
  <cp:revision>10</cp:revision>
  <dc:subject/>
  <dc:title>ГЛАВА МУНИЦИПАЛЬНОГО ОБРАЗОВАНИЯ «ЛЕНСКИЙ МУНИЦИПАЛЬНЫЙ РАЙОН»</dc:title>
</cp:coreProperties>
</file>