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т  25 февраля 2015  года №33 -и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отчете Главы М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Ленский муниципальный район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деятельности Администраци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О «Ленский муниципальный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0" w:leader="none"/>
        </w:tabs>
        <w:jc w:val="both"/>
        <w:outlineLvl w:val="0"/>
        <w:rPr/>
      </w:pPr>
      <w:r>
        <w:rPr>
          <w:sz w:val="28"/>
          <w:szCs w:val="28"/>
        </w:rPr>
        <w:t>район» за 2014 год</w:t>
      </w:r>
    </w:p>
    <w:p>
      <w:pPr>
        <w:pStyle w:val="Normal"/>
        <w:ind w:left="-18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0" w:leader="none"/>
        </w:tabs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Уставом МО «Ленский муниципальный район», Положением о порядке предоставления и рассмотрения Собранием депутатов МО «Ленский район» отчета о деятельности Администрации МО «Ленский  район», утвержденным Решением Собрания депутатов МО «Ленский район» от 28.02.2007 № 147-н (с изменениями от 14.12.2011 № 129), Собрание депутатов решило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тчет Главы МО «Ленский муниципальный район» Торкова А.Г. о деятельности Администрации МО «Ленский муниципальный район» за 2014 год принять к свед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ешение в газете «Маяк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                                  Т. С. Ло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286" w:hanging="0"/>
      <w:jc w:val="right"/>
      <w:outlineLvl w:val="0"/>
    </w:pPr>
    <w:rPr>
      <w:color w:val="000000"/>
      <w:spacing w:val="-20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68" w:firstLine="14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72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6:11:00Z</dcterms:created>
  <dc:creator>админ</dc:creator>
  <dc:description/>
  <cp:keywords/>
  <dc:language>en-US</dc:language>
  <cp:lastModifiedBy>Николаева ВА</cp:lastModifiedBy>
  <cp:lastPrinted>2015-02-26T10:33:00Z</cp:lastPrinted>
  <dcterms:modified xsi:type="dcterms:W3CDTF">2015-03-11T11:08:00Z</dcterms:modified>
  <cp:revision>73</cp:revision>
  <dc:subject/>
  <dc:title>ПРОЕКТ</dc:title>
</cp:coreProperties>
</file>