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апреля 2023 года № 2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8"/>
        </w:rPr>
        <w:t>с. Яренс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образования «Ленский муниципальный район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руководствуясь Уставом МО «Ленский муниципальный район», статьей 36 Положения о бюджетном процессе в МО «Ленский муниципальный район», утвержденного решением Собрания депутатов </w:t>
        <w:br/>
        <w:t>МО «Ленский муниципальный район» от 18.06.2014 № 34-н, Администрация МО «Ленский муниципальный район» постановляет:</w:t>
      </w:r>
    </w:p>
    <w:p>
      <w:pPr>
        <w:pStyle w:val="TextBody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отчет об исполнении бюджета муниципального образования «Ленский муниципальный район» </w:t>
        <w:br/>
        <w:t>за I квартал 2023 года.</w:t>
      </w:r>
    </w:p>
    <w:p>
      <w:pPr>
        <w:pStyle w:val="TextBody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информационных технологий Администрации </w:t>
        <w:br/>
        <w:t>МО «Ленский муниципальный район» разместить настоящее постановление на официальном сайте Администрации МО «Ленский муниципальный район» в сети Интернет.</w:t>
      </w:r>
    </w:p>
    <w:p>
      <w:pPr>
        <w:pStyle w:val="TextBody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 «Ленский муниципальный район»                                Н.Н. Кочанов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55:00Z</dcterms:created>
  <dc:creator>Пятиева Т.Н.</dc:creator>
  <dc:description/>
  <cp:keywords/>
  <dc:language>en-US</dc:language>
  <cp:lastModifiedBy>Пользователь Windows</cp:lastModifiedBy>
  <cp:lastPrinted>2023-04-19T16:04:00Z</cp:lastPrinted>
  <dcterms:modified xsi:type="dcterms:W3CDTF">2023-04-19T13:04:00Z</dcterms:modified>
  <cp:revision>19</cp:revision>
  <dc:subject/>
  <dc:title/>
</cp:coreProperties>
</file>