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онкур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пальницкий торжок – 202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курс проводится в целях сохранения народных традиций, ремесел, промыслов, расширения ассортимента продукции и товаров,</w:t>
      </w:r>
      <w:r>
        <w:rPr/>
        <w:t xml:space="preserve"> </w:t>
      </w:r>
      <w:r>
        <w:rPr>
          <w:sz w:val="28"/>
          <w:szCs w:val="28"/>
        </w:rPr>
        <w:t>повышение уровня профессионального мастерства участников конкурса, культуры обслуживания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удовлетворения покупательского спроса гостей Ивановской ярмарки. Конкурс направлен на выявление неповторимости, самобытности талантливых мастеров и   умель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та и время проведения конкурса: </w:t>
      </w:r>
      <w:r>
        <w:rPr>
          <w:b/>
          <w:sz w:val="28"/>
          <w:szCs w:val="28"/>
        </w:rPr>
        <w:t>1 июля 2023 года с 09 -00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Участники конкурс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  Администрации поселений, населенные пункты муниципальных образований Ленского район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2.2. Предприятия, учреждения, индивидуальные предприниматели, физические лица, НКО, ТОС, клубные форм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2.3.   Предприятия торговли,  общественного питания, хлебо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минации конкурса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щая тема -  </w:t>
      </w:r>
      <w:r>
        <w:rPr>
          <w:b/>
          <w:sz w:val="28"/>
          <w:szCs w:val="28"/>
        </w:rPr>
        <w:t>«Ярмарка  в Уездном город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/>
      </w:pPr>
      <w:r>
        <w:rPr>
          <w:sz w:val="28"/>
          <w:szCs w:val="28"/>
        </w:rPr>
        <w:t>1. «Лучшее оформление места ярмарочной торговли» (для поселений, учреждений, общественных организаций, клубов по интерес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«Лучшее оформление места ярмарочной торговли» (для предприятий розничной торговли и общественного пит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  <w:u w:val="single"/>
        </w:rPr>
        <w:t>Общие условия конкур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формление подворий населенных пунктов и торговых мест в ярмарочном стиле, в соответствии с темой: </w:t>
      </w:r>
      <w:r>
        <w:rPr>
          <w:b/>
          <w:sz w:val="28"/>
          <w:szCs w:val="28"/>
        </w:rPr>
        <w:t>«Ярмарка в Уездном городе»</w:t>
      </w:r>
    </w:p>
    <w:p>
      <w:pPr>
        <w:pStyle w:val="Normal"/>
        <w:jc w:val="both"/>
        <w:rPr/>
      </w:pPr>
      <w:r>
        <w:rPr>
          <w:sz w:val="28"/>
          <w:szCs w:val="28"/>
        </w:rPr>
        <w:t>4.2. Представление ярмарочной торгов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Разнообразие ассортимента ярмароч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>4.4. Высокие вкусовые качества (дегустация);</w:t>
      </w:r>
    </w:p>
    <w:p>
      <w:pPr>
        <w:pStyle w:val="Normal"/>
        <w:jc w:val="both"/>
        <w:rPr/>
      </w:pPr>
      <w:r>
        <w:rPr>
          <w:sz w:val="28"/>
          <w:szCs w:val="28"/>
        </w:rPr>
        <w:t>4.5. Народные (ярмарочные) костюмы или элементы костюмов;</w:t>
      </w:r>
    </w:p>
    <w:p>
      <w:pPr>
        <w:pStyle w:val="Normal"/>
        <w:jc w:val="both"/>
        <w:rPr/>
      </w:pPr>
      <w:r>
        <w:rPr>
          <w:sz w:val="28"/>
          <w:szCs w:val="28"/>
        </w:rPr>
        <w:t>4.6. Культура обслуживания, выполнение санитарных норм и правил по реализации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Организация ярмарочного места: реклама, индивидуальность, наличие палаток (при необходимости), теневых зонтов, посадочных мест, применение разовой посуды, своевременная уборка мус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  <w:u w:val="single"/>
        </w:rPr>
        <w:t>Подведение итогов</w:t>
      </w:r>
    </w:p>
    <w:p>
      <w:pPr>
        <w:pStyle w:val="Normal"/>
        <w:ind w:left="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. Победители, лауреаты и участники номинаций награждаются дипломами, грамотами, сувенирами, подарками на церемонии подведения итогов Ивановской  ярма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«Лучшее оформление места ярмарочной торговли» (для поселений, учреждений, общественных организаций, клубов по интерес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«Лучшее оформление места ярмарочной торговли» (для предприятий розничной торговли и общественного пит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2 По решению комиссии награждаются участники ярмарки з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здничное угощение уездного города;</w:t>
      </w:r>
    </w:p>
    <w:p>
      <w:pPr>
        <w:pStyle w:val="Normal"/>
        <w:jc w:val="both"/>
        <w:rPr/>
      </w:pPr>
      <w:r>
        <w:rPr>
          <w:sz w:val="28"/>
          <w:szCs w:val="28"/>
        </w:rPr>
        <w:t>- лучший купец ярма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 пылу, с жару» лучшее блюдо, в том числе приготовленное на ярмарке (мастер-класс приветству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обейники (разносная торговля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ственные за проведение конкурсов и расстановку мест торговли и сферы услуг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Осмакова Алена Владимировна </w:t>
      </w:r>
      <w:r>
        <w:rPr>
          <w:sz w:val="28"/>
          <w:szCs w:val="28"/>
        </w:rPr>
        <w:t>– за расстановку торговых мест продовольственных и промышленных товаров, за номинацию «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Чайка Елена Николаевна -</w:t>
      </w:r>
      <w:r>
        <w:rPr>
          <w:sz w:val="28"/>
          <w:szCs w:val="28"/>
        </w:rPr>
        <w:t xml:space="preserve"> за расстановку торговых  мест продовольственных, промышленных товаров,  за номинацию «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  Крюков Сергей Владимирович </w:t>
      </w:r>
      <w:r>
        <w:rPr>
          <w:sz w:val="28"/>
          <w:szCs w:val="28"/>
        </w:rPr>
        <w:t>– за расстановку поселений,</w:t>
      </w:r>
    </w:p>
    <w:p>
      <w:pPr>
        <w:pStyle w:val="Normal"/>
        <w:jc w:val="both"/>
        <w:rPr/>
      </w:pPr>
      <w:r>
        <w:rPr>
          <w:sz w:val="28"/>
          <w:szCs w:val="28"/>
        </w:rPr>
        <w:t>за выдачу «пропусков» на автотранспорт для проезда на ярмарк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 Крюкова Валентина Васильевна</w:t>
      </w:r>
      <w:r>
        <w:rPr>
          <w:sz w:val="28"/>
          <w:szCs w:val="28"/>
        </w:rPr>
        <w:t xml:space="preserve"> – за расстановку предприятий общественного питания, промышленных, продовольственных товаров,  за номинацию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             </w:t>
      </w:r>
      <w:r>
        <w:rPr>
          <w:sz w:val="28"/>
          <w:szCs w:val="28"/>
        </w:rPr>
        <w:t>–расстановка аттракционов и игровых площадок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           </w:t>
      </w:r>
      <w:r>
        <w:rPr>
          <w:sz w:val="28"/>
          <w:szCs w:val="28"/>
        </w:rPr>
        <w:t>-  расстановка ремесленников, сбор платежей за торговые места, выдача визиток участникам ярм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нформация по вопросам участия в ярмарке: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 телефону: </w:t>
      </w:r>
    </w:p>
    <w:p>
      <w:pPr>
        <w:pStyle w:val="Normal"/>
        <w:jc w:val="right"/>
        <w:rPr/>
      </w:pPr>
      <w:r>
        <w:rPr/>
        <w:t>5-27-41 Крюкова В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смакова А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Чайка Е.Н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5-29-62 Доника Л.Н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5-23-04 Караван Н.Б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902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10:00Z</dcterms:created>
  <dc:creator>Валентина</dc:creator>
  <dc:description/>
  <cp:keywords/>
  <dc:language>en-US</dc:language>
  <cp:lastModifiedBy>Крюкова ВВ</cp:lastModifiedBy>
  <cp:lastPrinted>2022-05-23T12:40:00Z</cp:lastPrinted>
  <dcterms:modified xsi:type="dcterms:W3CDTF">2023-05-31T09:10:00Z</dcterms:modified>
  <cp:revision>2</cp:revision>
  <dc:subject/>
  <dc:title/>
</cp:coreProperties>
</file>