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РХАНГЕЛЬСКАЯ ОБЛАСТЬ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ЛЕН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8 августа 2023 года № 517-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 утверждении административного регламента предоставления муниципальной услуги «Установление публичного сервитута в соответствии  с главой V.7 Земельного кодекса Российской Федерации»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Ленский муниципальный рай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13 Федерального закона от 27 июля 2010 года № 210-ФЗ «Об организации предоставления государственных и муниципальных услуг», подпунктом 4 пункта 2 статьи 7 областного закона от 2 июля 2012 года № 508-32-ОЗ «О государственных и муниципальных услугах в Архангельской области и дополнительных мерах по защите прав человека и гражданина при их предоставлении», руководствуясь Уставо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твердить прилагаемый административный регламент предоставления муниципальной услуги «Установление публичного сервитута в соответствии </w:t>
        <w:br/>
        <w:t xml:space="preserve">с главой V.7 Земельного кодекса Российской Федерации» на территории муниципального образования «Ленский муниципальный район» </w:t>
        <w:br/>
        <w:t>(далее – административный регламент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становить, что положения административного регламента в части, касающейся предоставления муниципальной услуги через многофункциональный центр предоставления государственных и муниципальных услуг и (или) привлекаемые им организации, применяются </w:t>
        <w:br/>
        <w:t xml:space="preserve">со дня вступления в силу соглашения о взаимодействии между Администрацией МО «Ленский муниципальный район» (далее – Администрация) </w:t>
        <w:br/>
        <w:t xml:space="preserve">и многофункциональным центром предоставления государственных </w:t>
        <w:br/>
        <w:t>и муниципальных услуг и в течение срока действия такого соглаш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, что в случаях, предусмотренных соглашением о взаимодействии между Администрацией и многофункциональным центром предоставления государственных и муниципальных услуг, административные действия, связанные с межведомственным информационным взаимодействием, предусмотренные административным регламентом, осуществляются уполномоченными работниками многофункционального центра предоставления государственных и муниципальных услуг и (или) привлекаемых им организаций. В этих случаях данные административные действия, предусмотренные административным регламентом, муниципальными служащими Администрации не осуществляют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становить, что положения административного регламента в части, касающейся предоставления муниципальной услуги через Архангельский региональный портал государственных и муниципальных услуг (функций) </w:t>
        <w:br/>
        <w:t xml:space="preserve">и Единый портал государственных и муниципальных услуг (функций), применяются со дня вступления в силу соглашения об информационном взаимодействии между Администрацией и министерством связи </w:t>
        <w:br/>
        <w:t>и информационных технологий Архангельской области и в течение срока действия такого соглаш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публиковать настоящее постановление в Вестнике муниципальных правовых актов МО «Ленский муниципальный район» и разместить </w:t>
        <w:br/>
        <w:t xml:space="preserve">на официальном сайте Администрации МО «Ленский муниципальный район» </w:t>
        <w:br/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через десять дней со дня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возложить на исполняющего обязанности заместителя главы Администрации МО «Ленский муниципальный район» по вопросам экономики и инфраструктурного развития Ивашевскую О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МО «Ленский муниципальный район»                                       А.Е. Посохов</w:t>
      </w:r>
    </w:p>
    <w:p>
      <w:pPr>
        <w:pStyle w:val="Normal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sz w:val="28"/>
      <w:szCs w:val="24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ind w:left="540" w:hanging="0"/>
      <w:jc w:val="center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9:31:00Z</dcterms:created>
  <dc:creator>Гмызин Д.С.</dc:creator>
  <dc:description/>
  <cp:keywords/>
  <dc:language>en-US</dc:language>
  <cp:lastModifiedBy>ГоленеваПВ</cp:lastModifiedBy>
  <cp:lastPrinted>2020-01-16T08:34:00Z</cp:lastPrinted>
  <dcterms:modified xsi:type="dcterms:W3CDTF">2023-08-08T06:45:00Z</dcterms:modified>
  <cp:revision>20</cp:revision>
  <dc:subject/>
  <dc:title>Утвержден</dc:title>
</cp:coreProperties>
</file>