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вгуста 2023 года № 5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ставлении на продажу посредством публичного предложения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года № 178-ФЗ «О приватизации государственного и муниципального имущества», </w:t>
      </w:r>
      <w:r>
        <w:rPr>
          <w:color w:val="242424"/>
          <w:sz w:val="28"/>
          <w:szCs w:val="28"/>
        </w:rPr>
        <w:t>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</w:t>
      </w:r>
      <w:r>
        <w:rPr>
          <w:sz w:val="28"/>
          <w:szCs w:val="28"/>
        </w:rPr>
        <w:t xml:space="preserve"> Положением «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№ 137-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м Собрания депутатов МО «Ленский муниципальный район» от 15.12.2021 года № 5-н «О прогнозном плане приватизации муниципального имущества муниципального образования «Ленский муниципальный район» на 2023 год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ть находящееся в собственности муниципального образования «Ленский муниципальный район» следующее имущество:</w:t>
      </w:r>
    </w:p>
    <w:p>
      <w:pPr>
        <w:pStyle w:val="Heading"/>
        <w:ind w:firstLine="720"/>
        <w:jc w:val="both"/>
        <w:rPr/>
      </w:pPr>
      <w:r>
        <w:rPr/>
        <w:t xml:space="preserve">– </w:t>
      </w:r>
      <w:r>
        <w:rPr>
          <w:b/>
          <w:color w:val="000000"/>
          <w:shd w:fill="FFFFFF" w:val="clear"/>
        </w:rPr>
        <w:t>Нежилое здание МДОУ «Детский сад «Ласточка»</w:t>
      </w:r>
      <w:r>
        <w:rPr>
          <w:color w:val="000000"/>
          <w:shd w:fill="FFFFFF" w:val="clear"/>
        </w:rPr>
        <w:t>, к</w:t>
      </w:r>
      <w:r>
        <w:rPr/>
        <w:t>адастровый номер 29:09:010114:491,</w:t>
      </w:r>
      <w:r>
        <w:rPr>
          <w:color w:val="000000"/>
          <w:shd w:fill="FFFFFF" w:val="clear"/>
        </w:rPr>
        <w:t xml:space="preserve"> расположение: </w:t>
      </w:r>
      <w:r>
        <w:rPr/>
        <w:t>Архангельская область, Ленский район, п. Урдома, ул. Водная, д. 4, корп. 2,</w:t>
      </w:r>
      <w:r>
        <w:rPr>
          <w:color w:val="000000"/>
          <w:shd w:fill="FFFFFF" w:val="clear"/>
        </w:rPr>
        <w:t xml:space="preserve"> </w:t>
      </w:r>
      <w:r>
        <w:rPr/>
        <w:t>площадь 410,5 кв.м., расположенное на земельном участке</w:t>
      </w:r>
      <w:r>
        <w:rPr>
          <w:color w:val="000000"/>
          <w:shd w:fill="FFFFFF" w:val="clear"/>
        </w:rPr>
        <w:t xml:space="preserve"> для содержания объектов детского сада № 4 «Ласточка», кадастровый номер: 29:09:010114:6,</w:t>
      </w:r>
      <w:r>
        <w:rPr/>
        <w:t xml:space="preserve"> площадь 7 985 кв.м., расположенный по адресу: Архангельская область, Ленский район, п. Урдома, ул. Водная, д. 4 (далее – Объект). </w:t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е условия приватизации Объекта: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Способ приватизации – </w:t>
      </w:r>
      <w:r>
        <w:rPr>
          <w:color w:val="000000"/>
          <w:sz w:val="28"/>
          <w:szCs w:val="28"/>
        </w:rPr>
        <w:t>продажа посредством публичного предложения</w:t>
      </w:r>
      <w:r>
        <w:rPr>
          <w:sz w:val="28"/>
          <w:szCs w:val="28"/>
        </w:rPr>
        <w:t>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торгов – электронная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Начальная цена продажи Объекта составляет 684 941 (шестьсот восемьдесят четыре тысячи девятьсот сорок один) рубль 93 копейки с учетом НДС, НДС составляет 5 660 (пять тысяч шестьсот шестьдесят) рублей 24 копейки, включая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имость </w:t>
      </w:r>
      <w:r>
        <w:rPr>
          <w:color w:val="000000"/>
          <w:sz w:val="28"/>
          <w:szCs w:val="28"/>
          <w:shd w:fill="FFFFFF" w:val="clear"/>
        </w:rPr>
        <w:t>нежилого здания МДОУ «Детский сад «Ласточка»</w:t>
      </w:r>
      <w:r>
        <w:rPr>
          <w:sz w:val="28"/>
          <w:szCs w:val="28"/>
        </w:rPr>
        <w:t>, в размере 33 961 (тридцать три тысячи девятьсот шестьдесят один) рубль 42 копейки с учетом НДС. НДС составляет 5 660,24 (пять тысяч шестьсот шестьдесят) рублей 24 копейки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ыночную стоимость земельного участка в размере 650 980 (шестьсот пятьдесят тысяч девятьсот восемьдесят) рублей 51 копейку,</w:t>
      </w:r>
    </w:p>
    <w:p>
      <w:pPr>
        <w:pStyle w:val="Style18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четом об оценке рыночной стоимости № 2230/22 от 10.10.2022 г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Размер задатка (10% от начальной цены имущества):</w:t>
      </w:r>
    </w:p>
    <w:p>
      <w:pPr>
        <w:pStyle w:val="Style18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8 494 (шестьдесят восемь тысяч четыреста девяносто четыре) рубля 19 копеек;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еличина снижения цены первоначального предложения («Шаг понижения», 10% от начальной цены имущества) – 68 494 (шестьдесят восемь тысяч четыреста девяносто четыре) рубля 19 копеек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34 247 (тридцать четыре тысячи двести сорок восемь) рублей 09 копеек;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Цена отсечения – 342 470 (триста сорок две тысячи четыреста семьдесят) рублей 96 копеек.</w:t>
      </w:r>
    </w:p>
    <w:p>
      <w:pPr>
        <w:pStyle w:val="Heading"/>
        <w:numPr>
          <w:ilvl w:val="0"/>
          <w:numId w:val="2"/>
        </w:numPr>
        <w:ind w:left="0" w:firstLine="720"/>
        <w:jc w:val="both"/>
        <w:rPr/>
      </w:pPr>
      <w:r>
        <w:rPr/>
        <w:t xml:space="preserve">Разместить информационное сообщение о продаже муниципального имущества, согласно приложения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муниципального образования «Ленский муниципальный район» в сети «Интернет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на электронной торговой площадке в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berbank-ast.ru</w:t>
        </w:r>
      </w:hyperlink>
      <w:r>
        <w:rPr/>
        <w:t>.</w:t>
      </w:r>
    </w:p>
    <w:p>
      <w:pPr>
        <w:pStyle w:val="Heading"/>
        <w:numPr>
          <w:ilvl w:val="0"/>
          <w:numId w:val="2"/>
        </w:numPr>
        <w:ind w:left="0" w:firstLine="720"/>
        <w:jc w:val="both"/>
        <w:rPr/>
      </w:pPr>
      <w:r>
        <w:rPr/>
        <w:t>Контроль за исполнением настоящего постановления возложить на и.о. заместителя главы Администрации МО «Ленский муниципальный район» по вопросам экономики и инфраструктурного развития Васильеву М.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А.Е. Посо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ГоленеваПВ</cp:lastModifiedBy>
  <cp:lastPrinted>2023-08-28T14:19:00Z</cp:lastPrinted>
  <dcterms:modified xsi:type="dcterms:W3CDTF">2023-08-28T11:19:00Z</dcterms:modified>
  <cp:revision>36</cp:revision>
  <dc:subject/>
  <dc:title>Проект</dc:title>
</cp:coreProperties>
</file>