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августа 2023 года № 5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года № 178-ФЗ «О приватизации государственного и муниципального имущества», </w:t>
      </w:r>
      <w:r>
        <w:rPr>
          <w:color w:val="242424"/>
          <w:sz w:val="28"/>
          <w:szCs w:val="28"/>
        </w:rPr>
        <w:t>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</w:t>
      </w:r>
      <w:r>
        <w:rPr>
          <w:sz w:val="28"/>
          <w:szCs w:val="28"/>
        </w:rPr>
        <w:t xml:space="preserve"> Положением «О порядке управления и распоряжения имуществом, находящимся в муниципальной собственности муниципального образования «Ленский муниципальный район»», утвержденным Решением Собрания депутатов МО «Ленский муниципальный район» от 22.06.2016 № 137-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ем Собрания депутатов МО «Ленский муниципальный район» от 15.12.2021 года № 5-н «О прогнозном плане приватизации муниципального имущества муниципального образования «Ленский муниципальный район» на 2023 год»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атизировать находящееся в собственности муниципального образования «Ленский муниципальный район» следующее имущество:</w:t>
      </w:r>
    </w:p>
    <w:p>
      <w:pPr>
        <w:pStyle w:val="Style20"/>
        <w:ind w:firstLine="720"/>
        <w:jc w:val="both"/>
        <w:rPr/>
      </w:pPr>
      <w:r>
        <w:rPr>
          <w:szCs w:val="28"/>
        </w:rPr>
        <w:t xml:space="preserve">– </w:t>
      </w:r>
      <w:bookmarkStart w:id="0" w:name="_Hlk98505669"/>
      <w:r>
        <w:rPr>
          <w:b/>
          <w:szCs w:val="28"/>
        </w:rPr>
        <w:t xml:space="preserve">Станок заточный СТД-120М </w:t>
      </w:r>
      <w:r>
        <w:rPr>
          <w:szCs w:val="28"/>
        </w:rPr>
        <w:t>(далее – Объект 1)</w:t>
      </w:r>
      <w:r>
        <w:rPr>
          <w:b/>
          <w:szCs w:val="28"/>
        </w:rPr>
        <w:t>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Характеристики: наименование – станок заточный СТД-120М, 1988 года выпуска, (инв. № 085.6.1462), завод изготовитель</w:t>
      </w:r>
      <w:r>
        <w:rPr>
          <w:b/>
          <w:sz w:val="28"/>
          <w:szCs w:val="28"/>
        </w:rPr>
        <w:t xml:space="preserve"> - з</w:t>
      </w:r>
      <w:r>
        <w:rPr>
          <w:sz w:val="28"/>
          <w:szCs w:val="28"/>
        </w:rPr>
        <w:t>авод № 2 «ФИЗПРИБОР» им. А.В. Луначарского, заводской № 97, модификация - СТД-120М Станок токарный по дереву настольный учебный. Не эксплуатируется более 10 лет. Проверить работоспособность не представляется возможным, так как отключен от сетей электроснабжения.</w:t>
      </w:r>
    </w:p>
    <w:p>
      <w:pPr>
        <w:pStyle w:val="Style20"/>
        <w:ind w:firstLine="720"/>
        <w:jc w:val="both"/>
        <w:rPr/>
      </w:pPr>
      <w:bookmarkEnd w:id="0"/>
      <w:r>
        <w:rPr>
          <w:szCs w:val="28"/>
        </w:rPr>
        <w:t xml:space="preserve">– </w:t>
      </w:r>
      <w:r>
        <w:rPr>
          <w:b/>
          <w:szCs w:val="28"/>
        </w:rPr>
        <w:t xml:space="preserve">Станок заточный СТД-120М </w:t>
      </w:r>
      <w:r>
        <w:rPr>
          <w:szCs w:val="28"/>
        </w:rPr>
        <w:t>(далее – Объект 2)</w:t>
      </w:r>
      <w:r>
        <w:rPr>
          <w:b/>
          <w:szCs w:val="28"/>
        </w:rPr>
        <w:t>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Характеристики: наименование – станок заточный СТД-120М, 1988 года выпуска, (инв. № 085.6.1466), завод изготовитель - завод № 2 «ФИЗПРИБОР» им. А.В. Луначарского, заводской № 90, модификация - СТД-120М Станок токарный по дереву настольный учебный. Не эксплуатируется более 10 лет. Проверить работоспособность не представляется возможным, так как отключен от сетей электроснабжения.</w:t>
      </w:r>
    </w:p>
    <w:p>
      <w:pPr>
        <w:pStyle w:val="Style20"/>
        <w:ind w:firstLine="720"/>
        <w:jc w:val="both"/>
        <w:rPr/>
      </w:pPr>
      <w:r>
        <w:rPr>
          <w:szCs w:val="28"/>
        </w:rPr>
        <w:t xml:space="preserve">– </w:t>
      </w:r>
      <w:r>
        <w:rPr>
          <w:b/>
          <w:szCs w:val="28"/>
        </w:rPr>
        <w:t xml:space="preserve">Станок ТВ-6 </w:t>
      </w:r>
      <w:r>
        <w:rPr>
          <w:szCs w:val="28"/>
        </w:rPr>
        <w:t>(далее – Объект 3)</w:t>
      </w:r>
      <w:r>
        <w:rPr>
          <w:b/>
          <w:szCs w:val="28"/>
        </w:rPr>
        <w:t>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Характеристики: наименование – станок ТВ-6, 1988 года выпуск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инв. № 085.6.0199</w:t>
      </w:r>
      <w:r>
        <w:rPr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завод изготовитель - РОСТОВСКИЙ-НА-ДОНУ ЗАВОД № 1, заводской № 5931, модификация - ТВ-6 Станок токарно-винторезный учебный. Не эксплуатируется более 10 лет. Проверить работоспособность не представляется возможным, так как отключен от сетей электроснабжения.</w:t>
      </w:r>
    </w:p>
    <w:p>
      <w:pPr>
        <w:pStyle w:val="Style20"/>
        <w:ind w:firstLine="720"/>
        <w:jc w:val="both"/>
        <w:rPr/>
      </w:pPr>
      <w:r>
        <w:rPr>
          <w:szCs w:val="28"/>
        </w:rPr>
        <w:t xml:space="preserve">– </w:t>
      </w:r>
      <w:r>
        <w:rPr>
          <w:b/>
          <w:szCs w:val="28"/>
        </w:rPr>
        <w:t xml:space="preserve">Станок ТВ-7 </w:t>
      </w:r>
      <w:r>
        <w:rPr>
          <w:szCs w:val="28"/>
        </w:rPr>
        <w:t>(далее – Объект 4)</w:t>
      </w:r>
      <w:r>
        <w:rPr>
          <w:b/>
          <w:szCs w:val="28"/>
        </w:rPr>
        <w:t>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Характеристики: наименование – станок ТВ-7, 1987 года выпуска (инв.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85.6.1465), завод изготовитель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РОСТОВСКИЙ-НА-ДОНУ ЗАВОД № 1, заводской № 1173, модификация - ТВ-7 Станок токарно-винторезный учебный. Не эксплуатируется более 10 лет. Проверить работоспособность не представляется возможным, так как отключен от сетей электроснабжения.</w:t>
      </w:r>
    </w:p>
    <w:p>
      <w:pPr>
        <w:pStyle w:val="Style20"/>
        <w:ind w:firstLine="720"/>
        <w:jc w:val="both"/>
        <w:rPr>
          <w:b/>
          <w:b/>
          <w:color w:val="000000"/>
          <w:szCs w:val="28"/>
        </w:rPr>
      </w:pPr>
      <w:r>
        <w:rPr>
          <w:szCs w:val="28"/>
        </w:rPr>
        <w:t xml:space="preserve">– </w:t>
      </w:r>
      <w:r>
        <w:rPr>
          <w:b/>
          <w:szCs w:val="28"/>
        </w:rPr>
        <w:t xml:space="preserve">Станок ТВ-7 </w:t>
      </w:r>
      <w:r>
        <w:rPr>
          <w:szCs w:val="28"/>
        </w:rPr>
        <w:t>(далее – Объект 5)</w:t>
      </w:r>
      <w:r>
        <w:rPr>
          <w:b/>
          <w:szCs w:val="28"/>
        </w:rPr>
        <w:t xml:space="preserve">. 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Характеристики: наименование –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анок ТВ-7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инв. №085.6.1464), завод изготовитель - РОСТОВСКИЙ-НА-ДОНУ ЗАВОД № 1, заводской № 1168, модификация - ТВ-7 Станок токарно-винторезный учебный.</w:t>
      </w:r>
      <w:r>
        <w:rPr>
          <w:sz w:val="26"/>
          <w:szCs w:val="26"/>
        </w:rPr>
        <w:t xml:space="preserve"> Не эксплуатируется более 10 лет. </w:t>
      </w:r>
      <w:r>
        <w:rPr>
          <w:sz w:val="28"/>
          <w:szCs w:val="28"/>
        </w:rPr>
        <w:t>Проверить работоспособность не представляется возможным, так как отключен от сетей электроснабжения.</w:t>
      </w:r>
    </w:p>
    <w:p>
      <w:pPr>
        <w:pStyle w:val="Style18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ие условия приватизации Объекта: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– продажа на аукционе, открытом по форме подачи заявок и по составу участников в электронной форме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Начальная цена продажи: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1: 15 300 (пятнадцать тысяч триста) рублей 00 копеек с учетом НДС, включая: стоимость станка, в размере 12 750 (двенадцать тысяч семьсот пятьдесят) рублей 00 копеек и НДС в размере 2 550 (две тысячи пятьсот пятьдесят) рублей 00 копеек;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2: 15 300 (пятнадцать тысяч триста) рублей 00 копеек с учетом НДС, включая: стоимость станка, в размере 12 750 (двенадцать тысяч семьсот пятьдесят) рублей 00 копеек и НДС в размере 2 550 (две тысячи пятьсот пятьдесят) рублей 00 копеек;</w:t>
      </w:r>
    </w:p>
    <w:p>
      <w:pPr>
        <w:pStyle w:val="Style18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3: 19 800 (девятнадцать тысяч восемьсот) рублей 00 копеек с учетом НДС, включая: стоимость станка, в размере 16 500 (шестнадцать тысяч пятьсот) рублей 00 копеек и НДС в размере 3 300 (три тысячи триста) рублей 00 копеек;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4: 24 750 (двадцать четыре тысячи семьсот пятьдесят) рублей 00 копеек с учетом НДС, включая: стоимость станка, в размере 20 625 (двадцать тысяч шестьсот двадцать пять) рублей 00 копеек и НДС в размере 4 125 (четыре тысячи сто двадцать пять) рублей 00 копеек;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5: 24 750 (двадцать четыре тысячи семьсот пятьдесят) рублей 00 копеек с учетом НДС, включая: стоимость станка, в размере 20 625 (двадцать тысяч шестьсот двадцать пять) рублей 00 копеек и НДС в размере 4 125 (четыре тысячи сто двадцать пять) рублей 00 копеек;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тчетом об оценке рыночной стоимости № 018/04/2023 от 26.07.2023 г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Размер задатка (10% от начальной цены имущества):</w:t>
      </w:r>
    </w:p>
    <w:p>
      <w:pPr>
        <w:pStyle w:val="Style18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1: 1 530 (одна тысяча пятьсот тридцать) рублей 00 копеек.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2: 1 530 (одна тысяча пятьсот тридцать) рублей 00 копеек.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3: 1 980 (одна тысяча девятьсот восемьдесят) рублей 00 копеек.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4: 2 475 (две тысячи четыреста семьдесят пять) рублей 00 копеек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5: 2 475 (две тысячи четыреста семьдесят пять) рублей 00 копеек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Величина повышения начальной цены («Шаг аукциона»):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1: 765 (семьсот шестьдесят пять) рублей 00 копеек.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2: 765 (семьсот шестьдесят пять) рублей 00 копеек.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3: 990 (девятьсот девяносто) рублей 00 копеек.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4: 1 237 (одна тысяча двести тридцать семь) рублей 50 копеек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5: 1 237 (одна тысяча двести тридцать семь) рублей 50 копеек</w:t>
      </w:r>
    </w:p>
    <w:p>
      <w:pPr>
        <w:pStyle w:val="Heading"/>
        <w:numPr>
          <w:ilvl w:val="0"/>
          <w:numId w:val="2"/>
        </w:numPr>
        <w:ind w:left="0" w:firstLine="720"/>
        <w:jc w:val="both"/>
        <w:rPr/>
      </w:pPr>
      <w:r>
        <w:rPr/>
        <w:t xml:space="preserve">Разместить информационное сообщение о продаже муниципального имущества, согласно приложения,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официальном сайте муниципального образования «Ленский муниципальный район» в сети «Интернет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, на электронной торговой площадке в сети «Интерне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berbank-ast.ru</w:t>
        </w:r>
      </w:hyperlink>
      <w:r>
        <w:rPr/>
        <w:t>.</w:t>
      </w:r>
    </w:p>
    <w:p>
      <w:pPr>
        <w:pStyle w:val="Heading"/>
        <w:numPr>
          <w:ilvl w:val="0"/>
          <w:numId w:val="2"/>
        </w:numPr>
        <w:ind w:left="0" w:firstLine="720"/>
        <w:jc w:val="both"/>
        <w:rPr/>
      </w:pPr>
      <w:r>
        <w:rPr/>
        <w:t>Контроль за исполнением настоящего постановления возложить на и.о. заместителя главы Администрации МО «Ленский муниципальный район» по вопросам экономики и инфраструктурного развития Васильеву М.В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3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95" w:hanging="21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sz w:val="24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color w:val="333333"/>
      <w:kern w:val="2"/>
      <w:lang w:bidi="hi-IN"/>
    </w:rPr>
  </w:style>
  <w:style w:type="character" w:styleId="Style14">
    <w:name w:val="Без интервала Знак"/>
    <w:qFormat/>
    <w:rPr>
      <w:sz w:val="28"/>
      <w:lang w:bidi="ar-SA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color w:val="333333"/>
      <w:kern w:val="2"/>
      <w:sz w:val="20"/>
      <w:szCs w:val="20"/>
      <w:lang w:val="en-US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kern w:val="2"/>
      <w:sz w:val="20"/>
    </w:rPr>
  </w:style>
  <w:style w:type="paragraph" w:styleId="Rezul">
    <w:name w:val="rezul"/>
    <w:basedOn w:val="Normal"/>
    <w:qFormat/>
    <w:pPr>
      <w:widowControl w:val="false"/>
      <w:suppressAutoHyphens w:val="true"/>
      <w:ind w:firstLine="283"/>
      <w:jc w:val="both"/>
    </w:pPr>
    <w:rPr>
      <w:b/>
      <w:kern w:val="2"/>
      <w:sz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yarensk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9:00Z</dcterms:created>
  <dc:creator>Пользователь</dc:creator>
  <dc:description/>
  <cp:keywords/>
  <dc:language>en-US</dc:language>
  <cp:lastModifiedBy>ГоленеваПВ</cp:lastModifiedBy>
  <cp:lastPrinted>2023-08-28T11:12:00Z</cp:lastPrinted>
  <dcterms:modified xsi:type="dcterms:W3CDTF">2023-08-28T11:18:00Z</dcterms:modified>
  <cp:revision>36</cp:revision>
  <dc:subject/>
  <dc:title>Проект</dc:title>
</cp:coreProperties>
</file>