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23 года № 2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выполнение работ  </w:t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по капитальному ремонту муниципального имущества МО «Ленский муниципаль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работ по капитальному ремонту муниципального имущества МО «Ленский муниципальный район»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работ по капитальному ремонту муниципального имущества МО «Ленский муниципальный район»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 МО «Ленский муниципальный район                                  А.Е. Посо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08-15T16:27:00Z</cp:lastPrinted>
  <dcterms:modified xsi:type="dcterms:W3CDTF">2023-08-18T05:58:00Z</dcterms:modified>
  <cp:revision>91</cp:revision>
  <dc:subject/>
  <dc:title/>
</cp:coreProperties>
</file>