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3 года № 2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ыполнение кадастровых работ с целью образования земельного участка под кладбище в д. Богос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онтракта на </w:t>
      </w:r>
      <w:r>
        <w:rPr>
          <w:rFonts w:cs="Times New Roman" w:ascii="Times New Roman" w:hAnsi="Times New Roman"/>
          <w:sz w:val="28"/>
          <w:szCs w:val="28"/>
        </w:rPr>
        <w:t xml:space="preserve"> выполнение кадастровых работ с целью образования земельного участка под кладбище в д. Богослово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выполнение кадастровых работ с целью образования земельного участка под кладбище в д. Богослов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Ленский муниципальный район                                    А.Е. Посох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08-29T11:00:00Z</cp:lastPrinted>
  <dcterms:modified xsi:type="dcterms:W3CDTF">2023-08-29T08:01:00Z</dcterms:modified>
  <cp:revision>104</cp:revision>
  <dc:subject/>
  <dc:title/>
</cp:coreProperties>
</file>