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>Приложение № 2 к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распоряжению </w:t>
      </w:r>
      <w:r>
        <w:rPr>
          <w:bCs/>
        </w:rPr>
        <w:t xml:space="preserve">Администрации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 </w:t>
      </w:r>
      <w:r>
        <w:rPr/>
        <w:t>от 29 августа 2023 года № 280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 с указанием информации о валюте, используемой для формирования цены контракта и расчетов с исполнителем, порядка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закупки: Выполнение кадастровых работ с целью образования земельного участка под кладбище в д. Богослово</w:t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 требованиями, указанными в Описании объекта закупки (прилагается отдельным файлом к извещению об осуществлении закупки)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>В соответствии с ч.6 статьи 22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  <w:r>
              <w:rPr>
                <w:lang w:eastAsia="ar-SA"/>
              </w:rPr>
              <w:t xml:space="preserve"> и п. 3 Методических рекомендаций, утвержденными приказом Министерства экономического развития Российской Федерации от 02 октября 2013 г. № 567. </w:t>
            </w:r>
            <w:r>
              <w:rPr/>
              <w:t xml:space="preserve"> метод сопоставимых рыночных цен (анализа рынка) является приоритетным для определения и обоснования начальной (максимальной) цены контракта.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визиты запроса о предоставлении ценовой информации: № 2774 от 19.05.2023г.,  № 2773 от 19.05.2023г., № 3744 от 10.07.2023г.,№ 2772 от 19.05.2023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визиты ответов поставщиков: 1- № 3490 от 11.07.2023г., 2- №  2522 от 22.05.2023г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6 000 (Шестнадцать тысяч ) рублей   00 копеек</w:t>
            </w:r>
          </w:p>
        </w:tc>
      </w:tr>
    </w:tbl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tbl>
      <w:tblPr>
        <w:tblW w:w="14302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329"/>
        <w:gridCol w:w="1165"/>
        <w:gridCol w:w="1609"/>
        <w:gridCol w:w="1545"/>
        <w:gridCol w:w="1559"/>
        <w:gridCol w:w="1418"/>
        <w:gridCol w:w="1275"/>
        <w:gridCol w:w="1276"/>
        <w:gridCol w:w="2126"/>
      </w:tblGrid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, работ, услуг     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ус. Ед.   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ные данные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</w:tr>
      <w:tr>
        <w:trPr/>
        <w:tc>
          <w:tcPr>
            <w:tcW w:w="121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по  наименьшей     цене и составляет  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16  000,00</w:t>
            </w:r>
          </w:p>
        </w:tc>
      </w:tr>
      <w:tr>
        <w:trPr/>
        <w:tc>
          <w:tcPr>
            <w:tcW w:w="143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 22 августа          2023 г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dcterms:modified xsi:type="dcterms:W3CDTF">2023-08-29T07:40:00Z</dcterms:modified>
  <cp:revision>37</cp:revision>
  <dc:subject/>
  <dc:title/>
</cp:coreProperties>
</file>