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ноября 2023 года № 3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  <w:r>
        <w:rPr>
          <w:rFonts w:cs="Times New Roman" w:ascii="Times New Roman" w:hAnsi="Times New Roman"/>
          <w:b/>
          <w:sz w:val="28"/>
          <w:szCs w:val="28"/>
        </w:rPr>
        <w:t>на право заключения муниципального контракта на оказание услуг по продлению неисключительных прав  использования антивирусного программного продукта «Касперск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оказание услуг по продлению неисключительных прав  использования антивирусного программного продукта «Касперский», 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оказание услуг по продлению неисключительных прав  использования антивирусного программного продукта «Касперский»,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 «Ленский муниципальный район                                    А.Е. Посохов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3-10-30T12:37:00Z</cp:lastPrinted>
  <dcterms:modified xsi:type="dcterms:W3CDTF">2023-11-10T08:25:00Z</dcterms:modified>
  <cp:revision>106</cp:revision>
  <dc:subject/>
  <dc:title/>
</cp:coreProperties>
</file>