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23 года № 3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документов для проведения электрон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вку многофункционального устройства  для нуж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О "Ленский муниципальный район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поставку многофункционального устройства  для нужд Администрации МО "Ленский муниципальный район"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поставку многофункционального устройства для нужд Администрации МО "Ленский муниципальный район"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О «Ленский муниципальный район                                        Д.В. Усов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10-30T12:37:00Z</cp:lastPrinted>
  <dcterms:modified xsi:type="dcterms:W3CDTF">2023-11-16T07:48:00Z</dcterms:modified>
  <cp:revision>105</cp:revision>
  <dc:subject/>
  <dc:title/>
</cp:coreProperties>
</file>