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к  распоряжению Администрации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15 ноября 2023 года № 349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многофункционального устройства 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ого района, с.Яренск, У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до 22 декабря 2023 года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rFonts w:eastAsia="Calibri"/>
          <w:bCs/>
          <w:color w:val="000000"/>
        </w:rPr>
        <w:t>2.8.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2633"/>
        <w:gridCol w:w="3187"/>
        <w:gridCol w:w="2652"/>
        <w:gridCol w:w="564"/>
        <w:gridCol w:w="615"/>
      </w:tblGrid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а / КТРУ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альные и качественные характеристики товар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. изм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</w:tc>
      </w:tr>
      <w:tr>
        <w:trPr>
          <w:trHeight w:val="44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 това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чения показателей/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 показателей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7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ногофункциональное устройство (МФУ)  26.20.18.000-00000069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т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озможность сканирования в форматах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A4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ремя выхода первого черно-белого отпечатка 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≤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7 секунд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игинальных черных тонер-картриджей (включая стартовый), поставляемых с оборудованием</w:t>
            </w:r>
            <w:r>
              <w:rPr>
                <w:rFonts w:eastAsia="Calibri"/>
                <w:shd w:fill="FFFFFF" w:val="clear"/>
                <w:lang w:eastAsia="en-US"/>
              </w:rPr>
              <w:t xml:space="preserve"> 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1 штук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печати страниц в месяц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20 000 штук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сканирования по вертикал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сканирования по горизонтали 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черно-белой печати по вертикал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черно-белой печати по горизонтал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ый формат печа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A4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черно-белой печати в формате А4 по ISO/IEC 24734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 29 стр./мин.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озможность автоматической двухсторонней печа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ЖК-диспле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в комплекте поставки оригинального стартового черно-белого картридж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кабеля электропитания для подключения к сети 220 В в комплекте постав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интерфейсного кабеля для подключения к компьютеру в комплекте постав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разъема USB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ота процессора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 500 Мегагер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установленной оперативной памят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4 Мегабай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ддерживаемая предельная плотность бумаг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150 г/м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жим сканирова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етевую папку</w:t>
              <w:tab/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электронную почту 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корость черно-белого копирования в формате А4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20  стр/мин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пособ подключ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 xml:space="preserve">USB, </w:t>
            </w:r>
            <w:r>
              <w:rPr>
                <w:rFonts w:eastAsia="Calibri"/>
                <w:lang w:val="en-US" w:eastAsia="en-US"/>
              </w:rPr>
              <w:t>Ethernet (RJ-45), Wi-F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уммарная емкость выходных лотков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0 страни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рная емкость лотков подачи бумаги для печати</w:t>
            </w:r>
            <w:r>
              <w:rPr>
                <w:rFonts w:eastAsia="Calibri"/>
                <w:shd w:fill="FFFFFF" w:val="clear"/>
                <w:lang w:eastAsia="en-US"/>
              </w:rPr>
              <w:t xml:space="preserve"> 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150</w:t>
            </w:r>
            <w:r>
              <w:rPr>
                <w:rFonts w:eastAsia="Calibri"/>
                <w:lang w:eastAsia="en-US"/>
              </w:rPr>
              <w:t xml:space="preserve"> страни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имост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Windows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хнология печа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Электрографическая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сканирова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Планшетный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протяжный</w:t>
              <w:tab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ность печа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Черно-Белая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устройства автоподачи скане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а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энергетической эффективности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е ниже A+</w:t>
            </w:r>
            <w:r>
              <w:rPr>
                <w:rFonts w:eastAsia="Calibri"/>
                <w:lang w:val="en-US" w:eastAsia="en-US"/>
              </w:rPr>
              <w:t>+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артридж к МФУ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ункту 1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ПД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имость с МФУ по пункту 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т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урс картриджа при 5% заполнении листа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600 страни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</w:rPr>
      </w:pPr>
      <w:r>
        <w:rPr>
          <w:rFonts w:eastAsia="Calibri"/>
          <w:b/>
          <w:bCs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/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>≤», «не менее» , «не более»</w:t>
      </w:r>
      <w:r>
        <w:rPr>
          <w:rFonts w:eastAsia="Calibri"/>
          <w:color w:val="000000"/>
          <w:sz w:val="21"/>
          <w:szCs w:val="21"/>
          <w:lang w:eastAsia="en-US"/>
        </w:rPr>
        <w:t xml:space="preserve"> указываются конкретные значения, соответствующие описанию объекта закупк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iCs/>
          <w:color w:val="000000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iCs/>
          <w:color w:val="000000"/>
          <w:sz w:val="21"/>
          <w:szCs w:val="21"/>
        </w:rPr>
      </w:pPr>
      <w:r>
        <w:rPr>
          <w:rFonts w:eastAsia="Calibri"/>
          <w:iCs/>
          <w:color w:val="000000"/>
          <w:sz w:val="21"/>
          <w:szCs w:val="21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Установлены дополнительные характеристики товара не предусмотренные Постановлением Правительства РФ от 8 февраля 2017 г. N145 «Об утверждении Правил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 использования каталога товаров, работ, услуг, для обеспечения государственных и муниципальных нужд.</w:t>
      </w:r>
    </w:p>
    <w:p>
      <w:pPr>
        <w:pStyle w:val="Normal"/>
        <w:spacing w:before="0" w:after="0"/>
        <w:rPr/>
      </w:pPr>
      <w:r>
        <w:rPr>
          <w:bCs/>
        </w:rPr>
        <w:t xml:space="preserve">- </w:t>
      </w:r>
      <w:r>
        <w:rPr>
          <w:i/>
        </w:rPr>
        <w:t>Заявленные технические характеристики обусловлены необходимостью  совместимости с имеющимися у заказчика аппаратными средствами, подключением внешних криптографических  устройств, использованием специализированных программ, необходимых для реализации полномочий учреждения, соблюдением норм безопасности условий труда на каждом рабочем месте.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3-10-30T11:01:00Z</cp:lastPrinted>
  <dcterms:modified xsi:type="dcterms:W3CDTF">2023-11-16T07:53:00Z</dcterms:modified>
  <cp:revision>51</cp:revision>
  <dc:subject/>
  <dc:title/>
</cp:coreProperties>
</file>