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23 года № 3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вку </w:t>
      </w:r>
      <w:bookmarkStart w:id="0" w:name="_Hlk150940094"/>
      <w:r>
        <w:rPr>
          <w:rFonts w:cs="Times New Roman" w:ascii="Times New Roman" w:hAnsi="Times New Roman"/>
          <w:b/>
          <w:sz w:val="28"/>
          <w:szCs w:val="28"/>
        </w:rPr>
        <w:t xml:space="preserve">видеокамеры, колонок компьютерных 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для нужд Администрации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видеокамеры, колонок компьютерных для нужд Администрации МО "Ленский муниципальный район"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оставку видеокамеры, колонок компьютерных  для нужд Администрации МО "Ленский муниципальный район"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О «Ленский муниципальный район                                        Д.В. Ус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16T07:52:00Z</dcterms:modified>
  <cp:revision>104</cp:revision>
  <dc:subject/>
  <dc:title/>
</cp:coreProperties>
</file>