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ноября 2023 года № 3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документов для проведения электронного аукци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о заключения муниципального контракта на поставку монитора, клавиатуры, мыши компьютерной, кулер, накопитель   для нужд Администрации МО "Ленский муниципальный район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ы для проведения электронного аукциона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на поставку монитора, клавиатуры, мыши компьютерной, кулер, накопитель   для нужд Администрации МО "Ленский муниципальный район"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ям №1-4 к настоящему распоря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Разместить муниципальный заказ на поставку монитора, клавиатуры, мыши компьютерной, кулера, накопитель для нужд Администрации МО "Ленский муниципальный район" способом  проведения электронного аукциона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оставляю за собой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МО «Ленский муниципальный район                                        Д.В. Ус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3-10-30T12:37:00Z</cp:lastPrinted>
  <dcterms:modified xsi:type="dcterms:W3CDTF">2023-11-16T07:56:00Z</dcterms:modified>
  <cp:revision>105</cp:revision>
  <dc:subject/>
  <dc:title/>
</cp:coreProperties>
</file>