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20 ноября 2023 года № 35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3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05, 06, 08, 10, 11, 12, 19, 37, 43, 44, 47, 51, 82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915000962291501001000500061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4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широкополосному доступу к информационно-коммуникационной сети Интернет по проводным сет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2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2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915000962291501001000600061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фиксированной телефонной связи - предоставление доступа и телефонные соедин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9150009622915010010008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00.30.000</w:t>
              <w:br/>
              <w:t>37.00.11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торговле водой, поставляемой по трубопроводам</w:t>
              <w:br/>
              <w:t>Услуги по водоотведению сточных в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холодного водоснабжения и водоотведения сточных в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80.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80.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915000962291501001001000053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0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чтовой связи общего пользования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доставке счетов квитанц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49.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49.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915000962291501001001100053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0.14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чтовых отделений (объектов) дополнитель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риему платежей за найм жилого помещения от физических лиц (плательщиков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9150009622915010010012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2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2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9150009622915010010019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009.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009.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7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91500096229150100100370000000243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99</w:t>
              <w:br/>
              <w:t>43.39</w:t>
              <w:br/>
              <w:t>43.34</w:t>
              <w:br/>
              <w:t>43.33</w:t>
              <w:br/>
              <w:t>43.32</w:t>
              <w:br/>
              <w:t>43.31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строительные специализированные, не включенные в другие группировки</w:t>
              <w:br/>
              <w:t>Работы завершающие и отделочные в зданиях и сооружениях, прочие</w:t>
              <w:br/>
              <w:t>Работы малярные и стекольные</w:t>
              <w:br/>
              <w:t>Работы по устройству покрытий полов и облицовке стен</w:t>
              <w:br/>
              <w:t>Работы столярные и плотничные</w:t>
              <w:br/>
              <w:t>Работы штукатурные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1957.9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1957.95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915000962291501001004300068104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0.1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жилого помещения в муниципальную собственность МО "Ленский муниципальный район" для предоставления детям-сиротам и детям, оставшимся без попечения родителей, лицам из их чис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9150009622915010010044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58.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041.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7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9150009622915010010047000000024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59.11.130</w:t>
              <w:br/>
              <w:t>17.23</w:t>
              <w:br/>
              <w:t>17.12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бумаги</w:t>
              <w:br/>
              <w:t>Принадлежности канцелярские бумажные</w:t>
              <w:br/>
              <w:t>Бумага и картон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928.34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928.34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9150009622915010010082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657.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657.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9150009622915010010051000000024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770.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770.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2 добавить строки 95, 96, 97, 98, 99 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5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9150009622915010010095000620924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.09.20.19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технической поддержке в области информационных технологий прочие, не включенные в другие группировки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адаптации и сопровождения экземпляров Системы КонсультантПлюс, оказываемые на основе специального лицензионного сервисного программного обеспечения, обеспечивающего совместимость (взаимодействие) услуг с ранее установленными у Заказчика экземплярами Системы КонсультантПлюс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535.9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535.92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6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9150009622915010010096000620324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.03.12.13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сопровождению компьютерных систем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техническому сопровождению программного продукта "Автоматизированная система "Смета""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00.0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00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7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9150009622915010010097000310124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1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вка шкафа архивного металлического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70.0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70.0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8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9150009622915010010098000493124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.31.21.11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(работы) по регулярным перевозкам пассажиров автобусами в городском и пригородном сообщении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по осуществлению регулярных пассажирских перевозок автомобильным транспортом общего пользования по регулируемым тарифам на территории муниципального образования «Ленский муниципальный район» по муниципальным маршрутам регулярных перевозок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0598.0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0598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9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9150009622915010010099000711224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.12.19.10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инженерно-техническому проектированию прочих объектов, кроме объектов культурного наследия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по разработке проекта зон санитарной охраны источника водоснабжения и водопроводов питьевого назначения для подземного источника водоснабжения (шахтный колодец), расположенного в п. Гыжег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.0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3-10-17T15:36:00Z</cp:lastPrinted>
  <dcterms:modified xsi:type="dcterms:W3CDTF">2023-11-22T05:47:00Z</dcterms:modified>
  <cp:revision>695</cp:revision>
  <dc:subject/>
  <dc:title/>
</cp:coreProperties>
</file>