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20 ноября 2023 года № 357</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 xml:space="preserve">слова "от" и "до" </w:t>
      </w:r>
      <w:bookmarkStart w:id="1" w:name="_Hlk150936116"/>
      <w:r>
        <w:rPr>
          <w:rFonts w:cs="Times New Roman" w:ascii="Times New Roman" w:hAnsi="Times New Roman"/>
          <w:sz w:val="24"/>
          <w:szCs w:val="24"/>
        </w:rPr>
        <w:t>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bookmarkEnd w:id="1"/>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не менее» и «не боле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лова «не ниже» и «не выш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20T12:52:00Z</dcterms:modified>
  <cp:revision>48</cp:revision>
  <dc:subject/>
  <dc:title/>
</cp:coreProperties>
</file>