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ноября 2023 года № 3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укци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раво заключения муниципального контракта н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вку </w:t>
      </w:r>
      <w:bookmarkStart w:id="0" w:name="_Hlk151373502"/>
      <w:r>
        <w:rPr>
          <w:rFonts w:cs="Times New Roman" w:ascii="Times New Roman" w:hAnsi="Times New Roman"/>
          <w:b/>
          <w:sz w:val="28"/>
          <w:szCs w:val="28"/>
        </w:rPr>
        <w:t xml:space="preserve">системного блока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для нужд Администрации М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Ленский муниципальный район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поставку системного блока    для нужд Администрации МО "Ленский муниципальный район"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гласно приложениям №1-4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азместить муниципальный заказ на поставку системного блока для нужд Администрации МО "Ленский муниципальный район" 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МО «Ленский муниципальный район                                 Д.В. Усов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3-10-30T12:37:00Z</cp:lastPrinted>
  <dcterms:modified xsi:type="dcterms:W3CDTF">2023-11-20T12:51:00Z</dcterms:modified>
  <cp:revision>106</cp:revision>
  <dc:subject/>
  <dc:title/>
</cp:coreProperties>
</file>