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23 года № 3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 оказание услуг  адаптации и сопровождения экземпляров Системы КонсультантПлюс, оказываемые на основе специального лицензионного сервисного программного обеспечения, обеспечивающего совместимость (взаимодействие) услуг с ранее установленными у Заказчика экземплярами Системы КонсультантПлю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оказание услуг адаптации и сопровождения экземпляров Системы КонсультантПлюс, оказываемые на основе специального лицензионного сервисного программного обеспечения, обеспечивающего совместимость (взаимодействие) услуг с ранее установленными у Заказчика экземплярами Системы КонсультантПлюс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оказание услуг Услуги адаптации и сопровождения экземпляров Системы КонсультантПлюс, оказываемые на основе специального лицензионного сервисного программного обеспечения, обеспечивающего совместимость (взаимодействие) услуг с ранее установленными у Заказчика экземплярами Системы КонсультантПлюс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О «Ленский муниципальный район                                Д.В. Ус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21T13:41:00Z</dcterms:modified>
  <cp:revision>108</cp:revision>
  <dc:subject/>
  <dc:title/>
</cp:coreProperties>
</file>