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к распоряжению </w:t>
      </w:r>
      <w:r>
        <w:rPr>
          <w:bCs/>
        </w:rPr>
        <w:t xml:space="preserve">Администрации </w:t>
      </w:r>
    </w:p>
    <w:p>
      <w:pPr>
        <w:pStyle w:val="Normal"/>
        <w:widowControl w:val="false"/>
        <w:autoSpaceDE w:val="false"/>
        <w:ind w:right="255" w:hanging="0"/>
        <w:jc w:val="right"/>
        <w:rPr>
          <w:bCs/>
        </w:rPr>
      </w:pPr>
      <w:r>
        <w:rPr>
          <w:bCs/>
        </w:rPr>
        <w:t xml:space="preserve">МО «Ленский муниципальный район» 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 </w:t>
      </w:r>
      <w:r>
        <w:rPr/>
        <w:t>от 22 ноября  2023 года № 364</w:t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2098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луги адаптации и сопровождения экземпляров Системы КонсультантПлюс, оказываемые на основе специального лицензионного сервисного программного обеспечения, обеспечивающего совместимость (взаимодействие) услуг с ранее установленными у Заказчика экземплярами Системы КонсультантПлюс</w:t>
        <w:br/>
      </w:r>
      <w:r>
        <w:rPr>
          <w:i/>
          <w:sz w:val="22"/>
          <w:szCs w:val="22"/>
        </w:rPr>
        <w:t xml:space="preserve">           В соответствии с требованиями статьи 22 Федерального закона от 05 апреля 2013 года № 44-ФЗ и приказа министерства экономического развития Российской Федерации от 02 октября 2013 года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3807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237"/>
        <w:gridCol w:w="7570"/>
      </w:tblGrid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Основные характеристики объекта закупки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гласно технического задания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Используемый метод определения НМЦК с обоснованием:   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етод сопоставимых рыночных цен (анализа рынка)</w:t>
              <w:br/>
              <w:br/>
              <w:t>В соответствии с ч.6 статьи 22 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      </w:r>
            <w:r>
              <w:rPr>
                <w:lang w:eastAsia="ar-SA"/>
              </w:rPr>
              <w:t xml:space="preserve"> и п. 3 Методических рекомендаций, утвержденными приказом Министерства экономического развития Российской Федерации от 02 октября 2013 г. № 567. </w:t>
            </w:r>
            <w:r>
              <w:rPr/>
              <w:t xml:space="preserve"> метод сопоставимых рыночных цен (анализа рынка) является приоритетным для определения и обоснования начальной (максимальной) цены контракта.                                                                                   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формация о валюте, используемой для формирования цены контракта и расчетов с поставщиками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УБЛЬ РОССИЙСКОЙ ФЕДЕРАЦИИ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РИМЕНЯЕТСЯ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Реквизиты документов, на основании которых выполнялись расчеты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еквизиты запроса о предоставлении ценовой информации: № 5789от 03.10.2023г., № 5787 от 03.10.2023г., № 5786 от 03.10.2023г., № 5761 от 02.10.2023г., № 5788 от 03.10.2023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реквизиты ответов поставщиков: 1 -  № 5083 от 05.10.2023г., 2-№ 5092 от 05.10.2023г.   , 3- № 5084 от 05.10.2023г.    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Расчет НМЦК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297 535 (Двести девяносто семь  тысяч пятьсот тридцать пять) рублей   92  копейки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tbl>
      <w:tblPr>
        <w:tblW w:w="14444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329"/>
        <w:gridCol w:w="1165"/>
        <w:gridCol w:w="1609"/>
        <w:gridCol w:w="1545"/>
        <w:gridCol w:w="1559"/>
        <w:gridCol w:w="1418"/>
        <w:gridCol w:w="1275"/>
        <w:gridCol w:w="1276"/>
        <w:gridCol w:w="1134"/>
        <w:gridCol w:w="1134"/>
      </w:tblGrid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, работ, услуг     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/>
            </w:pPr>
            <w:r>
              <w:rPr>
                <w:sz w:val="20"/>
                <w:szCs w:val="20"/>
              </w:rPr>
              <w:t xml:space="preserve">Количество (объем) продукции, мес,    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1, (руб.)            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2, (руб.)     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3, (руб.)  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величина цены единицы продукции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квадратичное отклонение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вариации(%)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К (руб.)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одные данные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 861,34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 830,8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 794,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 162,2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464,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 794,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97 535,92</w:t>
            </w:r>
          </w:p>
        </w:tc>
      </w:tr>
      <w:tr>
        <w:trPr/>
        <w:tc>
          <w:tcPr>
            <w:tcW w:w="133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чальная (максимальная) цена контракта определена по наименьшей  цене и составляет    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97 535,92</w:t>
            </w:r>
          </w:p>
        </w:tc>
      </w:tr>
      <w:tr>
        <w:trPr/>
        <w:tc>
          <w:tcPr>
            <w:tcW w:w="144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та подготовки обоснования НМЦК:   14 ноября        2023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тоговые результаты в таблице округлены с точностью до сотых аналогично примеру определения и обоснования НМЦК методом сопоставимых рыночных цен, приведенному в приложении №3 к Методическим рекомендациям.                       </w:t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0:00Z</dcterms:created>
  <dc:creator>Чекова ВМ</dc:creator>
  <dc:description/>
  <cp:keywords/>
  <dc:language>en-US</dc:language>
  <cp:lastModifiedBy>ГоленеваПВ</cp:lastModifiedBy>
  <cp:lastPrinted>2022-02-25T11:51:00Z</cp:lastPrinted>
  <dcterms:modified xsi:type="dcterms:W3CDTF">2023-11-21T13:42:00Z</dcterms:modified>
  <cp:revision>26</cp:revision>
  <dc:subject/>
  <dc:title/>
</cp:coreProperties>
</file>