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ноября 2023 года № 3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укци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раво заключения муниципального контра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оставку </w:t>
      </w:r>
      <w:bookmarkStart w:id="0" w:name="_Hlk151373502"/>
      <w:r>
        <w:rPr>
          <w:rFonts w:cs="Times New Roman" w:ascii="Times New Roman" w:hAnsi="Times New Roman"/>
          <w:b/>
          <w:sz w:val="28"/>
          <w:szCs w:val="28"/>
        </w:rPr>
        <w:t xml:space="preserve">шкафа архивного металлического  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для нужд Администрации МО "Ленский муниципальный район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поставку шкафа архивного металлического   для нужд Администрации МО "Ленский муниципальный район"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но приложениям №1-4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на поставку шкафа архивного металлического   для нужд Администрации МО "Ленский муниципальный район"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МО «Ленский муниципальный район                                Д.В. Усо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3-11-23T15:48:00Z</cp:lastPrinted>
  <dcterms:modified xsi:type="dcterms:W3CDTF">2023-11-23T12:48:00Z</dcterms:modified>
  <cp:revision>107</cp:revision>
  <dc:subject/>
  <dc:title/>
</cp:coreProperties>
</file>