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>Приложение № 2 к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</w:t>
      </w:r>
      <w:r>
        <w:rPr/>
        <w:t>от 23 ноября 2023 года № 368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Услуги по техническому  сопровождению  программного продукта "Автоматизированная система "Смета""</w:t>
      </w:r>
      <w:r>
        <w:rPr>
          <w:i/>
          <w:sz w:val="22"/>
          <w:szCs w:val="22"/>
        </w:rPr>
        <w:t xml:space="preserve">       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соответствии с требованиями статьи 22 Федерального закона от 05 апреля 2013 года № 44-ФЗ и приказа министерства экономического развития Российской Федерации от 02 октября 2013 года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разделе «Сведения об услугах, на оказание которых осуществляется закупка, и об условиях контракта» документации об электронном аукционе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квизиты запроса о предоставлении ценовой информации: № 5799 от 03.10.2023г., № 5798 от 03.10.2023г., № 5797 от 03.10.2023г., № 5796 от 03.10.2023г., № 5802 от 03.10.2023г., № 5801 от 03.10.2023г., № 5795 от 03.10.2023г.,№ 5800 от 03.10.2023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еквизиты ответов поставщиков: 1 -  № 5091 от 05.10.2023г., 2-№ 5090 от 05.10.2023г.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86 800  (Восемьдесят шесть  тысяч восемьсот) рублей   00  копеек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14444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1134"/>
        <w:gridCol w:w="1134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ед.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е данные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5 5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6 8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1 15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 3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6 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6 800,00</w:t>
            </w:r>
          </w:p>
        </w:tc>
      </w:tr>
      <w:tr>
        <w:trPr/>
        <w:tc>
          <w:tcPr>
            <w:tcW w:w="133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наименьшей  цене и составляет   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86 800,00</w:t>
            </w:r>
          </w:p>
        </w:tc>
      </w:tr>
      <w:tr>
        <w:trPr/>
        <w:tc>
          <w:tcPr>
            <w:tcW w:w="14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14 ноября        2023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cp:lastPrinted>2022-02-25T11:51:00Z</cp:lastPrinted>
  <dcterms:modified xsi:type="dcterms:W3CDTF">2023-11-24T05:44:00Z</dcterms:modified>
  <cp:revision>31</cp:revision>
  <dc:subject/>
  <dc:title/>
</cp:coreProperties>
</file>