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ноября 2023 года № 3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аво заключения муниципального контракта на оказание услуг  по техническому  сопровождению  программного продукта "Автоматизированная система "Смета"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оказание услуг по техническому сопровождению программного продукта "Автоматизированная система "Смета"", 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оказание услуг по техническому сопровождению программного продукта "Автоматизированная система "Смета"",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О «Ленский муниципальный район                                         Д.В. Усов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3-10-30T12:37:00Z</cp:lastPrinted>
  <dcterms:modified xsi:type="dcterms:W3CDTF">2023-11-24T05:43:00Z</dcterms:modified>
  <cp:revision>107</cp:revision>
  <dc:subject/>
  <dc:title/>
</cp:coreProperties>
</file>