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Cambria"/>
          <w:bCs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Приложение № 1 к  распоряжению Администрации МО 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«Ленский муниципальный район» </w:t>
      </w:r>
    </w:p>
    <w:p>
      <w:pPr>
        <w:pStyle w:val="Normal"/>
        <w:jc w:val="right"/>
        <w:rPr>
          <w:bCs/>
        </w:rPr>
      </w:pPr>
      <w:r>
        <w:rPr>
          <w:bCs/>
        </w:rPr>
        <w:t>от 6 марта 2023 года № 38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1.Наименование объекта закупки:</w:t>
      </w:r>
      <w:r>
        <w:rPr/>
        <w:t xml:space="preserve"> приобретение жилого помещения на территории  Ленского района Архангельской области.</w:t>
      </w:r>
    </w:p>
    <w:p>
      <w:pPr>
        <w:pStyle w:val="Normal"/>
        <w:rPr>
          <w:iCs/>
        </w:rPr>
      </w:pPr>
      <w:r>
        <w:rPr>
          <w:b/>
          <w:iCs/>
        </w:rPr>
        <w:t xml:space="preserve">            </w:t>
      </w:r>
      <w:r>
        <w:rPr>
          <w:b/>
          <w:iCs/>
        </w:rPr>
        <w:t>2.  Цель закупки:</w:t>
      </w:r>
      <w:r>
        <w:rPr>
          <w:iCs/>
        </w:rPr>
        <w:t xml:space="preserve">  исполнения полномочий  Администрации МО «Ленский муниципальный район»  по  </w:t>
      </w:r>
      <w:r>
        <w:rPr/>
        <w:t>приобретение жилого помещения детям – сиротам и детям, оставшимся без попечения родителей, и лицам из их числа на территории Ленского района Архангельской области.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3.Описание объекта закупки, функциональные технические и качественные характеристики, эксплуатационные характеристики объекта закупки (при необходимости), стандартные показатели. Показатели, позволяющие определить  соответствие закупаемого товара установленным заказчиком требованиям. 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18"/>
        <w:gridCol w:w="5295"/>
      </w:tblGrid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бъект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характеристик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0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0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AutoHyphens w:val="true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енное жилое помещение  (квартира)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0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0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жилых комна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сположения объект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рхангельская область, Ленский район, п. Урд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происхождения товар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 (без учета лоджии, балкона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менее</w:t>
            </w:r>
            <w:r>
              <w:rPr/>
              <w:t xml:space="preserve"> 15,0  кв. м.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ые системы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Централизованное </w:t>
            </w:r>
            <w:r>
              <w:rPr>
                <w:b/>
                <w:bCs/>
              </w:rPr>
              <w:t>или</w:t>
            </w:r>
            <w:r>
              <w:rPr>
                <w:bCs/>
              </w:rPr>
              <w:t xml:space="preserve"> автономное. </w:t>
            </w:r>
            <w:r>
              <w:rPr/>
              <w:t>Радиаторы стальные и (или) чугунные, и (или) алюминиевые, и (или) биметаллические, стационарно закреплены, без повреждений, без сколов, без загрязнений, однородной расцветки в границах одного помещ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олодное водоснабжение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ентрализованное  </w:t>
            </w:r>
            <w:r>
              <w:rPr>
                <w:b/>
                <w:bCs/>
              </w:rPr>
              <w:t>или</w:t>
            </w:r>
            <w:r>
              <w:rPr>
                <w:bCs/>
              </w:rPr>
              <w:t xml:space="preserve"> скважи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е приборы учета, подключенного и принятого в эксплуатацию или к учету и паспорт на него (при наличи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ячее водоснабжени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ая система горячего водоснабжения  или исправный электрический накопительный водонагреватель объемом не менее 50 литров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или</w:t>
            </w:r>
            <w:r>
              <w:rPr>
                <w:bCs/>
              </w:rPr>
              <w:t xml:space="preserve">  автономное от газового котл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прибор учета, подключенного и принятого в эксплуатацию или к учету и паспорт на него (при наличи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доотведение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Централизованное или автоном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нтиляция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исправном состоянии, с вентиляционными решетками.  Заделка отверстий вентиляционных шахт не допускаетс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ектроснабжение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Централизованное, система в исправном состоянии не требующая ремонта и замены, наличие счетчика учета электроэнергии классом точности </w:t>
            </w:r>
            <w:r>
              <w:rPr>
                <w:b/>
                <w:bCs/>
              </w:rPr>
              <w:t>не менее</w:t>
            </w:r>
            <w:r>
              <w:rPr>
                <w:bCs/>
              </w:rPr>
              <w:t xml:space="preserve"> 2,0 и паспорта на него (при наличи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отделке помещений объекта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 отделки потолков: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жилых комнатах и нежилых помещения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ые потолки </w:t>
            </w:r>
            <w:r>
              <w:rPr>
                <w:b/>
              </w:rPr>
              <w:t>или</w:t>
            </w:r>
            <w:r>
              <w:rPr/>
              <w:t xml:space="preserve"> пластиковые панели. Поверхность потолков ровная, без повреждений, без отслоений, без загрязнений. Потолочные плинтусы (при наличии) из ПВХ или из полиуретана, или полистирола без повреждений, закреплены,</w:t>
            </w:r>
            <w:r>
              <w:rPr>
                <w:color w:val="C00000"/>
              </w:rPr>
              <w:t xml:space="preserve"> </w:t>
            </w:r>
            <w:r>
              <w:rPr/>
              <w:t>однородного цвета в границах помещения, плотно прилегают к поверхности потолка, ст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нежилых помещения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ые потолки </w:t>
            </w:r>
            <w:r>
              <w:rPr>
                <w:b/>
              </w:rPr>
              <w:t>или</w:t>
            </w:r>
            <w:r>
              <w:rPr/>
              <w:t xml:space="preserve"> пластиковые панели. Поверхность потолков ровная, без повреждений, без отслоений, без загрязнений. Потолочные плинтусы (при наличии) из ПВХ или из полиуретана, или полистирола без повреждений, закреплены,</w:t>
            </w:r>
            <w:r>
              <w:rPr>
                <w:color w:val="C00000"/>
              </w:rPr>
              <w:t xml:space="preserve"> </w:t>
            </w:r>
            <w:r>
              <w:rPr/>
              <w:t>однородного цвета в границах помещения, плотно прилегают к поверхности потолка, ст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кухн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ые потолки </w:t>
            </w:r>
            <w:r>
              <w:rPr>
                <w:b/>
              </w:rPr>
              <w:t>или</w:t>
            </w:r>
            <w:r>
              <w:rPr/>
              <w:t xml:space="preserve"> пластиковые панели. Поверхность потолков ровная, без повреждений, без отслоений, без загрязнений. Потолочные плинтусы (при наличии). из ПВХ или из полиуретана, или полистирола без повреждений, закреплены,</w:t>
            </w:r>
            <w:r>
              <w:rPr>
                <w:color w:val="C00000"/>
              </w:rPr>
              <w:t xml:space="preserve"> </w:t>
            </w:r>
            <w:r>
              <w:rPr/>
              <w:t>однородного цвета в границах помещения, плотно прилегают к поверхности потолка, ст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анузле и ванной  комнате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ые потолки </w:t>
            </w:r>
            <w:r>
              <w:rPr>
                <w:b/>
              </w:rPr>
              <w:t>или</w:t>
            </w:r>
            <w:r>
              <w:rPr/>
              <w:t xml:space="preserve"> пластиковые панели. Поверхность потолков ровная, без повреждений, без отслоений, без загрязнений. Потолочные плинтусы (при наличии) из ПВХ или из полиуретана, или полистирола без повреждений, закреплены,</w:t>
            </w:r>
            <w:r>
              <w:rPr>
                <w:color w:val="C00000"/>
              </w:rPr>
              <w:t xml:space="preserve"> </w:t>
            </w:r>
            <w:r>
              <w:rPr/>
              <w:t>однородного цвета в границах помещения, плотно прилегают к поверхности потолка, ст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Способ отделки стен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жилых комната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лейка обоями по подготовленной поверхности в один цвет по всей площади комнаты, в светлых тонах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Целостность оклеиваемой поверхности, без загрязнений, без отслоений, без трещин, без порезо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нежилых помещения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лейка обоями по подготовленной поверхности в один цвет по всей площади комнаты, в светлых тонах, и (или) облицовка панелями ПВХ и (или) панелями МДФ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Целостность окрашиваемой / оклеиваемой / облицовочной поверхности, без загрязнений, без трещин, без порез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2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 кухн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лейка обоями по подготовленной поверхности в один цвет по всей площади комнаты, в светлых тонах, и (или) облицовка керамической плиткой, и (или) облицовка панелями ПВХ и (или) панелями МДФ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Целостность окрашиваемой / оклеиваемой / облицовочной поверхности, без загрязнений, без трещин, без порезов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 мойки - влагостойкий фартук (керамическая плитка или аналог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анузле и ванной комнате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ерамическая плитка </w:t>
            </w:r>
            <w:r>
              <w:rPr>
                <w:b/>
              </w:rPr>
              <w:t>или</w:t>
            </w:r>
            <w:r>
              <w:rPr/>
              <w:t xml:space="preserve"> комбинированная </w:t>
            </w:r>
            <w:r>
              <w:rPr>
                <w:b/>
              </w:rPr>
              <w:t>или</w:t>
            </w:r>
            <w:r>
              <w:rPr/>
              <w:t xml:space="preserve"> пластиковые панели. Целостность окрашиваемой  или облицовочной поверхности, без сколов, без отслоений, без загрязнений, без трещин, без порез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3.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окрытие полов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жилых комната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Линолеум на теплоизоляционной основе </w:t>
            </w:r>
            <w:r>
              <w:rPr>
                <w:b/>
              </w:rPr>
              <w:t>или</w:t>
            </w:r>
            <w:r>
              <w:rPr/>
              <w:t xml:space="preserve"> ламинат </w:t>
            </w:r>
            <w:r>
              <w:rPr>
                <w:b/>
              </w:rPr>
              <w:t>или</w:t>
            </w:r>
            <w:r>
              <w:rPr/>
              <w:t xml:space="preserve"> паркет. Покрытия без трещин, порезов и отклонений от поверхности пола, целостность напольного покрытия или окрашиваемой поверхности пола, однородного цвета в границах помещения. Напольные плинтусы из ПВХ или деревянные без повреждений, плотно прилегают к поверхности пола, стены, однородного цвета в границах помещ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нежилых помещениях и на кухн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Линолеум </w:t>
            </w:r>
            <w:r>
              <w:rPr>
                <w:b/>
              </w:rPr>
              <w:t>или</w:t>
            </w:r>
            <w:r>
              <w:rPr/>
              <w:t xml:space="preserve"> ламинат </w:t>
            </w:r>
            <w:r>
              <w:rPr>
                <w:b/>
              </w:rPr>
              <w:t>или</w:t>
            </w:r>
            <w:r>
              <w:rPr/>
              <w:t xml:space="preserve"> паркет. Покрытия без трещин, порезов и отклонений от поверхности пола, целостность напольного покрытия или окрашиваемой поверхности пола, однородного цвета в границах помещения. Напольные плинтусы из ПВХ или деревянные без повреждений, плотно прилегают к поверхности пола, стены, однородного цвета в границах помещ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анузле </w:t>
            </w:r>
            <w:r>
              <w:rPr>
                <w:bCs/>
              </w:rPr>
              <w:t xml:space="preserve">и ванной комнате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польная керамическая плитка</w:t>
            </w:r>
            <w:r>
              <w:rPr>
                <w:b/>
              </w:rPr>
              <w:t xml:space="preserve"> </w:t>
            </w:r>
            <w:r>
              <w:rPr/>
              <w:t>без сколов и трещин</w:t>
            </w:r>
            <w:r>
              <w:rPr>
                <w:b/>
              </w:rPr>
              <w:t xml:space="preserve"> или</w:t>
            </w:r>
            <w:r>
              <w:rPr/>
              <w:t xml:space="preserve"> линолеум.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ерные проёмы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верь входна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таллическая с ручками и исправным замком, без механических повреждений на дверях и дверных проемах. Дверной проем имеет внутренние и наружные наличники (наличии). Все наличники без повреждений, сколов, закрепл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жкомнатные двер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2"/>
              <w:jc w:val="both"/>
              <w:rPr/>
            </w:pPr>
            <w:r>
              <w:rPr/>
              <w:t>МДФ или шпонировнная или пластиковая или ламинированная с фурнитурой (навесы, ручка, защелка), без механических повреждений на дверях и дверных проемах.</w:t>
            </w:r>
            <w:r>
              <w:rPr>
                <w:color w:val="FF0000"/>
              </w:rPr>
              <w:t xml:space="preserve"> </w:t>
            </w:r>
            <w:r>
              <w:rPr/>
              <w:t>Дверные проемы имеют внутренние и наружные наличники (при наличии). Все наличники без повреждений, сколов, закрепл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ластиковые окна с цельными стеклами с подоконной доской. Наличие установленной фурнитуры (петли, ручки, запоры). Дефекты остекления (сколы, трещины, оклейка пленкой) не допускаютс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  <w:r>
              <w:rPr>
                <w:b/>
                <w:bCs/>
              </w:rPr>
              <w:t xml:space="preserve">санузле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Допускается раздельный либо совмещенный санузел с ванной комнатой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 санузле должны быть установлены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- исправный, без сколов и трещин унитаз и сливной бачок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</w:rPr>
              <w:t>Санитарно-технические приборы стационарно закреплены, в исправном состоянии и не требуют замен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Не допускается вход в помещение, оборудованное унитазом, непосредственно из кухни и жилых комна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  <w:r>
              <w:rPr>
                <w:b/>
                <w:bCs/>
              </w:rPr>
              <w:t xml:space="preserve">ванной комнате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</w:rPr>
              <w:t>Санитарно-технические приборы стационарно закреплены, в исправном состоянии и не требуют замен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/>
              <w:t xml:space="preserve">-ванная со смесителем </w:t>
            </w:r>
            <w:r>
              <w:rPr>
                <w:b/>
              </w:rPr>
              <w:t xml:space="preserve">или </w:t>
            </w:r>
            <w:r>
              <w:rPr/>
              <w:t xml:space="preserve">душевая кабинка со смесителем </w:t>
            </w:r>
            <w:r>
              <w:rPr>
                <w:b/>
              </w:rPr>
              <w:t>или</w:t>
            </w:r>
            <w:r>
              <w:rPr/>
              <w:t xml:space="preserve"> душевой поддон со смесителем,  в рабочем состоянии и подключенные к коммуникациям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одсоединенная раковина с разводкой системы горячего/холодного водоснабжения и установленными смесителем и сифоно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8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борудование кухн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лжно быть установлено:</w:t>
              <w:br/>
              <w:t xml:space="preserve">- подключенная стационарная газовая кухонная плита с духовым шкафом  </w:t>
            </w:r>
            <w:r>
              <w:rPr>
                <w:b/>
              </w:rPr>
              <w:t xml:space="preserve">или </w:t>
            </w:r>
            <w:r>
              <w:rPr/>
              <w:t xml:space="preserve">электрическая кухонная плита с духовым шкафом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- подсоединенная раковина с разводкой системы горячего/холодного водоснабжения и установленными смесителем и сифоном.</w:t>
            </w:r>
          </w:p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Санитарно-технические приборы стационарно закреплены, в исправном состоянии и не требуют зам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9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бустройство лоджии, балкона (при наличии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-деревянные окрашенные двойные оконные проемы с подоконной доской </w:t>
            </w:r>
            <w:r>
              <w:rPr>
                <w:b/>
              </w:rPr>
              <w:t xml:space="preserve">или </w:t>
            </w:r>
            <w:r>
              <w:rPr/>
              <w:t xml:space="preserve">пластиковые окна с цельными стеклами. Наличие установленной фурнитуры (петли, ручки, запоры). Дефекты остекления (сколы, трещины, оклейка пленкой) не допускаются (при наличии застекления)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- потолок и стены не требующие ремонта (покраски, побелки)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- пол:  линолеум</w:t>
            </w:r>
            <w:r>
              <w:rPr>
                <w:b/>
              </w:rPr>
              <w:t xml:space="preserve">. </w:t>
            </w:r>
            <w:r>
              <w:rPr/>
              <w:t>Покрытия без трещин, щелей, порезов и отклонений от поверхности пола, целостность напольного покрытия или окрашиваемой поверхности пола, однородного цвета в границах помещения. Напольные плинтусы из ПВХ или деревянные без повреждений, плотно прилегают к поверхности пола, стены, однородного цвета в границах помещения (при наличи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0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ребования к оснащенности индивидуальными приборами учета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индивидуальными приборами учета: электрической энергии, газоснабжения (при наличии централизованной системы газоснабжения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  <w:bCs/>
                <w:iCs/>
              </w:rPr>
              <w:t>Описание дома, в котором расположено жилое помещение (квартира)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Фундаменты: фундаментные блоки  </w:t>
            </w:r>
            <w:r>
              <w:rPr>
                <w:b/>
              </w:rPr>
              <w:t>или</w:t>
            </w:r>
            <w:r>
              <w:rPr/>
              <w:t xml:space="preserve">  ленточный железобетонный  фундамент; стены: </w:t>
            </w:r>
            <w:r>
              <w:rPr>
                <w:bCs/>
              </w:rPr>
              <w:t xml:space="preserve"> кирпичные и (или) монолитные, и (или) арболитовые панели, и (или) ячеистый бетон,</w:t>
            </w:r>
            <w:r>
              <w:rPr/>
              <w:t xml:space="preserve"> и (или) керамзитобетонные панели, и (или) железобетонные пане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анитарное состояние квартиры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Косметический ремонт не ранее 2023 года. Системы вентиляции, отопления, водоснабжения, водоотведения, оборудование, находящиеся в квартире, соответствуют требованиям санитарно- эпидемиологической безопасност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both"/>
        <w:rPr/>
      </w:pPr>
      <w:r>
        <w:rPr/>
        <w:t xml:space="preserve">В соответствии с частью 5 статьи 15 Жилищного кодекса РФ в состав </w:t>
      </w:r>
      <w:r>
        <w:rPr>
          <w:b/>
        </w:rPr>
        <w:t xml:space="preserve">общей 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площади </w:t>
      </w:r>
      <w:r>
        <w:rPr/>
        <w:t xml:space="preserve">жилого помещения  </w:t>
      </w:r>
      <w:r>
        <w:rPr>
          <w:b/>
        </w:rPr>
        <w:t xml:space="preserve">не входит </w:t>
      </w:r>
      <w:r>
        <w:rPr/>
        <w:t>площадь балконов, лоджий, веранд и террас (при их наличии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</w:rPr>
        <w:t>Приобретаемое жилое помещение не должно находиться</w:t>
      </w:r>
      <w:r>
        <w:rPr/>
        <w:t xml:space="preserve"> </w:t>
      </w:r>
      <w:r>
        <w:rPr>
          <w:b/>
        </w:rPr>
        <w:t>в ветхом и аварийном фонде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</w:rPr>
        <w:t>Физический износ  домов каменных, арболитовых, панельных – не более 55 %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Требование к качеству товара:</w:t>
      </w:r>
    </w:p>
    <w:p>
      <w:pPr>
        <w:pStyle w:val="Style26"/>
        <w:keepLines/>
        <w:ind w:firstLine="397"/>
        <w:jc w:val="both"/>
        <w:rPr>
          <w:szCs w:val="24"/>
        </w:rPr>
      </w:pPr>
      <w:r>
        <w:rPr>
          <w:szCs w:val="24"/>
        </w:rPr>
        <w:t xml:space="preserve">Основания, фундамент, несущие конструкции и стены жилого дома не должны иметь разрушения, повреждения, деформации, трещин в кладке или выпадения кирпичей, смещения плит одной относительно другой, следов протечек или промерзаний (на плитах стенах кровле, потолке и др.), надлежащее состояние кровли и помещений подвалов, каких – либо других визуально определяемых дефектов и иных недостатков технического состояния общего имущества жилого дома. </w:t>
      </w:r>
    </w:p>
    <w:p>
      <w:pPr>
        <w:pStyle w:val="Style26"/>
        <w:ind w:firstLine="397"/>
        <w:jc w:val="both"/>
        <w:rPr>
          <w:szCs w:val="24"/>
        </w:rPr>
      </w:pPr>
      <w:r>
        <w:rPr>
          <w:szCs w:val="24"/>
        </w:rPr>
        <w:t>Квартира может быть предоставлена, как на первичном так и на вторичном рынке.</w:t>
      </w:r>
    </w:p>
    <w:p>
      <w:pPr>
        <w:pStyle w:val="Style26"/>
        <w:ind w:firstLine="397"/>
        <w:jc w:val="both"/>
        <w:rPr>
          <w:szCs w:val="24"/>
        </w:rPr>
      </w:pPr>
      <w:r>
        <w:rPr>
          <w:szCs w:val="24"/>
        </w:rPr>
        <w:t xml:space="preserve">Кухня должна быть отдельным помещением. </w:t>
      </w:r>
    </w:p>
    <w:p>
      <w:pPr>
        <w:pStyle w:val="Style26"/>
        <w:ind w:firstLine="360"/>
        <w:jc w:val="both"/>
        <w:rPr>
          <w:szCs w:val="24"/>
        </w:rPr>
      </w:pPr>
      <w:r>
        <w:rPr>
          <w:szCs w:val="24"/>
        </w:rPr>
        <w:t xml:space="preserve">Допускается совмещенный санузел. Вход в ванную комнату и (или) туалет не должен быть устроен непосредственно из кухни и жилой комнаты. </w:t>
      </w:r>
    </w:p>
    <w:p>
      <w:pPr>
        <w:pStyle w:val="Style26"/>
        <w:ind w:firstLine="360"/>
        <w:jc w:val="both"/>
        <w:rPr>
          <w:szCs w:val="24"/>
        </w:rPr>
      </w:pPr>
      <w:r>
        <w:rPr>
          <w:szCs w:val="24"/>
        </w:rPr>
        <w:t>Обязательное наличие почтового ящика, закрепленного за приобретаемым жилым помещением. Без повреждений в рабочем состоянии.</w:t>
      </w:r>
    </w:p>
    <w:p>
      <w:pPr>
        <w:pStyle w:val="Style26"/>
        <w:ind w:firstLine="360"/>
        <w:jc w:val="both"/>
        <w:rPr>
          <w:szCs w:val="24"/>
        </w:rPr>
      </w:pPr>
      <w:r>
        <w:rPr>
          <w:szCs w:val="24"/>
        </w:rPr>
        <w:t>Квартира должна быть готова к заселению на момент подачи участником закупки заявки на участие в аукционе в электронной фор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6. Приобретаемое жилое помещение  должно отвечать следующим требования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    - планировка жилого помещения должно соответствовать техническому паспорту, перепланировка либо переустройство жилого помещения должны быть согласованы в установленном порядке (статья 26 Жилищного кодекса РФ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 7. На момент размещения заявки для участия в закупке по приобретению жилого помещения, жилое помещение  долж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соответствовать требованиям, установленным Постановлением Правительства РФ от 28.01.2006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</w:t>
      </w:r>
      <w:r>
        <w:rPr/>
        <w:t>ст. 15 Жилищного кодекса РФ, СПиП 31-01-2003</w:t>
      </w:r>
      <w:r>
        <w:rPr>
          <w:color w:val="000000"/>
        </w:rPr>
        <w:t xml:space="preserve">, </w:t>
      </w:r>
      <w:r>
        <w:rPr/>
        <w:t>СП 54.13330.2016  «Здания жилые многоквартирные» редакция СНиП 31-01-2003 (с Изменением N 2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</w:t>
      </w:r>
      <w:r>
        <w:rPr>
          <w:bCs/>
        </w:rPr>
        <w:t xml:space="preserve"> </w:t>
      </w:r>
      <w:r>
        <w:rPr/>
        <w:t>соответствовать требованиям жилищного законодательства Российской Федерации,  санитарным и техническим требованиям и иным требованиям, предъявляемым к жилым помещениям, предоставляемым гражданам на постоянного проживания  пригодным для проживания в соответствии с жилищным законодательством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/>
        <w:t xml:space="preserve">           </w:t>
      </w:r>
      <w:r>
        <w:rPr/>
        <w:t>- не должно располагаться в цокольном, полуподвальном этаже,  а также в многоквартирном или жилом доме, находящимся в аварийном либо ветхом состоянии, признанном таковы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- не иметь обременений (ограничений), установленных в соответствии с действующим законодательством, в том числе не состоять в споре, в залоге, не находиться под арестом, не являться предметом правопритязаний третьих лиц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- быть пригодно для проживания, не нуждаться в ремонте (замена обоев, замена потолочной плитки, замена панелей ПВХ или  МДФ, замена линолеума, замена окон, замена дверей), отсутствие сырости в повешениях;</w:t>
      </w:r>
    </w:p>
    <w:p>
      <w:pPr>
        <w:pStyle w:val="Normal"/>
        <w:jc w:val="both"/>
        <w:rPr/>
      </w:pPr>
      <w:r>
        <w:rPr>
          <w:color w:val="000000"/>
        </w:rPr>
        <w:tab/>
        <w:t>- быть обеспечено исправными (не требующими замены) инженерными системами (электроосвещение, централизованное хозяйственно-питьевое и горячее водоснабжение, водоотведение, централизованное отопление, централизованное газоснабжение  и вентиляция), оборудованием и механизмами, находящимися в жилом помещении, а также входящих в состав общего имущества собственников помещений в многоквартирном до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о всех помещениях жилого помещения должна быть выполнена разводка системы электроснабжения, электроосвещения с установкой оконченных устройств (приборов, выключателей, розеток) и запорной арматуры;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 xml:space="preserve">- должна отсутствовать задолженность по оплате за жилищно-коммунальных услуг 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jc w:val="both"/>
        <w:rPr>
          <w:color w:val="000000"/>
        </w:rPr>
      </w:pPr>
      <w:r>
        <w:rPr/>
        <w:t>(водоснабжение, водоотведение, электричество, газ, отопление), технического обслуживания общего имущества многоквартирного дома и налога на имуще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 жилом помещении не должно быть зарегистрированных лиц, обладающих правом пользования ими, в том числе согласно ст. 292 ГК РФ;</w:t>
      </w:r>
    </w:p>
    <w:p>
      <w:pPr>
        <w:pStyle w:val="Normal"/>
        <w:widowControl w:val="false"/>
        <w:ind w:right="60" w:firstLine="709"/>
        <w:jc w:val="both"/>
        <w:rPr/>
      </w:pPr>
      <w:r>
        <w:rPr>
          <w:color w:val="000000"/>
        </w:rPr>
        <w:t>- п</w:t>
      </w:r>
      <w:r>
        <w:rPr/>
        <w:t xml:space="preserve">риобретаемое жилое помещение должна сопровождаться документами, необходимыми для проведения государственной регистрации прав Российской Федерации на квартиру в соответствии с Порядком, установленным Федеральным законом от 21 июля 1997 г. № 122-ФЗ «О государственной регистрации прав на недвижимое имущество и сделок с ним» и  Порядком,  установленным Федеральным законом от 13 июля 2015 г. № 218-ФЗ «О государственной регистрации недвижимо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5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8. Срок поставки товара:</w:t>
      </w:r>
    </w:p>
    <w:p>
      <w:pPr>
        <w:pStyle w:val="Normal"/>
        <w:ind w:right="-25" w:hanging="0"/>
        <w:rPr/>
      </w:pPr>
      <w:r>
        <w:rPr>
          <w:b/>
          <w:bCs/>
        </w:rPr>
        <w:t xml:space="preserve">          </w:t>
      </w:r>
      <w:r>
        <w:rPr>
          <w:bCs/>
        </w:rPr>
        <w:t xml:space="preserve">С даты подписания в единой информационной системе Заказчиком Контракта </w:t>
      </w:r>
      <w:r>
        <w:rPr/>
        <w:t>в течение 10 календарных дней.</w:t>
      </w:r>
    </w:p>
    <w:p>
      <w:pPr>
        <w:pStyle w:val="Normal"/>
        <w:ind w:right="-25" w:hanging="0"/>
        <w:rPr/>
      </w:pPr>
      <w:r>
        <w:rPr/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9. Условия прием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/>
      </w:pPr>
      <w:r>
        <w:rPr/>
        <w:t>Поставщик с даты заключения Контракта  в течение 10  календарных  дней осуществляет передачу в муниципальную собственность МО «Ленский  муниципальный район» жилого помещения по акту приема-передачи, принимает участие в осуществлении государственной регистрации и перехода права собственности на жилое помещение к Заказчику, несет бремя содержания и риск случайной гибели жилого помещения до момента передачи в муниципальную собственность МО «Ленский муниципальный район» жилого помещения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/>
      </w:pPr>
      <w:r>
        <w:rPr>
          <w:rFonts w:eastAsia="Calibri"/>
        </w:rPr>
        <w:t xml:space="preserve">Поставщик </w:t>
      </w:r>
      <w:r>
        <w:rPr/>
        <w:t xml:space="preserve">обеспечивает доступ Заказчика в предлагаемое жилое помещение для осмотра и подтверждения его технического состояния до подписания акта приема-передачи жилого помеще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емка жилого помещения осуществляется при предоставлен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5" w:leader="none"/>
        </w:tabs>
        <w:ind w:left="0" w:firstLine="709"/>
        <w:jc w:val="both"/>
        <w:rPr/>
      </w:pPr>
      <w:r>
        <w:rPr/>
        <w:t>оригиналов технического и  кадастрового паспортов (при наличии) на жил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окументов об отсутствии задолженности по оплате за коммунальные услуги и техническое обслуживание, налога на имущества, взносов на капитальный ремонт за последние 6 месяцев до даты передачи квартиры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-  справки уполномоченного органа об отсутствии лиц, зарегистрированных в жилом помещении (квартире) или копии  поквартирной карточки, выписки из домовой книги;</w:t>
      </w:r>
      <w:r>
        <w:rPr/>
        <w:t xml:space="preserve"> </w:t>
      </w:r>
    </w:p>
    <w:p>
      <w:pPr>
        <w:pStyle w:val="Normal"/>
        <w:keepNext w:val="true"/>
        <w:widowControl w:val="false"/>
        <w:suppressLineNumbers/>
        <w:ind w:firstLine="709"/>
        <w:jc w:val="both"/>
        <w:rPr/>
      </w:pPr>
      <w:r>
        <w:rPr/>
        <w:t xml:space="preserve">- правоустанавливающих документов, подтверждающих право участника размещения заказа на </w:t>
      </w:r>
      <w:r>
        <w:rPr>
          <w:lang w:eastAsia="zh-CN"/>
        </w:rPr>
        <w:t>жилое помещение (</w:t>
      </w:r>
      <w:r>
        <w:rPr/>
        <w:t>квартиру) (договор приватизации, договор купли-продажи, договор мены, договор дарения и т.п.);</w:t>
      </w:r>
      <w:r>
        <w:rPr>
          <w:lang w:eastAsia="zh-CN"/>
        </w:rPr>
        <w:t xml:space="preserve"> </w:t>
      </w:r>
    </w:p>
    <w:p>
      <w:pPr>
        <w:pStyle w:val="Normal"/>
        <w:keepNext w:val="true"/>
        <w:widowControl w:val="false"/>
        <w:suppressLineNumbers/>
        <w:ind w:firstLine="709"/>
        <w:jc w:val="both"/>
        <w:rPr/>
      </w:pPr>
      <w:r>
        <w:rPr>
          <w:lang w:eastAsia="zh-CN"/>
        </w:rPr>
        <w:t>- нотариально заверенное согласие супруга (супруги) на  продажу  жилого помещения;</w:t>
      </w:r>
    </w:p>
    <w:p>
      <w:pPr>
        <w:pStyle w:val="Normal"/>
        <w:keepLines/>
        <w:ind w:firstLine="454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- </w:t>
      </w:r>
      <w:r>
        <w:rPr/>
        <w:t>документы, подтверждающие, что используемое инженерное оборудование и индивидуальные приборы учета исправны и находятся в межповерочном интервале;</w:t>
      </w:r>
    </w:p>
    <w:p>
      <w:pPr>
        <w:pStyle w:val="Normal"/>
        <w:keepLines/>
        <w:ind w:firstLine="454"/>
        <w:jc w:val="both"/>
        <w:rPr/>
      </w:pPr>
      <w:r>
        <w:rPr/>
        <w:t xml:space="preserve">    </w:t>
      </w:r>
      <w:r>
        <w:rPr/>
        <w:t>- документы на п</w:t>
      </w:r>
      <w:r>
        <w:rPr>
          <w:bCs/>
        </w:rPr>
        <w:t>рибор учета электрической энергии</w:t>
      </w:r>
      <w:r>
        <w:rPr/>
        <w:t xml:space="preserve">, приборы учета холодного и горячего </w:t>
      </w:r>
      <w:r>
        <w:rPr>
          <w:i/>
          <w:iCs/>
        </w:rPr>
        <w:t>(при наличии)</w:t>
      </w:r>
      <w:r>
        <w:rPr/>
        <w:t xml:space="preserve"> водоснабжения, на приборы пищеприготовления, находящееся в помещении (паспорт либо руководство по эксплуатации, либо акты ввода в эксплуатацию)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- иные документы, предусмотренные законодательством Российской Федерации.</w:t>
      </w:r>
    </w:p>
    <w:p>
      <w:pPr>
        <w:pStyle w:val="ConsNormal1"/>
        <w:widowControl/>
        <w:ind w:right="1977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bCs/>
        </w:rPr>
      </w:pPr>
      <w:r>
        <w:rPr>
          <w:b/>
          <w:bCs/>
        </w:rPr>
        <w:t>10.Требования к гарантийному сроку товара и (или) объему предоставления гарантий его качества:</w:t>
      </w:r>
    </w:p>
    <w:p>
      <w:pPr>
        <w:pStyle w:val="15"/>
        <w:autoSpaceDE w:val="false"/>
        <w:ind w:left="0"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0.1.Продавец гарантирует, что квартира соответствует требованиям экологических, санитарно-гигиенических, санитарно-эпидемиологических правил, противопожарных и других норм действующих на территории Российской Федерации и обеспечивает безопасность для жизни и здоровья людей.</w:t>
      </w:r>
    </w:p>
    <w:p>
      <w:pPr>
        <w:pStyle w:val="Normal"/>
        <w:ind w:firstLine="36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10.2. Продавец гарантирует, что квартира соответствует </w:t>
      </w:r>
      <w:r>
        <w:rPr>
          <w:rFonts w:eastAsia="Calibri"/>
          <w:bCs/>
        </w:rPr>
        <w:t>требованиям, установленным статьей 15 закона Архангельской области от 17.12.2012 №591-36-ОЗ «О социальной поддержке детей-сирот и детей, оставшихся без попечения родителей, лиц из числа детей-сирот и детей, оставшихся без попечения родителей, в Архангельской области», статьей 50 ЖК РФ.</w:t>
        <w:tab/>
      </w:r>
    </w:p>
    <w:p>
      <w:pPr>
        <w:pStyle w:val="Normal"/>
        <w:ind w:firstLine="360"/>
        <w:jc w:val="both"/>
        <w:rPr/>
      </w:pPr>
      <w:r>
        <w:rPr>
          <w:rFonts w:eastAsia="Times New Roman"/>
          <w:bCs/>
        </w:rPr>
        <w:t xml:space="preserve">        </w:t>
      </w:r>
      <w:r>
        <w:rPr>
          <w:rFonts w:eastAsia="Calibri"/>
          <w:bCs/>
        </w:rPr>
        <w:t xml:space="preserve">10.3. Предоставление гарантий качества в отношение приобретённого жилого помещения осуществляется в соответствии с действующим законодательством Российской Федерации в следующем порядке: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0.3.1. Гарантия качества распространяется на все конструктивные элементы и установленное оборудование в полном объеме. </w:t>
      </w:r>
      <w:r>
        <w:rPr>
          <w:bCs/>
          <w:color w:val="000000"/>
        </w:rPr>
        <w:t>Гарантийный срок на приобретённое жилое помещение составляет 3 (три) года. Указанный гарантийный срок исчисляется со дня подписания Сторонами Акта приёма-передачи жилого помещения. Покупатель вправе предъявить Продавцу требования в связи с несоответствием условиям настоящего Контракта, ненадлежащим качеством приобретённого жилого помещения при условии, если несоответствие условиям и (или) ненадлежащее качество будет выявлено в течение гарантийного срока.</w:t>
      </w:r>
    </w:p>
    <w:p>
      <w:pPr>
        <w:pStyle w:val="Normal"/>
        <w:ind w:firstLine="454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10.3.2. При выявлении Покупателем в процессе эксплуатации приобретённого жилого помещения, в период гарантийного срока, дефектов, недостатков, несоответствий условиям Контракта (скрытые дефекты), Продавец обязан за свой счет устранить данные дефекты, недостатки и несоответствия по факту получения от Покупателя претензии, в сроки, установленные Покупателем. Гарантийный срок при этом продлевается на время устранения выявленных дефектов, недостатков, несоответствий.</w:t>
      </w:r>
    </w:p>
    <w:p>
      <w:pPr>
        <w:pStyle w:val="15"/>
        <w:autoSpaceDE w:val="false"/>
        <w:ind w:left="0" w:firstLine="360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0.3.3. Продавец не несет ответственности за недостатки (дефекты) жилого помещения, обнаруженные в пределах гарантийного срока, в случае, если они произошли вследствие нормального износа такого жилого помещения или его частей, нарушения требований технических регламентов, градостроительных регламентов, а также иных обязательных требований к процессу его эксплуатации, либо вследствие ненадлежащего его ремонта, проведенного самим Покупателем или привлеченными им третьими лицами.</w:t>
      </w:r>
    </w:p>
    <w:p>
      <w:pPr>
        <w:pStyle w:val="32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1. Дополнительная информация по приобретению квартиры:</w:t>
      </w:r>
    </w:p>
    <w:p>
      <w:pPr>
        <w:pStyle w:val="32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вартиры в долевой собственности участников в закупке не участвуют. </w:t>
      </w:r>
    </w:p>
    <w:p>
      <w:pPr>
        <w:pStyle w:val="32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ConsNormal">
    <w:name w:val="Con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0">
    <w:name w:val="Выделенная цитата Знак"/>
    <w:basedOn w:val="Style5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Style5"/>
    <w:qFormat/>
    <w:rPr>
      <w:rFonts w:eastAsia="Times New Roman"/>
      <w:sz w:val="22"/>
      <w:szCs w:val="22"/>
      <w:lang w:val="ru-RU" w:bidi="ar-SA"/>
    </w:rPr>
  </w:style>
  <w:style w:type="character" w:styleId="Style1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Calibri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Интернет-ссылка"/>
    <w:qFormat/>
    <w:rPr>
      <w:color w:val="0000FF"/>
      <w:u w:val="single"/>
      <w:lang w:val="ru-RU" w:bidi="ru-RU"/>
    </w:rPr>
  </w:style>
  <w:style w:type="character" w:styleId="24">
    <w:name w:val="Основной шрифт абзаца2"/>
    <w:qFormat/>
    <w:rPr/>
  </w:style>
  <w:style w:type="character" w:styleId="Style22">
    <w:name w:val="Таблица_ячейка Знак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PageNumber">
    <w:name w:val="Page Number"/>
    <w:basedOn w:val="Style5"/>
    <w:rPr/>
  </w:style>
  <w:style w:type="character" w:styleId="NoSpacingChar2">
    <w:name w:val="No Spacing Char2"/>
    <w:qFormat/>
    <w:rPr>
      <w:kern w:val="2"/>
      <w:sz w:val="22"/>
      <w:szCs w:val="22"/>
      <w:lang w:bidi="ar-SA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2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ill">
    <w:name w:val="fill"/>
    <w:basedOn w:val="Style5"/>
    <w:qFormat/>
    <w:rPr/>
  </w:style>
  <w:style w:type="character" w:styleId="Style24">
    <w:name w:val="Гипертекстовая ссылка"/>
    <w:basedOn w:val="Style5"/>
    <w:qFormat/>
    <w:rPr>
      <w:color w:val="106BBE"/>
    </w:rPr>
  </w:style>
  <w:style w:type="character" w:styleId="Style25">
    <w:name w:val="Основной шрифт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Itextlowcase">
    <w:name w:val="i-text-lowcase"/>
    <w:basedOn w:val="Style5"/>
    <w:qFormat/>
    <w:rPr/>
  </w:style>
  <w:style w:type="character" w:styleId="Ipl5">
    <w:name w:val="i-pl5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basedOn w:val="Normal"/>
    <w:qFormat/>
    <w:pPr/>
    <w:rPr>
      <w:szCs w:val="3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b/>
      <w:bCs/>
      <w:sz w:val="26"/>
      <w:szCs w:val="2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pBdr>
        <w:bottom w:val="single" w:sz="8" w:space="1" w:color="000000"/>
      </w:pBdr>
      <w:suppressAutoHyphens w:val="true"/>
      <w:jc w:val="both"/>
    </w:pPr>
    <w:rPr>
      <w:szCs w:val="20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32">
    <w:name w:val="Сноска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</w:rPr>
  </w:style>
  <w:style w:type="paragraph" w:styleId="Style33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WW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331">
    <w:name w:val="Основной текст с отступом 3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eastAsia="zh-CN" w:bidi="en-US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  <w:jc w:val="both"/>
    </w:pPr>
    <w:rPr>
      <w:sz w:val="22"/>
      <w:szCs w:val="22"/>
    </w:rPr>
  </w:style>
  <w:style w:type="paragraph" w:styleId="NParam">
    <w:name w:val="N-Param"/>
    <w:basedOn w:val="Normal"/>
    <w:qFormat/>
    <w:pPr/>
    <w:rPr>
      <w:sz w:val="20"/>
    </w:rPr>
  </w:style>
  <w:style w:type="paragraph" w:styleId="Param">
    <w:name w:val="Param"/>
    <w:basedOn w:val="NParam"/>
    <w:qFormat/>
    <w:pPr>
      <w:jc w:val="center"/>
    </w:pPr>
    <w:rPr/>
  </w:style>
  <w:style w:type="paragraph" w:styleId="Style36">
    <w:name w:val="Таблица_ячейка"/>
    <w:basedOn w:val="Normal"/>
    <w:qFormat/>
    <w:pPr>
      <w:suppressAutoHyphens w:val="true"/>
      <w:snapToGrid w:val="false"/>
      <w:jc w:val="both"/>
    </w:pPr>
    <w:rPr>
      <w:vertAlign w:val="superscript"/>
      <w:lang w:val="en-US"/>
    </w:rPr>
  </w:style>
  <w:style w:type="paragraph" w:styleId="Style37">
    <w:name w:val="Стиль Таблица_ячейка_центр"/>
    <w:basedOn w:val="Style36"/>
    <w:qFormat/>
    <w:pPr>
      <w:jc w:val="center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body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Calibri"/>
      <w:kern w:val="2"/>
      <w:sz w:val="16"/>
      <w:szCs w:val="16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51">
    <w:name w:val="Без интервала5"/>
    <w:basedOn w:val="Normal"/>
    <w:qFormat/>
    <w:pPr/>
    <w:rPr>
      <w:sz w:val="32"/>
      <w:szCs w:val="20"/>
    </w:rPr>
  </w:style>
  <w:style w:type="paragraph" w:styleId="Style38">
    <w:name w:val="Цитата"/>
    <w:basedOn w:val="Normal"/>
    <w:qFormat/>
    <w:pPr>
      <w:ind w:left="284" w:right="141" w:hanging="0"/>
      <w:jc w:val="both"/>
    </w:pPr>
    <w:rPr>
      <w:sz w:val="22"/>
      <w:szCs w:val="20"/>
    </w:rPr>
  </w:style>
  <w:style w:type="paragraph" w:styleId="61">
    <w:name w:val="Без интервала6"/>
    <w:basedOn w:val="Normal"/>
    <w:qFormat/>
    <w:pPr/>
    <w:rPr>
      <w:szCs w:val="32"/>
    </w:rPr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81">
    <w:name w:val="Без интервала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before="100" w:after="0"/>
    </w:pPr>
    <w:rPr>
      <w:rFonts w:ascii="Courier New" w:hAnsi="Courier New" w:eastAsia="Arial" w:cs="Courier New"/>
      <w:kern w:val="2"/>
      <w:sz w:val="20"/>
      <w:szCs w:val="20"/>
      <w:lang w:bidi="hi-IN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25:00Z</dcterms:created>
  <dc:creator>Notebook</dc:creator>
  <dc:description/>
  <cp:keywords/>
  <dc:language>en-US</dc:language>
  <cp:lastModifiedBy>ГоленеваПВ</cp:lastModifiedBy>
  <cp:lastPrinted>2022-09-02T11:44:00Z</cp:lastPrinted>
  <dcterms:modified xsi:type="dcterms:W3CDTF">2023-03-06T13:42:00Z</dcterms:modified>
  <cp:revision>121</cp:revision>
  <dc:subject/>
  <dc:title/>
</cp:coreProperties>
</file>