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1 февраля 2023 года  № 19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5 декабря 2022 года  № 6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4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е ценные бумаги МО «Ле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ривлеченные  в  МО «Ленский муниципальный район» от кредитных организаций в валюте  Российской 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4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7344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 МО «Ленский муниципальны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Беккер Ж.С</cp:lastModifiedBy>
  <cp:lastPrinted>2019-12-18T15:09:00Z</cp:lastPrinted>
  <dcterms:modified xsi:type="dcterms:W3CDTF">2023-02-21T07:46:00Z</dcterms:modified>
  <cp:revision>84</cp:revision>
  <dc:subject/>
  <dc:title>Приложение №</dc:title>
</cp:coreProperties>
</file>