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ЛЕН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т 21 февраля 2023 года № 19-н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1"/>
        <w:ind w:right="618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О внесении изменений в решение Собрания депутатов МО «Ленский муниципальный район» от 15.12.2022  № 6-н  «О бюджете муниципального образования «Ленский муниципальный район»  на 2023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Ленский муниципальный  район», статьей 24 Положения о бюджетном процессе в МО «Ленский муниципальный район»,  утвержденного решением Собрания депутатов МО «Ленский муниципальный район»  от 18.06.2014 № 34-н (в редакции решений от 28.10.2015 № 109-н, от 14.09.2016 № 149-н, от  25.10.2017 № 5-н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30.09.2020 № 94-н, от 15.09.2021 № 125-н), Собрание депутатов МО «Ленский муниципальный район»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1.Внести в решение Собрания депутатов МО «Ленский муниципальный район» от 15.12.2022 № 6-н «О бюджете  муниципального образования «Ленский муниципальный район» на 2023 год» (далее  по тексту - Решение о бюджете) следующие изменения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1) в статье 1 Решения о бюджете: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абзаце втором цифры «834820,5» заменить цифрами «836585,4»;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абзаце третьем цифры «842165,4» заменить цифрами «851584,7»;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абзаце четвертом цифры «7344,9» заменить цифрами «14999,3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2) в статье 6.Решения о бюджете: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асть 1 дополнить пунктом е) следующего содержания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«е) на возмещение затрат для технологического присоединения к электрическим сетям энергопринимающих устройств (водоразборные колонки) в МО «Ленский муниципальный район».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часть 2 дополнить пунктом д) следующего содержания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«д) субсидия на возмещение затрат для технологического присоединения к электрическим сетям энергопринимающих устройств (водоразборные колонки) в МО «Ленский муниципальный район» (ООО «Архоблвод»).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3) части 5 статьи 8 Решения о бюджете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цифры «2200,0» заменить цифрами «2465,6»;</w:t>
      </w:r>
    </w:p>
    <w:p>
      <w:pPr>
        <w:pStyle w:val="TextBodyIndent"/>
        <w:ind w:hanging="0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 xml:space="preserve">после слов «в сумме 2200,0 тыс.рублей» дополнить словами «, иной межбюджетный трансферт бюджету МО «Сафроновское» на </w:t>
      </w:r>
      <w:r>
        <w:rPr>
          <w:sz w:val="28"/>
          <w:szCs w:val="28"/>
        </w:rPr>
        <w:t xml:space="preserve"> софинансирование с областным бюджетом мероприятий по благоустройству общественных территорий в сумме 325,6 тыс. рублей.»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4) в части 1 статьи 9 Решения о бюджете цифры «29252,9» заменить цифрами «17344,9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5) в  статье 11 Решения о бюджете: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абзаце втором части 2  цифры «2819,7» заменить цифрами «4258,7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абзаце третьем части 2  цифры «9903,4» заменить цифрами «11107,5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6) Приложение № 3 к </w:t>
      </w:r>
      <w:r>
        <w:rPr>
          <w:sz w:val="28"/>
          <w:szCs w:val="28"/>
        </w:rPr>
        <w:t xml:space="preserve">Решению о бюджете </w:t>
      </w:r>
      <w:r>
        <w:rPr>
          <w:iCs/>
          <w:sz w:val="28"/>
          <w:szCs w:val="28"/>
        </w:rPr>
        <w:t xml:space="preserve">изложить в редакции согласно Приложению № 1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7) Приложение № 4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2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8) Приложение № 5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3 к настоящему Решению; </w:t>
      </w:r>
    </w:p>
    <w:p>
      <w:pPr>
        <w:pStyle w:val="21"/>
        <w:ind w:hanging="0"/>
        <w:rPr>
          <w:iCs/>
        </w:rPr>
      </w:pPr>
      <w:r>
        <w:rPr>
          <w:iCs/>
        </w:rPr>
        <w:t>9</w:t>
      </w:r>
      <w:r>
        <w:rPr/>
        <w:t xml:space="preserve">) Приложение № 6 к </w:t>
      </w:r>
      <w:r>
        <w:rPr>
          <w:szCs w:val="28"/>
        </w:rPr>
        <w:t xml:space="preserve">Решению о бюджете </w:t>
      </w:r>
      <w:r>
        <w:rPr/>
        <w:t xml:space="preserve">изложить в редакции согласно  Приложению № 4 к настоящему Решению;  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0) Приложение № 7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5 к настоящему Решению;</w:t>
      </w:r>
    </w:p>
    <w:p>
      <w:pPr>
        <w:pStyle w:val="21"/>
        <w:ind w:hanging="0"/>
        <w:rPr/>
      </w:pPr>
      <w:r>
        <w:rPr>
          <w:iCs/>
        </w:rPr>
        <w:t xml:space="preserve">11) Приложение № 8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6 к настоящему Решению;</w:t>
      </w:r>
    </w:p>
    <w:p>
      <w:pPr>
        <w:pStyle w:val="21"/>
        <w:ind w:hanging="0"/>
        <w:rPr/>
      </w:pPr>
      <w:r>
        <w:rPr>
          <w:iCs/>
        </w:rPr>
        <w:t xml:space="preserve">12) Приложение №11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7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3) Приложение №13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8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4) Приложение №14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9 к настоящему Решению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О «Ленский муниципальный район»                            А.Г. Тор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 Собрания депутатов</w:t>
      </w:r>
    </w:p>
    <w:p>
      <w:pPr>
        <w:pStyle w:val="Normal"/>
        <w:jc w:val="both"/>
        <w:rPr/>
      </w:pPr>
      <w:r>
        <w:rPr>
          <w:sz w:val="28"/>
        </w:rPr>
        <w:t>МО «Ленский муниципальный район»                                       С.В.Корж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3:00Z</dcterms:created>
  <dc:creator>Яковлева Е.Н.</dc:creator>
  <dc:description/>
  <cp:keywords/>
  <dc:language>en-US</dc:language>
  <cp:lastModifiedBy>Пользователь</cp:lastModifiedBy>
  <cp:lastPrinted>2023-02-21T15:46:00Z</cp:lastPrinted>
  <dcterms:modified xsi:type="dcterms:W3CDTF">2023-02-21T12:46:00Z</dcterms:modified>
  <cp:revision>345</cp:revision>
  <dc:subject/>
  <dc:title>          Собрание депутатов муниципального образования «Ленский район»</dc:title>
</cp:coreProperties>
</file>