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1 июня 2023 года № 35-н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ind w:right="6123" w:hanging="0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>Об утверждении отчета об исполнении бюджета МО «Ленский муниципальный район» з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>В соответствии со статьями 24, 57 Устава МО «Ленский муниципальный район», статьями 39, 40  Положения о бюджетном процессе в МО «Ленский муниципальный район», утвержденного  решением Собрания депутатов МО «Ленский муниципальный район» от 18.06.2014  № 34-н (в редакции от 28.10.2015 № 109-н, от 14.09.2016  № 149-н, от 25.10.2017 № 5-н, от 30.09.2020 №  94-н, от 15.09.2021 № 125-н), Собрание депутатов МО «Ленский муниципальный район» решило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1. Утвердить отчет об исполнении бюджета МО «Ленский муниципальный район» за 2022 год по доходам в сумме 853737,0 тыс. рублей,  по расходам в сумме 861255,0 тыс. рублей, с дефицитом  бюджета в сумме 7518,0 тыс. рублей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2. Утвердить исполнение бюджета МО «Ленский муниципальный район» за 2022 год: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 исполнение по доходам бюджета МО «Ленский муниципальный район» по кодам бюджетной классификации доходов бюджета в 2022 году согласно Приложению № 1 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-  исполнение расходов бюджета МО «Ленский муниципальный район»  по ведомственной структуре за 2022 год согласно Приложению № 2 к настоящему Решению;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исполнение расходов бюджета МО «Ленский муниципальный район» по разделам и подразделам классификации расходов бюджета за 2022 год  согласно Приложению № 3 к настоящему Решению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 исполнение по источникам финансирования дефицита бюджета МО «Ленский муниципальный район» по кодам классификации источников финансирования дефицита бюджета за 2022 год согласно Приложению № 4 к настоящему Решению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3. Настоящее Решение вступает в силу со дня его официального опубликования.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Глава МО «Ленский муниципальный район»                                А.Г.То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Cs/>
          <w:sz w:val="28"/>
          <w:szCs w:val="28"/>
        </w:rPr>
        <w:t>МО «Ленский муниципальный район»                                          С.В.Корж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20:00Z</dcterms:created>
  <dc:creator>User</dc:creator>
  <dc:description/>
  <dc:language>en-US</dc:language>
  <cp:lastModifiedBy>Пользователь</cp:lastModifiedBy>
  <cp:lastPrinted>2023-06-21T14:21:00Z</cp:lastPrinted>
  <dcterms:modified xsi:type="dcterms:W3CDTF">2023-06-21T11:21:00Z</dcterms:modified>
  <cp:revision>3</cp:revision>
  <dc:subject/>
  <dc:title>ПРОЕКТ</dc:title>
</cp:coreProperties>
</file>