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>от 13 декабря 2023 года  № 65-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8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МО «Ле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 в  МО «Ленский муниципальный район» от кредитных организаций в валюте  Российской 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8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3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 МО «Ле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Пользователь</cp:lastModifiedBy>
  <cp:lastPrinted>2023-12-14T11:50:00Z</cp:lastPrinted>
  <dcterms:modified xsi:type="dcterms:W3CDTF">2023-12-14T08:50:00Z</dcterms:modified>
  <cp:revision>88</cp:revision>
  <dc:subject/>
  <dc:title>Приложение №</dc:title>
</cp:coreProperties>
</file>