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0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65-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пределения межбюджетных трансфер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1. Настоящим приложением устанавливается методика распределения межбюджетных трансфертов из бюджета МО «Ленский муниципальный район» (далее по тексту – трансферты)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ансферты, поступающие из областного бюджета распределяются на основании методик, порядков, правил, утверждаемых нормативно-правовыми актами Архангельской обла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рансферты из бюджета МО «Ленский муниципальный район» (далее – бюджета МО) предоставляются в формах, установленных бюджетным законодательством Российской Федерации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из бюджета МО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 Общий объем дотации на выравнивание бюджетной обеспеченности  поселений из бюджета МО определяется исходя из необходимости достижения  минимального уровня расчетной бюджетной обеспеченности. В дотации на выравнивание бюджетной обеспеченности поселений включаются субвенции, полученные бюджетом МО на осуществление государственных полномочий по расчету и предоставлению бюджетам городского и сельских поселений дотаций на выравнивание бюджетной обеспеченности поселений за счет средств областного бюджета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спределение дотации на выравнивание бюджетной обеспеченности  поселений из бюджета МО осуществляется в соответствии с методикой распределения дотаций на выравнивание бюджетной обеспеченности поселений из бюджета муниципального района, утвержденной областным законом от 22.10.2009 №78-6-ОЗ «О реализации полномочий Архангельской области в сфере регулирования межбюджетных отношений», за исключением дотации, предоставляемой в порядке, установленном пунктом 5 статьи 137 Бюджетного кодекса Российской Федерации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2. Для расчета дотации на выравнивание уровня бюджетной обеспеченности поселений устанавливается методика расчета прогноза налоговых доходов поселений, методика расчета индекса бюджетных расходов поселений и критерий выравнивания бюджетной обеспеченности поселени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ка расчета прогноза налоговых  доходов посел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рный расчет прогноза налоговых доходов (далее - налоговый потенциал) поселения рассчитывается, как сумма налоговых потенциалов по отдельным налоговым источникам, зачисляемым в бюджет поселений по установленным норматива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Псумм = НПндфл + НПнифл + НПзн+НПс/х+Пакц-нфт, гд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Псумм</w:t>
      </w:r>
      <w:r>
        <w:rPr>
          <w:rFonts w:cs="Times New Roman" w:ascii="Times New Roman" w:hAnsi="Times New Roman"/>
          <w:sz w:val="28"/>
          <w:szCs w:val="28"/>
        </w:rPr>
        <w:t xml:space="preserve"> - суммарный налоговый потенциал поселения,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Пндфл </w:t>
      </w:r>
      <w:r>
        <w:rPr>
          <w:rFonts w:cs="Times New Roman" w:ascii="Times New Roman" w:hAnsi="Times New Roman"/>
          <w:sz w:val="28"/>
          <w:szCs w:val="28"/>
        </w:rPr>
        <w:t>- налоговый потенциал поселения по налогу на доходы физических лиц,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Пнифл </w:t>
      </w:r>
      <w:r>
        <w:rPr>
          <w:rFonts w:cs="Times New Roman" w:ascii="Times New Roman" w:hAnsi="Times New Roman"/>
          <w:sz w:val="28"/>
          <w:szCs w:val="28"/>
        </w:rPr>
        <w:t>- налоговый потенциал поселения по налогу на имущество физических лиц,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Пзн </w:t>
      </w:r>
      <w:r>
        <w:rPr>
          <w:rFonts w:cs="Times New Roman" w:ascii="Times New Roman" w:hAnsi="Times New Roman"/>
          <w:sz w:val="28"/>
          <w:szCs w:val="28"/>
        </w:rPr>
        <w:t>- налоговый потенциал поселения по земельному налогу,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Пс/х </w:t>
      </w:r>
      <w:r>
        <w:rPr>
          <w:rFonts w:cs="Times New Roman" w:ascii="Times New Roman" w:hAnsi="Times New Roman"/>
          <w:sz w:val="28"/>
          <w:szCs w:val="28"/>
        </w:rPr>
        <w:t>- налоговый потенциал поселения по единому сельскохозяйственному  налогу,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ц-нфт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тыс. рублей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сопоставимости показателей при распределении дотаций из бюджета МО  нормативы отчислений налогов в бюджеты поселений принимаются в размерах, установленных бюджетным законодательством для зачисления в бюджет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 на доходы физических лиц (НДФЛ)</w:t>
      </w:r>
    </w:p>
    <w:p>
      <w:pPr>
        <w:pStyle w:val="ConsPlusNormal"/>
        <w:widowControl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размера налогового потенциала поселения по налогу на доходы физических лиц (</w:t>
      </w:r>
      <w:r>
        <w:rPr>
          <w:rFonts w:cs="Times New Roman" w:ascii="Times New Roman" w:hAnsi="Times New Roman"/>
          <w:i/>
          <w:sz w:val="28"/>
          <w:szCs w:val="28"/>
        </w:rPr>
        <w:t>НПндфл</w:t>
      </w:r>
      <w:r>
        <w:rPr>
          <w:rFonts w:cs="Times New Roman" w:ascii="Times New Roman" w:hAnsi="Times New Roman"/>
          <w:sz w:val="28"/>
          <w:szCs w:val="28"/>
        </w:rPr>
        <w:t>) осуществляется по формул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Пндфл = ФОТпр x Sср x Iнз, гд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ФОТпр</w:t>
      </w:r>
      <w:r>
        <w:rPr>
          <w:rFonts w:cs="Times New Roman" w:ascii="Times New Roman" w:hAnsi="Times New Roman"/>
          <w:sz w:val="28"/>
          <w:szCs w:val="28"/>
        </w:rPr>
        <w:t xml:space="preserve"> - прогноз фонда оплаты труда работников организаций, индивидуальных предпринимателей, расположенных на территории поселения на планируемый год, рассчитываемый финансовым отделом  Администрации МО «Ленский муниципальный район», с учетом роста заработной пла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Sср (%)</w:t>
      </w:r>
      <w:r>
        <w:rPr>
          <w:rFonts w:cs="Times New Roman" w:ascii="Times New Roman" w:hAnsi="Times New Roman"/>
          <w:sz w:val="28"/>
          <w:szCs w:val="28"/>
        </w:rPr>
        <w:t xml:space="preserve"> – средняя ставка налога на доходы физических лиц по Ленскому району  (удельный вес налога к фонду оплаты труда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Iнз</w:t>
      </w:r>
      <w:r>
        <w:rPr>
          <w:rFonts w:cs="Times New Roman" w:ascii="Times New Roman" w:hAnsi="Times New Roman"/>
          <w:sz w:val="28"/>
          <w:szCs w:val="28"/>
        </w:rPr>
        <w:t xml:space="preserve"> – индекс влияния изменений налогового законодательства (1,0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отчислений налога на доходы физических лиц согласно Бюджетного кодекса Российской Федерации в бюджеты сельских поселений -  2 %, городского поселения - 10 %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ставка налога на доходы физических лиц по Ленскому району (удельный вес налога к фонду оплаты труда), рассчитываемая как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Sср(%)=(НДФЛ1+НДФЛ2)/(ФОТ1+ФОТ2), где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ДФЛ1- поступление налога на доходы физических лиц за 2021 год в консолидированный бюджет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ДФЛ2-  поступление налога на доходы физических лиц за 2022 год в консолидированный бюджет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Т1- </w:t>
      </w:r>
      <w:r>
        <w:rPr>
          <w:rFonts w:cs="Times New Roman" w:ascii="Times New Roman" w:hAnsi="Times New Roman"/>
          <w:sz w:val="28"/>
          <w:szCs w:val="28"/>
        </w:rPr>
        <w:t>фонд оплаты труда работников организаций, индивидуальных предпринимателей, расположенных на территории района за 2021 год, по данным органов статистик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Т2- </w:t>
      </w:r>
      <w:r>
        <w:rPr>
          <w:rFonts w:cs="Times New Roman" w:ascii="Times New Roman" w:hAnsi="Times New Roman"/>
          <w:sz w:val="28"/>
          <w:szCs w:val="28"/>
        </w:rPr>
        <w:t>фонд оплаты труда работников организаций, индивидуальных предпринимателей, расположенных на территории района за 2022 год, по данным органов статисти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лог на имущество физических лиц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налогового потенциала поселения по налогу на имущество физических лиц осуществляется по формул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Пниф = ИМстпроч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знпроч. 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 xml:space="preserve"> Кс , гд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Мстпроч.</w:t>
      </w:r>
      <w:r>
        <w:rPr>
          <w:rFonts w:cs="Times New Roman" w:ascii="Times New Roman" w:hAnsi="Times New Roman"/>
          <w:sz w:val="28"/>
          <w:szCs w:val="28"/>
        </w:rPr>
        <w:t xml:space="preserve"> - стоимость прочего имущества физических лиц поселения (данные форму № 5-МН МИ ФНС России по Архангельской области и НАО за 2022 год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Sзнпроч. (%) </w:t>
      </w:r>
      <w:r>
        <w:rPr>
          <w:rFonts w:cs="Times New Roman" w:ascii="Times New Roman" w:hAnsi="Times New Roman"/>
          <w:sz w:val="28"/>
          <w:szCs w:val="28"/>
        </w:rPr>
        <w:t xml:space="preserve"> - ставка налога на прочее имущество физических лиц по поселению (удельный вес начисленного налога к  стоимости имущества), определяемая как отношение объема налога  по поселению за год, предшествующий году составления расчета налогового потенциала, к  стоимости имущества физических лиц за тот же период на 2022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с </w:t>
      </w:r>
      <w:r>
        <w:rPr>
          <w:rFonts w:cs="Times New Roman" w:ascii="Times New Roman" w:hAnsi="Times New Roman"/>
          <w:sz w:val="28"/>
          <w:szCs w:val="28"/>
        </w:rPr>
        <w:t>– коэффициент (индекс) учитывающий влияние изменений налогового законодательства в сравнении с условиями 2021 года (1,0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рматив отчислений налога на имущество физических лиц в бюджет поселения- 100 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емельный налог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налогового потенциала поселения по земельному налогу осуществляется по формул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Пзн = Кст 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зн , гд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ст</w:t>
      </w:r>
      <w:r>
        <w:rPr>
          <w:rFonts w:cs="Times New Roman" w:ascii="Times New Roman" w:hAnsi="Times New Roman"/>
          <w:sz w:val="28"/>
          <w:szCs w:val="28"/>
        </w:rPr>
        <w:t xml:space="preserve">  - кадастровая стоимость используемых земельных угодий поселения (данные МИ ФНС России №1 по Архангельской области и НАО за 2022 год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Sзн </w:t>
      </w:r>
      <w:r>
        <w:rPr>
          <w:rFonts w:cs="Times New Roman" w:ascii="Times New Roman" w:hAnsi="Times New Roman"/>
          <w:sz w:val="28"/>
          <w:szCs w:val="28"/>
        </w:rPr>
        <w:t xml:space="preserve">  -средняя ставка земельного налога по поселению (удельный вес налога в кадастровой стоимости земель), определяемая как отношение объема земельного налога  по поселению за год, предшествующий году составления расчета налогового потенциала, к кадастровой стоимости земельных участков за тот же пери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рматив отчислений земельного налога в бюджет поселения- 100 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диный сельскохозяйственный налог (ЕСХН)</w:t>
      </w:r>
    </w:p>
    <w:p>
      <w:pPr>
        <w:pStyle w:val="ConsPlusNonformat"/>
        <w:widowControl/>
        <w:ind w:left="106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налогового потенциала поселения по единому сельскохозяйственному налогу осуществляется по формул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Пс/х =Бс/н 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 xml:space="preserve">ст х 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ф ож х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>инф пр, гд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с/н</w:t>
      </w:r>
      <w:r>
        <w:rPr>
          <w:rFonts w:cs="Times New Roman" w:ascii="Times New Roman" w:hAnsi="Times New Roman"/>
          <w:sz w:val="28"/>
          <w:szCs w:val="28"/>
        </w:rPr>
        <w:t xml:space="preserve">  - налоговая база - доходы, уменьшенные на величину расходов (данные МИ ФНС России №1 по Архангельской области и НАО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Cs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</w:rPr>
        <w:t>- ставка единого сельскохозяйственного налога (6%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ф ож </w:t>
      </w:r>
      <w:r>
        <w:rPr>
          <w:rFonts w:cs="Times New Roman" w:ascii="Times New Roman" w:hAnsi="Times New Roman"/>
          <w:sz w:val="28"/>
          <w:szCs w:val="28"/>
        </w:rPr>
        <w:t>- индекс отражающий увеличение доходов субъектов предпринимательства, применяющих ЕСХН в 2023 году по сравнению с 2022 годом по Архангельской области (1,0543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ф пр </w:t>
      </w:r>
      <w:r>
        <w:rPr>
          <w:rFonts w:cs="Times New Roman" w:ascii="Times New Roman" w:hAnsi="Times New Roman"/>
          <w:sz w:val="28"/>
          <w:szCs w:val="28"/>
        </w:rPr>
        <w:t>- индекс, отражающий увеличение доходов субъектов предпринимательства, применяющих систему ЕСХН в 2023 году по сравнению с 2024 годом по Архангельской области (1,0514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рматив отчислений единого сельскохозяйственного налога  в бюджет сельских поселения- 30 %, городского поселения – 50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чет размера налогового потенциала поселе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осуществляется по форму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акц-нфт =Оакц-нфт ×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диф / 100,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акц-нфт -  потенциал поселения по акцизам</w:t>
      </w:r>
      <w:r>
        <w:rPr>
          <w:rFonts w:cs="Times New Roman" w:ascii="Times New Roman" w:hAnsi="Times New Roman"/>
          <w:sz w:val="28"/>
          <w:szCs w:val="28"/>
        </w:rPr>
        <w:t xml:space="preserve">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акц-нфт -  прогноз поступлений доходов от уплаты акцизов</w:t>
      </w:r>
      <w:r>
        <w:rPr>
          <w:rFonts w:cs="Times New Roman" w:ascii="Times New Roman" w:hAnsi="Times New Roman"/>
          <w:sz w:val="28"/>
          <w:szCs w:val="28"/>
        </w:rPr>
        <w:t xml:space="preserve">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диф </w:t>
      </w:r>
      <w:r>
        <w:rPr>
          <w:rFonts w:cs="Times New Roman" w:ascii="Times New Roman" w:hAnsi="Times New Roman"/>
          <w:iCs/>
          <w:sz w:val="28"/>
          <w:szCs w:val="28"/>
        </w:rPr>
        <w:t xml:space="preserve">– дифференцированный норматив отчислений от акцизов </w:t>
      </w:r>
      <w:r>
        <w:rPr>
          <w:rFonts w:cs="Times New Roman" w:ascii="Times New Roman" w:hAnsi="Times New Roman"/>
          <w:sz w:val="28"/>
          <w:szCs w:val="28"/>
        </w:rPr>
        <w:t xml:space="preserve">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 городского поселения, рассчитанный в соответствии с методикой областного закона Архангельской области «О реализации полномочий Архангельской области в сфере регулирования межбюджетных отношений» от 22.10.2009 № 78-6-ОЗ. (приложение №2 к проекту областного бюджета на 2024 год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считанные оценки налогового потенциала поселения не являются планируемыми или рекомендуемыми показателями и используются только для расчета бюджетной обеспеченности поселения в целях регулирования межбюджетных отношений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а расчета индекса бюджетных расходов посел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ый перечень расходных обязательств, включающий основные виды вопросов местного значения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индексов бюджетных расходов поселения используется единый перечень расходных обязательств, включающий основные виды вопросов местного значения посел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держание и обеспечение  органов местного самоуправления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и для досуга и обеспечение жителей поселения услугами организаций культур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в границах поселения электро-, тепло-, газо- и водоснабжения населения, водоотведения, снабжения населения топли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е условий для развития на территории поселения физической культуры и массового спор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роприятия по благоустройству поселения;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ные расходные обязательства для обеспечения решения прочих вопросов местного значения поселения.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дельный вес и показатели, отражающие объективные факторы и условия, влияющие на стоимость предоставления муниципальных услуг, в посел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ый вес и показатели, отражающие объективные факторы и условия влияния индексов бюджетных расходов на сводный индекс бюджетных расходов по каждому виду расходов единого перечня расходных обязательств определяются исходя из сложившейся структуры расходов местных бюджетов сельских поселений (таблица №1), городского поселения (таблица №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, отражающий уровень затрат по отдельному виду расходов единого перечня расходных обязательств, рассчитывается по форму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ре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bSup>
      </m:oMath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, отражающий уровень затрат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виду расходов единого перечня расходных обязательств с учетом  объективных особенностей предоставления бюджетных услуг 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 поселени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ре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водный коэффициент потребности, характеризующий факторы и условия, влияющие на потребность в предоставлении бюджетных услуг, по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виду расходов единого перечня расходных обязательств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водный коэффициент стоимости, характеризующий факторы и условия, влияющие на стоимость предоставления бюджетных услуг,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виду расходов единого перечня расходных обязательст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ь, отражающий средний по Ленскому району уровень затрат по отдельному виду расходов единого перечня расходных обязательств с учетом объективных особенностей предоставления бюджетных услуг в поселениях, рассчитывается по формуле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тре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оим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оказатель, отражающий средний по Ленскому району уровень затрат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виду расходов единого перечня расходных обязательств с учетом объективных особенностей предоставления бюджетных услуг  в  поселениях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потребителей бюджетных услуг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виду расходов единого перечня расходных обязательств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ре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водный коэффициент потребности, характеризующий факторы и условия, влияющие на потребность в предоставлении бюджетных услуг, по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виду расходов единого перечня расходных обязательств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водный коэффициент стоимости, характеризующий факторы и условия, влияющие на стоимость предоставления бюджетных услуг,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виду расходов единого перечня расходных обязательств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Ленского района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/>
        </m:nary>
      </m:oMath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к суммирования по всем поселениям район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коэффициентов потребно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водный коэффициент потребности в предоставлении бюджетных услуг рассчитывается по форму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ре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К</m:t>
        </m:r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К</m:t>
        </m:r>
        <m:sSubSup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ре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водный коэффициент потребности, характеризующий факторы и условия, влияющие на потребность в предоставлении бюджетных услуг, по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виду расходов единого перечня расходных обязательств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экспертные оценки влияния рассматриваемых факторов на сводный коэффициент потребности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виду расходов единого перечня расходных обязательств;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sSubSup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эффициенты, характеризующие потребность в предоставлении бюджетных услуг,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виду расходов единого перечня расходных обязатель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руппу коэффициентов потребности входя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масштаб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уровня урбанизации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масштаба рассчитывается по форму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эффициент масштаб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редняя численность постоянного населения поселен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постоянного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уровня урбанизации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горо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городитого</m:t>
            </m:r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,    гд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iCs/>
        </w:rPr>
        <w:t xml:space="preserve">урбан </w:t>
      </w:r>
      <w:r>
        <w:rPr>
          <w:rFonts w:cs="Times New Roman" w:ascii="Times New Roman" w:hAnsi="Times New Roman"/>
          <w:sz w:val="28"/>
          <w:szCs w:val="28"/>
        </w:rPr>
        <w:t xml:space="preserve">–  коэффициент урбанизации 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 поселени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постоянного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постоянного населения Ленского района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Times New Roman" w:ascii="Times New Roman" w:hAnsi="Times New Roman"/>
        </w:rPr>
        <w:t>город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городского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Ленского района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городитого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городского населения Лен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влияния коэффициентов потребности на сводный коэффициент потребности в предоставлении бюджетных услуг (таблица №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влияния каждого коэффициента потребности на сводный коэффициент потребности в предоставлении бюджетных услуг определяется  в зависимости от степени влияния рассматриваемых факторов на потребность в предоставлении дан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коэффициентов стоимост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ый коэффициент стоимости рассчитывается по форму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и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К</m:t>
        </m:r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К</m:t>
        </m:r>
        <m:sSubSup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водный коэффициент стоимости, характеризующий факторы и условия, влияющие на стоимость предоставления бюджетных услуг,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виду расходов единого перечня расходных обязательств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экспертные оценки влияния рассматриваемых факторов на сводный коэффициент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виду расходов единого перечня расходных обязательств;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sSubSup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эффициенты, влияющие на стоимость предоставления бюджетных услуг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виду расходов единого перечня расходных обязатель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руппу коэффициентов стоимости входя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топливно-энергетического комплекс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цен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эффициент заработной 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опливно-энергетического комплекса рассчитывае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ЖК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/>
        </w:rPr>
        <w:t>j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Ктэк</w:t>
      </w:r>
      <w:r>
        <w:rPr>
          <w:rFonts w:cs="Times New Roman" w:ascii="Times New Roman" w:hAnsi="Times New Roman"/>
          <w:sz w:val="28"/>
          <w:szCs w:val="28"/>
        </w:rPr>
        <w:t xml:space="preserve">    =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ЖКУ     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тэк</w:t>
      </w:r>
      <w:r>
        <w:rPr>
          <w:rFonts w:cs="Times New Roman" w:ascii="Times New Roman" w:hAnsi="Times New Roman"/>
          <w:sz w:val="28"/>
          <w:szCs w:val="28"/>
        </w:rPr>
        <w:t xml:space="preserve">  - коэффициент  топливно-энергетического комплекса  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 поселени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КУ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 - стандарт стоимости предоставления жилищно-коммунальных услуг населению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1 квадратный метр общей площади жилья в месяц;</w:t>
      </w:r>
    </w:p>
    <w:p>
      <w:pPr>
        <w:pStyle w:val="ConsPlusNonformat"/>
        <w:widowControl/>
        <w:jc w:val="both"/>
        <w:rPr/>
      </w:pPr>
      <w:r>
        <w:rPr>
          <w:i/>
          <w:iCs/>
          <w:sz w:val="28"/>
          <w:szCs w:val="28"/>
        </w:rPr>
        <w:t>ЖКУ</w:t>
      </w:r>
      <w:r>
        <w:rPr>
          <w:rFonts w:cs="Agency FB" w:ascii="Agency FB" w:hAnsi="Agency FB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андарт стоимости предоставления жилищно-коммунальных услуг населению на 1 квадратный метр общей площади жилья в месяц в среднем по Ленскому  район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цен рассчитывается по формул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машта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урба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 цен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цен п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м  поселению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еличина прожиточного минимум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 поселения 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 -</w:t>
      </w:r>
      <w:r>
        <w:rPr>
          <w:rFonts w:cs="Times New Roman" w:ascii="Times New Roman" w:hAnsi="Times New Roman"/>
          <w:sz w:val="28"/>
          <w:szCs w:val="28"/>
        </w:rPr>
        <w:t xml:space="preserve"> средневзвешенная величина прожиточного минимума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Коэффициент заработной платы рассчитывается  по формуле: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Кзарпл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=   (1- Дсел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</w:rPr>
        <w:t>)*Крсн + Дсел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*Крсн, где: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зарпл</w:t>
      </w:r>
      <w:r>
        <w:rPr>
          <w:rFonts w:cs="Times New Roman" w:ascii="Times New Roman" w:hAnsi="Times New Roman"/>
          <w:sz w:val="28"/>
          <w:szCs w:val="28"/>
        </w:rPr>
        <w:t xml:space="preserve">  - коэффициент  заработной платы  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 поселени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сел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 - доля сельского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PlusNonformat"/>
        <w:widowControl/>
        <w:jc w:val="both"/>
        <w:rPr/>
      </w:pPr>
      <w:r>
        <w:rPr>
          <w:i/>
          <w:iCs/>
          <w:sz w:val="28"/>
          <w:szCs w:val="28"/>
        </w:rPr>
        <w:t>Крсн</w:t>
      </w:r>
      <w:r>
        <w:rPr>
          <w:rFonts w:cs="Agency FB" w:ascii="Agency FB" w:hAnsi="Agency FB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районный коэффициент, северная надбавка к заработной плате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влияния коэффициентов стоимости на сводный коэффициент стоимости предоставления бюджетных услуг (таблица № 4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лияния каждого коэффициента стоимости на сводный коэффициент стоимости предоставления бюджетных услуг определяется экспертным путем в зависимости от степени влияния рассматриваемых факторов на стоимость предоставления дан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выравнивания бюджетной обеспеченности посел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ритерий выравнивания бюджетной обеспеченности сельских поселений принимается в размере 1,0 и по городскому поселению 1,6.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</w:t>
      </w:r>
      <w:r>
        <w:rPr>
          <w:b/>
          <w:bCs/>
          <w:sz w:val="28"/>
          <w:szCs w:val="28"/>
        </w:rPr>
        <w:t xml:space="preserve">убсидии из бюджета муниципального образования «Ленский муниципальный район»  бюджетам поселений на софинансирование вопросов местного значения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</w:t>
      </w:r>
      <w:r>
        <w:rPr>
          <w:bCs/>
          <w:sz w:val="28"/>
          <w:szCs w:val="28"/>
        </w:rPr>
        <w:t>на софинансирование вопросов местного значения поселений</w:t>
      </w:r>
      <w:r>
        <w:rPr>
          <w:sz w:val="28"/>
          <w:szCs w:val="28"/>
        </w:rPr>
        <w:t xml:space="preserve"> (далее – субсидия) предоставляется поселениям  (далее – муниципальные образования) с целью дополнительного финансового обеспечения расходных обязательств, возникающих в связи с решением вопросов местного значения и при условии, если расчетные расходы бюджета муниципального образования на 2024 год превышают расчетные доходы бюджета муниципального образования в 2024 году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бюджета МО, предусмотренных на предоставление субсидии, является Финансовый отдел Администрации МО «Ленский муниципальный райо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ля расчета субсидии устанавливается методика расчета прогноза неналоговых доходов поселений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ем субсидии бюджету муниципального образования рассчитывается</w:t>
      </w:r>
      <w:r>
        <w:rPr>
          <w:color w:val="000000"/>
          <w:sz w:val="28"/>
        </w:rPr>
        <w:t xml:space="preserve"> по формуле:</w:t>
      </w:r>
    </w:p>
    <w:p>
      <w:pPr>
        <w:pStyle w:val="Normal"/>
        <w:spacing w:before="60" w:after="0"/>
        <w:jc w:val="center"/>
        <w:rPr/>
      </w:pPr>
      <w:r>
        <w:rPr>
          <w:color w:val="000000"/>
          <w:sz w:val="28"/>
          <w:szCs w:val="28"/>
        </w:rPr>
        <w:t>С = РР</w:t>
      </w:r>
      <w:r>
        <w:rPr>
          <w:color w:val="000000"/>
          <w:sz w:val="28"/>
          <w:szCs w:val="28"/>
          <w:vertAlign w:val="superscript"/>
        </w:rPr>
        <w:t>2024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vertAlign w:val="superscript"/>
        </w:rPr>
        <w:t xml:space="preserve">    </w:t>
      </w:r>
      <w:r>
        <w:rPr>
          <w:color w:val="000000"/>
          <w:sz w:val="28"/>
          <w:szCs w:val="28"/>
        </w:rPr>
        <w:t>РД</w:t>
      </w:r>
      <w:r>
        <w:rPr>
          <w:color w:val="000000"/>
          <w:sz w:val="28"/>
          <w:szCs w:val="28"/>
          <w:vertAlign w:val="superscript"/>
        </w:rPr>
        <w:t>202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>С </w:t>
      </w:r>
      <w:r>
        <w:rPr>
          <w:color w:val="000000"/>
          <w:sz w:val="28"/>
        </w:rPr>
        <w:t>– объем субсидии бюджету муниципального образования,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Р</w:t>
      </w:r>
      <w:r>
        <w:rPr>
          <w:color w:val="000000"/>
          <w:sz w:val="28"/>
          <w:szCs w:val="28"/>
          <w:vertAlign w:val="superscript"/>
        </w:rPr>
        <w:t xml:space="preserve">2024 </w:t>
      </w:r>
      <w:r>
        <w:rPr>
          <w:color w:val="000000"/>
          <w:sz w:val="28"/>
          <w:szCs w:val="28"/>
        </w:rPr>
        <w:t xml:space="preserve">– расчетные расходы бюджета муниципального образования </w:t>
        <w:br/>
        <w:t>в 2024 году,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Д</w:t>
      </w:r>
      <w:r>
        <w:rPr>
          <w:color w:val="000000"/>
          <w:sz w:val="28"/>
          <w:szCs w:val="28"/>
          <w:vertAlign w:val="superscript"/>
        </w:rPr>
        <w:t xml:space="preserve">2024 </w:t>
      </w:r>
      <w:r>
        <w:rPr>
          <w:color w:val="000000"/>
          <w:sz w:val="28"/>
          <w:szCs w:val="28"/>
        </w:rPr>
        <w:t xml:space="preserve">– расчетные доходы бюджета муниципального образования </w:t>
        <w:br/>
        <w:t>в 2024 году,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неналоговых до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неналоговых доходов поселений на 2024 год рассчитыва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iCs/>
          <w:sz w:val="24"/>
          <w:szCs w:val="24"/>
        </w:rPr>
        <w:t>ННП</w:t>
      </w:r>
      <w:r>
        <w:rPr>
          <w:color w:val="000000"/>
          <w:sz w:val="24"/>
          <w:szCs w:val="24"/>
          <w:vertAlign w:val="superscript"/>
        </w:rPr>
        <w:t>202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</w:rPr>
        <w:t>Дох имущ + Дохземуч + Дпрод имущ + Дох проч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, </w:t>
      </w:r>
      <w:r>
        <w:rPr>
          <w:rFonts w:cs="Times New Roman" w:ascii="Times New Roman" w:hAnsi="Times New Roman"/>
          <w:iCs/>
          <w:sz w:val="28"/>
          <w:szCs w:val="28"/>
        </w:rPr>
        <w:t>гд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iCs/>
          <w:sz w:val="24"/>
          <w:szCs w:val="24"/>
        </w:rPr>
        <w:t>ННП</w:t>
      </w:r>
      <w:r>
        <w:rPr>
          <w:color w:val="000000"/>
          <w:sz w:val="24"/>
          <w:szCs w:val="24"/>
          <w:vertAlign w:val="superscript"/>
        </w:rPr>
        <w:t>202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уммарный неналоговый потенциал поселения,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ох имущ </w:t>
      </w:r>
      <w:r>
        <w:rPr>
          <w:rFonts w:cs="Times New Roman" w:ascii="Times New Roman" w:hAnsi="Times New Roman"/>
          <w:sz w:val="28"/>
          <w:szCs w:val="28"/>
        </w:rPr>
        <w:t>- неналоговый потенциал поселения по сдаче в аренду имущества, находящегося в собственности муниципальных образований, тыс. рублей (по прогнозам поселений Ленского района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охземуч </w:t>
      </w:r>
      <w:r>
        <w:rPr>
          <w:rFonts w:cs="Times New Roman" w:ascii="Times New Roman" w:hAnsi="Times New Roman"/>
          <w:sz w:val="28"/>
          <w:szCs w:val="28"/>
        </w:rPr>
        <w:t>- неналоговый потенциал поселения по сдаче в аренду земельных участков, полномочия на которые не разграничены, тыс. рублей (по прогнозу поселений Ленского района);</w:t>
      </w:r>
    </w:p>
    <w:p>
      <w:pPr>
        <w:pStyle w:val="21"/>
        <w:ind w:hanging="0"/>
        <w:rPr>
          <w:bCs/>
          <w:szCs w:val="28"/>
        </w:rPr>
      </w:pPr>
      <w:r>
        <w:rPr>
          <w:szCs w:val="28"/>
        </w:rPr>
        <w:t>Дпрод имущ - неналоговый потенциал поселения по продаже имущества (земельных участков), находящегося в собственности муниципальных образований,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ох проч </w:t>
      </w:r>
      <w:r>
        <w:rPr>
          <w:rFonts w:cs="Times New Roman" w:ascii="Times New Roman" w:hAnsi="Times New Roman"/>
          <w:sz w:val="28"/>
          <w:szCs w:val="28"/>
        </w:rPr>
        <w:t>- неналоговый потенциал поселения по прочим неналоговым доходам, тыс.рублей (по прогнозам поселений Ленского района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    </w:t>
      </w:r>
      <w:r>
        <w:rPr>
          <w:color w:val="000000"/>
          <w:spacing w:val="-4"/>
          <w:sz w:val="28"/>
          <w:szCs w:val="28"/>
        </w:rPr>
        <w:t>Расчетные доходы бюджета муниципального образования на 2024 год</w:t>
      </w:r>
      <w:r>
        <w:rPr>
          <w:color w:val="000000"/>
          <w:sz w:val="28"/>
          <w:szCs w:val="28"/>
        </w:rPr>
        <w:t xml:space="preserve"> рассчитываются по формуле:</w:t>
      </w:r>
    </w:p>
    <w:p>
      <w:pPr>
        <w:pStyle w:val="Normal"/>
        <w:spacing w:before="80" w:after="0"/>
        <w:jc w:val="center"/>
        <w:rPr/>
      </w:pPr>
      <w:r>
        <w:rPr>
          <w:color w:val="000000"/>
          <w:sz w:val="28"/>
          <w:szCs w:val="28"/>
        </w:rPr>
        <w:t>РД</w:t>
      </w:r>
      <w:r>
        <w:rPr>
          <w:color w:val="000000"/>
          <w:sz w:val="28"/>
          <w:szCs w:val="28"/>
          <w:vertAlign w:val="superscript"/>
        </w:rPr>
        <w:t xml:space="preserve">2024 </w:t>
      </w:r>
      <w:r>
        <w:rPr>
          <w:color w:val="000000"/>
          <w:sz w:val="28"/>
          <w:szCs w:val="28"/>
        </w:rPr>
        <w:t>= НД</w:t>
      </w:r>
      <w:r>
        <w:rPr>
          <w:color w:val="000000"/>
          <w:sz w:val="28"/>
          <w:szCs w:val="28"/>
          <w:vertAlign w:val="superscript"/>
        </w:rPr>
        <w:t>2024</w:t>
      </w:r>
      <w:r>
        <w:rPr>
          <w:color w:val="000000"/>
          <w:sz w:val="28"/>
          <w:szCs w:val="28"/>
        </w:rPr>
        <w:t xml:space="preserve"> + ДПО</w:t>
      </w:r>
      <w:r>
        <w:rPr>
          <w:color w:val="000000"/>
          <w:sz w:val="28"/>
          <w:szCs w:val="28"/>
          <w:vertAlign w:val="superscript"/>
        </w:rPr>
        <w:t xml:space="preserve">2024 </w:t>
      </w:r>
      <w:r>
        <w:rPr>
          <w:color w:val="000000"/>
          <w:sz w:val="28"/>
          <w:szCs w:val="28"/>
        </w:rPr>
        <w:t>+ ДПР</w:t>
      </w:r>
      <w:r>
        <w:rPr>
          <w:color w:val="000000"/>
          <w:sz w:val="28"/>
          <w:szCs w:val="28"/>
          <w:vertAlign w:val="superscript"/>
        </w:rPr>
        <w:t>2024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</w:t>
      </w:r>
      <w:r>
        <w:rPr>
          <w:color w:val="000000"/>
          <w:sz w:val="28"/>
          <w:szCs w:val="28"/>
          <w:vertAlign w:val="superscript"/>
        </w:rPr>
        <w:t>2024</w:t>
      </w:r>
      <w:r>
        <w:rPr>
          <w:color w:val="000000"/>
          <w:sz w:val="28"/>
          <w:szCs w:val="28"/>
        </w:rPr>
        <w:t xml:space="preserve"> – расчетные доходы бюджета муниципального образования </w:t>
        <w:br/>
        <w:t>на  2024 год,  тыс.рублей (без учета платных услуг и компенсации затрат государства,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НД</w:t>
      </w:r>
      <w:r>
        <w:rPr>
          <w:color w:val="000000"/>
          <w:sz w:val="28"/>
          <w:szCs w:val="28"/>
          <w:vertAlign w:val="superscript"/>
        </w:rPr>
        <w:t>2024</w:t>
      </w:r>
      <w:r>
        <w:rPr>
          <w:color w:val="000000"/>
          <w:sz w:val="28"/>
          <w:szCs w:val="28"/>
        </w:rPr>
        <w:t xml:space="preserve"> – расчетные налоговые и неналоговые доходы бюджета муниципального образования  на 2024 год, тыс.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ДПО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0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ный объем дотации бюджету муниципального образования на выравнивание бюджетной обеспеченности поселений на 2024 год за счет средств областного бюджета,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ПР</w:t>
      </w:r>
      <w:r>
        <w:rPr>
          <w:color w:val="000000"/>
          <w:sz w:val="28"/>
          <w:szCs w:val="28"/>
          <w:vertAlign w:val="superscript"/>
        </w:rPr>
        <w:t>2024</w:t>
      </w:r>
      <w:r>
        <w:rPr>
          <w:color w:val="000000"/>
          <w:sz w:val="28"/>
          <w:szCs w:val="28"/>
        </w:rPr>
        <w:t xml:space="preserve"> – расчетный объем дотации бюджету муниципального образования на выравнивание бюджетной обеспеченности поселений на 2024 год за счет бюджета МО, тыс.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налоговые и неналоговые доходы бюджета муниципального образования  на 2024 год рассчитываются по формуле:</w:t>
      </w:r>
    </w:p>
    <w:p>
      <w:pPr>
        <w:pStyle w:val="Normal"/>
        <w:spacing w:before="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</w:t>
      </w:r>
      <w:r>
        <w:rPr>
          <w:color w:val="000000"/>
          <w:sz w:val="28"/>
          <w:szCs w:val="28"/>
          <w:vertAlign w:val="superscript"/>
        </w:rPr>
        <w:t xml:space="preserve">2024 </w:t>
      </w:r>
      <w:r>
        <w:rPr>
          <w:color w:val="000000"/>
          <w:sz w:val="28"/>
          <w:szCs w:val="28"/>
        </w:rPr>
        <w:t>= НПсум</w:t>
      </w:r>
      <w:r>
        <w:rPr>
          <w:color w:val="000000"/>
          <w:sz w:val="28"/>
          <w:szCs w:val="28"/>
          <w:vertAlign w:val="superscript"/>
        </w:rPr>
        <w:t>2024</w:t>
      </w:r>
      <w:r>
        <w:rPr>
          <w:color w:val="000000"/>
          <w:sz w:val="28"/>
          <w:szCs w:val="28"/>
        </w:rPr>
        <w:t xml:space="preserve"> + ННП</w:t>
      </w:r>
      <w:r>
        <w:rPr>
          <w:color w:val="000000"/>
          <w:sz w:val="28"/>
          <w:szCs w:val="28"/>
          <w:vertAlign w:val="superscript"/>
        </w:rPr>
        <w:t>2024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Расчетные расходы бюджета муниципального образования в 2024 году</w:t>
      </w:r>
      <w:r>
        <w:rPr>
          <w:color w:val="000000"/>
          <w:sz w:val="28"/>
          <w:szCs w:val="28"/>
        </w:rPr>
        <w:t xml:space="preserve"> рассчитываются по формуле:</w:t>
      </w:r>
    </w:p>
    <w:p>
      <w:pPr>
        <w:pStyle w:val="Normal"/>
        <w:spacing w:before="60" w:after="0"/>
        <w:jc w:val="center"/>
        <w:rPr/>
      </w:pPr>
      <w:r>
        <w:rPr>
          <w:color w:val="000000"/>
          <w:sz w:val="28"/>
          <w:szCs w:val="28"/>
        </w:rPr>
        <w:t>РР</w:t>
      </w:r>
      <w:r>
        <w:rPr>
          <w:color w:val="000000"/>
          <w:sz w:val="28"/>
          <w:szCs w:val="28"/>
          <w:vertAlign w:val="superscript"/>
        </w:rPr>
        <w:t>2024</w:t>
      </w:r>
      <w:r>
        <w:rPr>
          <w:color w:val="000000"/>
          <w:sz w:val="28"/>
          <w:szCs w:val="28"/>
        </w:rPr>
        <w:t xml:space="preserve"> = ФОТ</w:t>
      </w:r>
      <w:r>
        <w:rPr>
          <w:color w:val="000000"/>
          <w:sz w:val="28"/>
          <w:szCs w:val="28"/>
          <w:vertAlign w:val="superscript"/>
        </w:rPr>
        <w:t>ОМСУ</w:t>
      </w:r>
      <w:r>
        <w:rPr>
          <w:color w:val="000000"/>
          <w:sz w:val="28"/>
          <w:szCs w:val="28"/>
        </w:rPr>
        <w:t xml:space="preserve"> + ФОТ</w:t>
      </w:r>
      <w:r>
        <w:rPr>
          <w:color w:val="000000"/>
          <w:sz w:val="28"/>
          <w:szCs w:val="28"/>
          <w:vertAlign w:val="superscript"/>
        </w:rPr>
        <w:t>МУК</w:t>
      </w:r>
      <w:r>
        <w:rPr>
          <w:color w:val="000000"/>
          <w:sz w:val="28"/>
          <w:szCs w:val="28"/>
        </w:rPr>
        <w:t xml:space="preserve"> + КУ + Р</w:t>
      </w:r>
      <w:r>
        <w:rPr>
          <w:color w:val="000000"/>
          <w:sz w:val="28"/>
          <w:szCs w:val="28"/>
          <w:vertAlign w:val="superscript"/>
        </w:rPr>
        <w:t xml:space="preserve">ПР </w:t>
      </w:r>
      <w:r>
        <w:rPr>
          <w:sz w:val="28"/>
          <w:szCs w:val="28"/>
          <w:vertAlign w:val="superscript"/>
        </w:rPr>
        <w:t xml:space="preserve">  </w:t>
      </w:r>
      <w:r>
        <w:rPr>
          <w:color w:val="000000"/>
          <w:sz w:val="28"/>
          <w:szCs w:val="28"/>
        </w:rPr>
        <w:t>+ П</w:t>
      </w:r>
      <w:r>
        <w:rPr>
          <w:color w:val="000000"/>
          <w:sz w:val="28"/>
          <w:szCs w:val="28"/>
          <w:vertAlign w:val="superscript"/>
        </w:rPr>
        <w:t>С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Р</w:t>
      </w:r>
      <w:r>
        <w:rPr>
          <w:color w:val="000000"/>
          <w:sz w:val="28"/>
          <w:szCs w:val="28"/>
          <w:vertAlign w:val="superscript"/>
        </w:rPr>
        <w:t>2024</w:t>
      </w:r>
      <w:r>
        <w:rPr>
          <w:color w:val="000000"/>
          <w:sz w:val="28"/>
          <w:szCs w:val="28"/>
        </w:rPr>
        <w:t xml:space="preserve"> – расчетные расходы бюджета муниципального образования </w:t>
        <w:br/>
        <w:t>в 2024 году,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ОТ</w:t>
      </w:r>
      <w:r>
        <w:rPr>
          <w:color w:val="000000"/>
          <w:sz w:val="28"/>
          <w:szCs w:val="28"/>
          <w:vertAlign w:val="superscript"/>
        </w:rPr>
        <w:t>ОМСУ</w:t>
      </w:r>
      <w:r>
        <w:rPr>
          <w:color w:val="000000"/>
          <w:sz w:val="28"/>
          <w:szCs w:val="28"/>
        </w:rPr>
        <w:t xml:space="preserve"> – расчетный фонд заработной платы органов местного самоуправления поселений с начислением на него страховых взносов во внебюджетные фонды на 2024 год, тыс.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</w:t>
      </w:r>
      <w:r>
        <w:rPr>
          <w:color w:val="000000"/>
          <w:sz w:val="28"/>
          <w:szCs w:val="28"/>
          <w:vertAlign w:val="superscript"/>
        </w:rPr>
        <w:t>МУК</w:t>
      </w:r>
      <w:r>
        <w:rPr>
          <w:color w:val="000000"/>
          <w:sz w:val="28"/>
          <w:szCs w:val="28"/>
        </w:rPr>
        <w:t xml:space="preserve"> – расчетный фонд заработной платы муниципальных учреждений культуры муниципальных образований с учетом отчетных данных по численности работников культуры и планируемой в муниципальном образовании средней заработной плате работников муниципальных учреждений культуры, с начислением на него страховых взносов во внебюджетные фонды на 2024 год, </w:t>
      </w:r>
      <w:r>
        <w:rPr>
          <w:spacing w:val="-6"/>
          <w:sz w:val="28"/>
          <w:szCs w:val="28"/>
        </w:rPr>
        <w:t xml:space="preserve">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У – расчетный объем расходов на оплату коммунальных услуг с учетом отчетных данных органов местного самоуправления и муниципальных учреждений муниципальных образований в 2024 году, тыс.рублей; 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perscript"/>
        </w:rPr>
        <w:t>ПР</w:t>
      </w:r>
      <w:r>
        <w:rPr>
          <w:color w:val="000000"/>
          <w:sz w:val="28"/>
          <w:szCs w:val="28"/>
        </w:rPr>
        <w:t xml:space="preserve"> – расчетный объем прочих расходов в 2024 году (на уровне 2023 года</w:t>
      </w:r>
      <w:r>
        <w:rPr>
          <w:color w:val="000000"/>
          <w:spacing w:val="-6"/>
          <w:sz w:val="28"/>
          <w:szCs w:val="28"/>
        </w:rPr>
        <w:t>, учтенного при формировании межбюджетных отношений на 2023 год) тыс.рублей;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perscript"/>
        </w:rPr>
        <w:t xml:space="preserve">С  </w:t>
      </w:r>
      <w:r>
        <w:rPr>
          <w:color w:val="000000"/>
          <w:spacing w:val="-6"/>
          <w:sz w:val="28"/>
          <w:szCs w:val="28"/>
        </w:rPr>
        <w:t>- потребность в средствах по ходатайствам органов местного самоуправления поселений по решениям судов и представлениям, предписаниям контролирующих органов (70% от потребности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убсидии предоставляются муниципальным образованиям при условии заключения соглашений между Финансовом отделом Администрации муниципального образования «Ленский муниципальный район» и органами местного самоуправления поселений по форме соглашения, утвержденной постановлением Администрации МО «Ленский муниципальный район», и при условии выполнения органами местного самоуправления  условий, установленных порядком предоставления и расходования субсидий бюджетам поселений на софинансирование вопросов местного знач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ConsPlusNormal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аблица N 1 </w:t>
      </w:r>
    </w:p>
    <w:p>
      <w:pPr>
        <w:pStyle w:val="ConsPlusNormal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етодике распределения </w:t>
      </w:r>
    </w:p>
    <w:p>
      <w:pPr>
        <w:pStyle w:val="ConsPlusNormal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жбюджетных трансфер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ЕЛЬНЫЙ ВЕС И ПОКАЗАТЕЛИ, ОТРАЖАЮЩИЕ ФАКТОРЫ И УСЛОВИЯ  ВЛИЯНИЯ  ИНДЕКСОВ БЮДЖЕТНЫХ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ВОДНЫЙ ИНДЕКС  БЮДЖЕТНЫХ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ИХ ПОСЕЛ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2362"/>
        <w:gridCol w:w="1515"/>
      </w:tblGrid>
      <w:tr>
        <w:trPr>
          <w:trHeight w:val="1080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асходных обязательств, включающий основные виды вопросов местного значения поселени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лучатель      </w:t>
              <w:br/>
              <w:t>бюджетных услуг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 влияния</w:t>
              <w:br/>
              <w:t xml:space="preserve">индекса    </w:t>
              <w:br/>
              <w:t xml:space="preserve">бюджетных   </w:t>
              <w:br/>
              <w:t xml:space="preserve">расходов на  </w:t>
              <w:br/>
              <w:t>сводный индекс</w:t>
              <w:br/>
              <w:t xml:space="preserve">бюджетных   </w:t>
              <w:br/>
              <w:t>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530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обеспечение органов местного самоуправления поселения                            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    </w:t>
              <w:br/>
              <w:t>посе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1</w:t>
            </w:r>
          </w:p>
        </w:tc>
      </w:tr>
      <w:tr>
        <w:trPr>
          <w:trHeight w:val="720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    </w:t>
              <w:br/>
              <w:t>посе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9</w:t>
            </w:r>
          </w:p>
        </w:tc>
      </w:tr>
      <w:tr>
        <w:trPr>
          <w:trHeight w:val="720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осуга и обеспечения жителей поселения услугами организаций культуры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    </w:t>
              <w:br/>
              <w:t>посе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</w:tr>
      <w:tr>
        <w:trPr>
          <w:trHeight w:val="526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    </w:t>
              <w:br/>
              <w:t>посе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2</w:t>
            </w:r>
          </w:p>
        </w:tc>
      </w:tr>
      <w:tr>
        <w:trPr>
          <w:trHeight w:val="638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поселен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    </w:t>
              <w:br/>
              <w:t>посе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8</w:t>
            </w:r>
          </w:p>
        </w:tc>
      </w:tr>
      <w:tr>
        <w:trPr>
          <w:trHeight w:val="480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расходные обязательства для обеспечения решения прочих вопросов местного значения поселения  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    </w:t>
              <w:br/>
              <w:t>посе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5</w:t>
            </w:r>
          </w:p>
        </w:tc>
      </w:tr>
    </w:tbl>
    <w:p>
      <w:pPr>
        <w:pStyle w:val="ConsPlusNormal"/>
        <w:widowControl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аблица N 2 </w:t>
      </w:r>
    </w:p>
    <w:p>
      <w:pPr>
        <w:pStyle w:val="ConsPlusNormal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етодике распределения </w:t>
      </w:r>
    </w:p>
    <w:p>
      <w:pPr>
        <w:pStyle w:val="ConsPlusNormal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жбюджетных трансфер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ЕЛЬНЫЙ ВЕС И ПОКАЗАТЕЛИ, ОТРАЖАЮЩИЕ ФАКТОРЫ И УСЛОВИЯ  ВЛИЯНИЯ  ИНДЕКСОВ БЮДЖЕТНЫХ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СВОДНЫЙ ИНДЕКС  БЮДЖЕТНЫХ РАСХОД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0"/>
        <w:gridCol w:w="2362"/>
        <w:gridCol w:w="1515"/>
      </w:tblGrid>
      <w:tr>
        <w:trPr>
          <w:trHeight w:val="1080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асходных обязательств, включающий основные виды вопросов местного значения поселени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лучатель      </w:t>
              <w:br/>
              <w:t>бюджетных услуг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 влияния</w:t>
              <w:br/>
              <w:t xml:space="preserve">индекса    </w:t>
              <w:br/>
              <w:t xml:space="preserve">бюджетных   </w:t>
              <w:br/>
              <w:t xml:space="preserve">расходов на  </w:t>
              <w:br/>
              <w:t>сводный индекс</w:t>
              <w:br/>
              <w:t xml:space="preserve">бюджетных   </w:t>
              <w:br/>
              <w:t>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530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обеспечение органов местного самоуправления поселения                            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    </w:t>
              <w:br/>
              <w:t>посе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1</w:t>
            </w:r>
          </w:p>
        </w:tc>
      </w:tr>
      <w:tr>
        <w:trPr>
          <w:trHeight w:val="530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осуга и обеспечения жителей поселения услугами организаций культуры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    </w:t>
              <w:br/>
              <w:t>посе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9</w:t>
            </w:r>
          </w:p>
        </w:tc>
      </w:tr>
      <w:tr>
        <w:trPr>
          <w:trHeight w:val="720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    </w:t>
              <w:br/>
              <w:t>посе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7</w:t>
            </w:r>
          </w:p>
        </w:tc>
      </w:tr>
      <w:tr>
        <w:trPr>
          <w:trHeight w:val="720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ставления  транспортных услуг населению и  организации  транспортного обслуживания населения в границах поселени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    </w:t>
              <w:br/>
              <w:t>посе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</w:t>
            </w:r>
          </w:p>
        </w:tc>
      </w:tr>
      <w:tr>
        <w:trPr>
          <w:trHeight w:val="638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поселен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    </w:t>
              <w:br/>
              <w:t>посе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4</w:t>
            </w:r>
          </w:p>
        </w:tc>
      </w:tr>
      <w:tr>
        <w:trPr>
          <w:trHeight w:val="638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    </w:t>
              <w:br/>
              <w:t>посе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</w:tr>
      <w:tr>
        <w:trPr>
          <w:trHeight w:val="480" w:hRule="atLeast"/>
          <w:cantSplit w:val="true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расходные обязательства для обеспечения решения прочих вопросов местного значения поселения  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    </w:t>
              <w:br/>
              <w:t>поселен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3</w:t>
            </w:r>
          </w:p>
        </w:tc>
      </w:tr>
    </w:tbl>
    <w:p>
      <w:pPr>
        <w:pStyle w:val="ConsPlusNormal"/>
        <w:widowControl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аблица N 3</w:t>
      </w:r>
    </w:p>
    <w:p>
      <w:pPr>
        <w:pStyle w:val="ConsPlusNormal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етодике распределения </w:t>
      </w:r>
    </w:p>
    <w:p>
      <w:pPr>
        <w:pStyle w:val="ConsPlusNormal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жбюджетных трансфер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ДЕЛЬНЫЙ ВЕС И ПОКАЗАТЕЛИ, ОТРАЖАЮЩИЕ ФАКТОРЫ И УСЛОВИЯ ВЛИЯНИЯ КОЭФФИЦИЕНТОВ ПОТРЕБНОСТИ НА СВОДНЫЙ КОЭФФИЦИЕНТ ПОТРЕБНОСТИ В ПРЕДОСТАВЛЕНИИ БЮДЖЕТ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4"/>
        <w:gridCol w:w="2338"/>
        <w:gridCol w:w="1706"/>
      </w:tblGrid>
      <w:tr>
        <w:trPr>
          <w:trHeight w:val="1080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асходных обязательств, включающий основные виды вопросов местного значения поселений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эффициент потребност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 влияния</w:t>
              <w:br/>
              <w:t>коэффициента потребности на сводный коэффициент потребности в предоставлении бюджет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530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обеспечение органов местного самоуправления поселения                            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масштаб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80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осуга и обеспечение жителей поселения услугами организаций культуры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20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546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526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87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поселения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050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расходные обязательства для обеспечения решения прочих вопросов местного значения поселения  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widowControl/>
        <w:ind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аблица N 4</w:t>
      </w:r>
    </w:p>
    <w:p>
      <w:pPr>
        <w:pStyle w:val="ConsPlusNormal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етодике распределения </w:t>
      </w:r>
    </w:p>
    <w:p>
      <w:pPr>
        <w:pStyle w:val="ConsPlusNormal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жбюджетных трансфер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ДЕЛЬНЫЙ ВЕС И ПОКАЗАТЕЛИ, ОТРАЖАЮЩИЕ ФАКТОРЫ И УСЛОВИЯ ВЛИЯНИЯ КОЭФФИЦИЕНТОВ СТОИМОСТИ НА СВОДНЫЙ КОЭФФИЦИЕНТ СТОИМОСТИ ПРЕДОСТАВЛЕНИЯ БЮДЖЕТ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4"/>
        <w:gridCol w:w="2196"/>
        <w:gridCol w:w="1905"/>
        <w:gridCol w:w="1698"/>
      </w:tblGrid>
      <w:tr>
        <w:trPr>
          <w:trHeight w:val="1080" w:hRule="atLeast"/>
          <w:cantSplit w:val="true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асходных обязательств, включающий основные виды вопросов местного значения поселений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эффициент стоимост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ценка влияния </w:t>
              <w:br/>
              <w:t xml:space="preserve">коэффициента  </w:t>
              <w:br/>
              <w:t xml:space="preserve">стоимости   </w:t>
              <w:br/>
              <w:t xml:space="preserve">на сводный   </w:t>
              <w:br/>
              <w:t xml:space="preserve">коэффициент  </w:t>
              <w:br/>
              <w:t xml:space="preserve">стоимости   </w:t>
              <w:br/>
              <w:t xml:space="preserve">предоставления </w:t>
              <w:br/>
              <w:t>бюджетных услу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льских поселени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ценка влияния </w:t>
              <w:br/>
              <w:t xml:space="preserve">коэффициента  </w:t>
              <w:br/>
              <w:t xml:space="preserve">стоимости   </w:t>
              <w:br/>
              <w:t xml:space="preserve">на сводный   </w:t>
              <w:br/>
              <w:t xml:space="preserve">коэффициент  </w:t>
              <w:br/>
              <w:t xml:space="preserve">стоимости   </w:t>
              <w:br/>
              <w:t xml:space="preserve">предоставления </w:t>
              <w:br/>
              <w:t>бюджетных услуг городского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175" w:hRule="atLeast"/>
          <w:cantSplit w:val="true"/>
        </w:trPr>
        <w:tc>
          <w:tcPr>
            <w:tcW w:w="3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и обеспечение органов местного самоуправления поселения                 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по заработной плат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38</w:t>
            </w:r>
          </w:p>
        </w:tc>
      </w:tr>
      <w:tr>
        <w:trPr>
          <w:trHeight w:val="521" w:hRule="atLeast"/>
          <w:cantSplit w:val="true"/>
        </w:trPr>
        <w:tc>
          <w:tcPr>
            <w:tcW w:w="3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firstLine="3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це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8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2</w:t>
            </w:r>
          </w:p>
        </w:tc>
      </w:tr>
      <w:tr>
        <w:trPr>
          <w:trHeight w:val="765" w:hRule="atLeast"/>
          <w:cantSplit w:val="true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досуга и обеспечение жителей поселения услугами организаций культуры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ц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топливно-энергетического комплекс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</w:t>
            </w:r>
          </w:p>
        </w:tc>
      </w:tr>
      <w:tr>
        <w:trPr>
          <w:trHeight w:val="356" w:hRule="atLeast"/>
          <w:cantSplit w:val="true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цен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цен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 посе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цен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</w:t>
            </w:r>
          </w:p>
        </w:tc>
      </w:tr>
      <w:tr>
        <w:trPr>
          <w:trHeight w:val="706" w:hRule="atLeast"/>
          <w:cantSplit w:val="true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расходные обязательства для обеспечения решения прочих вопросов местного значения поселения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цен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27:00Z</dcterms:created>
  <dc:creator>Марина</dc:creator>
  <dc:description/>
  <cp:keywords/>
  <dc:language>en-US</dc:language>
  <cp:lastModifiedBy>Пользователь</cp:lastModifiedBy>
  <cp:lastPrinted>2023-12-14T12:18:00Z</cp:lastPrinted>
  <dcterms:modified xsi:type="dcterms:W3CDTF">2023-12-14T09:19:00Z</dcterms:modified>
  <cp:revision>320</cp:revision>
  <dc:subject/>
  <dc:title/>
</cp:coreProperties>
</file>