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>от 13 декабря 2023 года  № 66-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 декабря 2022 года  № 6-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Ленский муниципальный район»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е заимствования в валюте Российской Федерации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е ценные бумаги МО «Ленский муниципальны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ривлеченные  в  МО «Ленский муниципальный район» от кредитных организаций в валюте  Российской 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Пользователь</cp:lastModifiedBy>
  <cp:lastPrinted>2023-12-14T11:42:00Z</cp:lastPrinted>
  <dcterms:modified xsi:type="dcterms:W3CDTF">2023-12-14T08:42:00Z</dcterms:modified>
  <cp:revision>82</cp:revision>
  <dc:subject/>
  <dc:title>Приложение №</dc:title>
</cp:coreProperties>
</file>