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ХАНГЕЛЬСКАЯ ОБЛАСТЬ</w:t>
        <w:br/>
      </w:r>
    </w:p>
    <w:p>
      <w:pPr>
        <w:pStyle w:val="Heading1"/>
        <w:keepNext w:val="false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ЛЕНСКИЙ МУНИЦИПАЛЬНЫЙ РАЙОН»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8 августа 2023 года № 516-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административного регламента предоставления муниципальной услуги «Установление сервитута в отношении земельного участка, находящегося в государственной или муниципальной собств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ли государственная собственность на который не разграничена» на территории муниципального образования «Лен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 июля 2010 года </w:t>
        <w:br/>
        <w:t xml:space="preserve">№ 210-ФЗ «Об организации предоставления государственных и муниципальных услуг», подпунктом 4 пункта 2 статьи 7 областного закона от 2 июля 2012 года </w:t>
        <w:br/>
        <w:t xml:space="preserve">№ 508-32-ОЗ «О государственных и муниципальных услугах в Архангельской области и дополнительных мерах по защите прав человека и гражданина при их предоставлении», руководствуясь Уставом МО «Ленский муниципальный район», Администрация МО «Ленский муниципальный район»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прилагаемый административный </w:t>
      </w:r>
      <w:hyperlink w:anchor="Par34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гламен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муниципальной услуги «Установление сервитута в отношении земельного участка, находящегося в государственной или муниципальной собственности </w:t>
        <w:br/>
        <w:t xml:space="preserve">или государственная собственность на который не разграничена» </w:t>
        <w:br/>
        <w:t>на территории муниципального образования «Ленский муниципальный район» (далее – административный регламент)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оложения административного регламента в части, касающейся предоставления муниципальной услуги через многофункциональный центр предоставления государственных и муниципальных услуг и (или) привлекаемые им организации, применяются со дня вступления в силу соглашения о взаимодействии между Администрацией МО «Ленский муниципальный район» (далее – Администрация) и многофункциональным центром предоставления государственных и муниципальных услуг и в течение срока действия </w:t>
        <w:br/>
        <w:t>такого соглашения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в случаях, предусмотренных соглашением </w:t>
        <w:br/>
        <w:t xml:space="preserve">о взаимодействии между Администрацией и многофункциональным центром предоставления государственных и муниципальных услуг, административные действия, связанные с межведомственным информационным взаимодействием, предусмотренные административным регламентом, осуществляются уполномоченными работниками многофункционального центра предоставления государственных и муниципальных услуг и (или) привлекаемых им организаций. </w:t>
        <w:br/>
        <w:t xml:space="preserve">В этих случаях данные административные действия, предусмотренные административным регламентом, муниципальными служащими Администрации </w:t>
        <w:br/>
        <w:t>не осуществляются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оложения административного регламента в части, касающейся предоставления муниципальной услуги через Архангельский региональный портал государственных и муниципальных услуг (функций) </w:t>
        <w:br/>
        <w:t xml:space="preserve">и Единый портал государственных и муниципальных услуг (функций), применяются со дня вступления в силу соглашения об информационном взаимодействии между Администрацией и министерством связи </w:t>
        <w:br/>
        <w:t>и информационных технологий Архангельской области и в течение срока действия такого соглашения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постановление в Вестнике муниципальных правовых актов МО «Ленский муниципальный район» и разместить </w:t>
        <w:br/>
        <w:t>на официальном сайте Администрации МО «Ленский муниципальный район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через десять дней со дня его официального опубликования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настоящего постановления возложить </w:t>
        <w:br/>
        <w:t>на исполняющего обязанности заместителя главы Администрации МО «Ленский муниципальный район» по вопросам экономики и инфраструктурного развития Ивашевскую О.А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jc w:val="left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jc w:val="left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jc w:val="left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jc w:val="left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jc w:val="left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МО «Ленский муниципальный район»                                            А.Е. Посохов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b/>
      <w:sz w:val="28"/>
      <w:szCs w:val="24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  <w:ind w:left="540" w:hanging="0"/>
      <w:jc w:val="center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6D368721904788F186E2704747FFA561678261D5E6635C86433AFF7395597ED9446DF40D163A5EzAK3K" TargetMode="External"/><Relationship Id="rId3" Type="http://schemas.openxmlformats.org/officeDocument/2006/relationships/hyperlink" Target="consultantplus://offline/ref=E86D368721904788F186E2704747FFA561678261D5E6635C86433AFF7395597ED9446DF40D163B57zAK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9:31:00Z</dcterms:created>
  <dc:creator>Гмызин Д.С.</dc:creator>
  <dc:description/>
  <cp:keywords/>
  <dc:language>en-US</dc:language>
  <cp:lastModifiedBy>ГоленеваПВ</cp:lastModifiedBy>
  <cp:lastPrinted>2020-01-16T08:34:00Z</cp:lastPrinted>
  <dcterms:modified xsi:type="dcterms:W3CDTF">2023-08-08T06:57:00Z</dcterms:modified>
  <cp:revision>16</cp:revision>
  <dc:subject/>
  <dc:title>Утвержден</dc:title>
</cp:coreProperties>
</file>