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bookmarkStart w:id="0" w:name="_Hlk101875993"/>
      <w:r>
        <w:rPr>
          <w:b/>
          <w:sz w:val="27"/>
          <w:szCs w:val="27"/>
        </w:rPr>
        <w:t>АРХАНГЕЛЬ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26 апреля 2022 года № 216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  <w:t>с. Яренск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говора аренды муниципального имущества Администрац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6.07.2006 № 135-ФЗ </w:t>
        <w:br/>
        <w:t xml:space="preserve">«О защите конкуренции», Приказом Федеральной антимонопольной службы от 10.02.2010 № 67 «О порядке проведения конкурсов или аукционов </w:t>
        <w:br/>
        <w:t xml:space="preserve">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</w:t>
        <w:br/>
        <w:t>и распоряжения имуществом, находящимся в муниципальной собственности муниципального образования «Ленский муниципальный район», утвержденным решением Собрания депутатов МО «Ленский муниципальный район» от 22.06.2016 № 137-н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аукцион на право заключения договора аренды муниципального имущества (далее – аукцион): 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электростанция стационарная АД200-Т400-1РМ, заводской номер 090300301;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электростанция передвижная ЭД200-Т400-РПМ2, заводской номер 1209/010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7"/>
          <w:szCs w:val="27"/>
        </w:rPr>
      </w:pPr>
      <w:bookmarkStart w:id="1" w:name="_Hlk101875993"/>
      <w:r>
        <w:rPr>
          <w:sz w:val="27"/>
          <w:szCs w:val="27"/>
        </w:rPr>
        <w:t>Установить следующие условия открытого аукциона в электронной форме:</w:t>
      </w:r>
      <w:bookmarkEnd w:id="1"/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3291"/>
        <w:gridCol w:w="3544"/>
      </w:tblGrid>
      <w:tr>
        <w:trPr>
          <w:trHeight w:val="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w:bookmarkStart w:id="2" w:name="_Hlk101876005"/>
            <w:bookmarkStart w:id="3" w:name="_Hlk101876005"/>
            <w:bookmarkEnd w:id="3"/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электростанция стационарная АД200-Т400-1РМ, заводской номер 0903003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электростанция передвижная ЭД200-Т400-РПМ2, заводской номер 1209/010</w:t>
            </w:r>
          </w:p>
        </w:tc>
      </w:tr>
      <w:tr>
        <w:trPr>
          <w:trHeight w:val="65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е назначение муниципального имуществ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08" w:leader="none"/>
              </w:tabs>
              <w:spacing w:before="0" w:after="0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Для жизнеобеспечения населения п. Усть-Очея электроэнерг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ля жизнеобеспечения населенных пунктов на территории Ленского района электроэнергией</w:t>
            </w:r>
          </w:p>
        </w:tc>
      </w:tr>
      <w:tr>
        <w:trPr>
          <w:trHeight w:val="211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ая (минимальная) цена договора (рыночная стоимость ежегодной арендной платы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4 275,00 (четыре тысячи двести семьдесят пять) рублей 00 копеек с учетом НДС</w:t>
            </w:r>
            <w:r>
              <w:rPr>
                <w:color w:val="000000"/>
                <w:sz w:val="27"/>
                <w:szCs w:val="27"/>
              </w:rPr>
              <w:t xml:space="preserve">, НДС составляет 712,50 (семьсот двенадцать) рублей 50 копеек, </w:t>
            </w:r>
            <w:r>
              <w:rPr>
                <w:sz w:val="27"/>
                <w:szCs w:val="27"/>
              </w:rPr>
              <w:t>в соответствии с отчетом об оценке рыночной стоимости размера арендной платы № 017/04/2022 от 06.04.2022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2 966,67 (две тысячи девятьсот шестьдесят шесть) рублей 67 копеек с учетом НДС,</w:t>
            </w:r>
            <w:r>
              <w:rPr>
                <w:color w:val="000000"/>
                <w:sz w:val="27"/>
                <w:szCs w:val="27"/>
              </w:rPr>
              <w:t xml:space="preserve"> НДС составляет 494,44 (четыреста девяносто четыре) рубля 44 копейки, </w:t>
            </w:r>
            <w:r>
              <w:rPr>
                <w:sz w:val="27"/>
                <w:szCs w:val="27"/>
              </w:rPr>
              <w:t>в соответствии с отчетом об оценке рыночной стоимости размера арендной платы № 017/04/2022 от 06.04.2022 г.</w:t>
            </w:r>
          </w:p>
        </w:tc>
      </w:tr>
      <w:tr>
        <w:trPr>
          <w:trHeight w:val="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задатка (20% от начальной стоимости размера ежегодной арендной платы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,00 (восемьсот пятьдесят пять) рублей 00 коп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,33 (пятьсот девяносто три) рубля 33 копейки</w:t>
            </w:r>
          </w:p>
        </w:tc>
      </w:tr>
      <w:tr>
        <w:trPr>
          <w:trHeight w:val="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чина повышения начальной цены («Шаг аукциона» (5% от начальной цены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,75 (двести тринадцать) рублей 75 коп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,33 (сто сорок восемь) рублей 33 копейки</w:t>
            </w:r>
          </w:p>
        </w:tc>
      </w:tr>
      <w:tr>
        <w:trPr>
          <w:trHeight w:val="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договора аренд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Пять)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Пять) лет</w:t>
            </w:r>
          </w:p>
        </w:tc>
      </w:tr>
    </w:tbl>
    <w:p>
      <w:pPr>
        <w:pStyle w:val="Style15"/>
        <w:numPr>
          <w:ilvl w:val="0"/>
          <w:numId w:val="2"/>
        </w:numPr>
        <w:spacing w:before="12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ной комиссии разработать документацию на проведение открытого аукциона в электронной форме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Обеспечить организацию по проведению открытого аукциона на право заключения договора аренды муниципального имущества в электронной форме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Организовать рассмотрение заявок и документов в соответствии с требованиями аукционной документации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Документировать основные этапы проведения аукциона в электронной форме путем составления соответствующих протоколов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Разместить информационное сообщение о проведении аукциона на официальном сайте Российской Федерации в сети «Интернет»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на официальном сайте муниципального образования «Ленский муниципальный район» в сети «Интернет»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yaren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на электронной торговой площадке в сети «Интернет»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sberbank-ast.ru</w:t>
        </w:r>
      </w:hyperlink>
      <w:r>
        <w:rPr>
          <w:sz w:val="27"/>
          <w:szCs w:val="27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передача прав на имущество третьим лицам не допускается. 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rPr/>
      </w:pPr>
      <w:r>
        <w:rPr>
          <w:sz w:val="27"/>
          <w:szCs w:val="27"/>
        </w:rPr>
        <w:t>Главы МО «Ленский муниципальный район»                                     Н.Н. Кочан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yarensk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23:00Z</dcterms:created>
  <dc:creator>Пользователь</dc:creator>
  <dc:description/>
  <cp:keywords/>
  <dc:language>en-US</dc:language>
  <cp:lastModifiedBy>Пользователь Windows</cp:lastModifiedBy>
  <cp:lastPrinted>2022-04-26T15:34:00Z</cp:lastPrinted>
  <dcterms:modified xsi:type="dcterms:W3CDTF">2022-04-26T12:34:00Z</dcterms:modified>
  <cp:revision>13</cp:revision>
  <dc:subject/>
  <dc:title>Проект</dc:title>
</cp:coreProperties>
</file>