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Hlk101875993"/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ЛЕН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7 июня 2022 года № 35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Яренс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 договора аренды муниципального имущества Администрации МО «Ленский муниципальны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6 июля 2006 года № 135-ФЗ «О защите конкуренции», Приказом Федеральной антимонопольной службы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дач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управления и распоряжения имуществом, находящимся в муниципальной собственности муниципального образования «Ленский муниципальный район»», утвержденным Решением Собрания депутатов МО «Ленский муниципальный район» от 22.06.2016 года № 137-н, руководствуясь Уставом МО «Ленский муниципальный район», Администрация МО «Ленский муниципальный район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аукцион на право заключения договора аренды муниципального имущества (далее – аукцион):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дминистративно-хозяйственное здание, назначение – нежилое здание, общей площадью 71,8 кв. м., кадастровый номер: 29:09:080112:108, расположенное по адресу: Архангельская область, Ленский район, с. Яренск, ул. Трудовая, д. 1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bookmarkStart w:id="1" w:name="_Hlk101875993"/>
      <w:r>
        <w:rPr>
          <w:sz w:val="28"/>
          <w:szCs w:val="28"/>
        </w:rPr>
        <w:t>Установить следующие условия открытого аукциона в электронной форме:</w:t>
      </w:r>
      <w:bookmarkEnd w:id="1"/>
    </w:p>
    <w:p>
      <w:pPr>
        <w:pStyle w:val="TextBody"/>
        <w:tabs>
          <w:tab w:val="clear" w:pos="709"/>
          <w:tab w:val="left" w:pos="708" w:leader="none"/>
        </w:tabs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е назначение муниципального имущества: для осуществления предпринимательской деятельности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Начальная (минимальная) цена договора (рыночная стоимость ежемесячной арендной платы): 14 038 (четырнадцать тысяч тридцать восемь) рублей 00 копеек с учетом НДС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НДС составляет 2 339 (две тысячи триста тридцать девять) рублей 67 копеек, </w:t>
      </w:r>
      <w:r>
        <w:rPr>
          <w:iCs/>
          <w:sz w:val="28"/>
          <w:szCs w:val="28"/>
        </w:rPr>
        <w:t xml:space="preserve">без учета </w:t>
      </w:r>
      <w:r>
        <w:rPr>
          <w:color w:val="000000"/>
          <w:sz w:val="28"/>
          <w:szCs w:val="28"/>
        </w:rPr>
        <w:t xml:space="preserve">эксплуатационных расходов и коммунальных платежей, </w:t>
      </w:r>
      <w:r>
        <w:rPr>
          <w:sz w:val="28"/>
          <w:szCs w:val="28"/>
        </w:rPr>
        <w:t xml:space="preserve">в соответствии с отчетом об оценке рыночной стоимости размера арендной платы от 19.04.2022 г. № 2523/22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задатка (20% от начальной стоимости размера ежегодной арендной платы): 2 807 (две тысячи восемьсот семь) рублей 60 коп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еличина повышения начальной цены («Шаг аукциона» (5% от начальной цены): 701 (семьсот один) рубль 90 копеек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договора аренды: 5 (пять) лет</w:t>
      </w:r>
    </w:p>
    <w:p>
      <w:pPr>
        <w:pStyle w:val="Style14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Аукционной комиссии:</w:t>
      </w:r>
    </w:p>
    <w:p>
      <w:pPr>
        <w:pStyle w:val="Style14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 Разработать документацию на проведение открытого аукциона в электронной форме;</w:t>
      </w:r>
    </w:p>
    <w:p>
      <w:pPr>
        <w:pStyle w:val="Style14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  Обеспечить организацию по проведению открытого аукциона на право заключения договора аренды муниципального имущества в электронной форме;</w:t>
      </w:r>
    </w:p>
    <w:p>
      <w:pPr>
        <w:pStyle w:val="Style14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 Организовать рассмотрение заявок и документов в соответствии с требованиями аукционной документации;</w:t>
      </w:r>
    </w:p>
    <w:p>
      <w:pPr>
        <w:pStyle w:val="Style14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4. Документировать основные этапы проведения аукциона в электронной форме путем составления соответствующих протоколов.</w:t>
      </w:r>
    </w:p>
    <w:p>
      <w:pPr>
        <w:pStyle w:val="Style14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информационное сообщение о проведении  аукциона на официальном сайте Российской Федерации в сети «Интернет»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, на официальном сайте муниципального образования</w:t>
      </w:r>
      <w:r>
        <w:rPr>
          <w:sz w:val="28"/>
          <w:szCs w:val="28"/>
        </w:rPr>
        <w:t xml:space="preserve"> «Ленский муниципальный район» в сети «Интернет»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yaren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, на электронной торговой площадке в сети «Интернет»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sberbank-ast.ru</w:t>
        </w:r>
      </w:hyperlink>
      <w:r>
        <w:rPr>
          <w:sz w:val="28"/>
          <w:szCs w:val="28"/>
        </w:rPr>
        <w:t>.</w:t>
      </w:r>
    </w:p>
    <w:p>
      <w:pPr>
        <w:pStyle w:val="Style14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тановить, что передача прав на имущество третьим лицам не допускается. </w:t>
      </w:r>
    </w:p>
    <w:p>
      <w:pPr>
        <w:pStyle w:val="Style14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МО «Ленский муниципальный район» по вопросам экономики и инфраструктурного развития Кочанова Н.Н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«Ленский муниципальный район»                                    А.Г. Тор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Заголовок 2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color w:val="000000"/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yarensk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2:23:00Z</dcterms:created>
  <dc:creator>Пользователь</dc:creator>
  <dc:description/>
  <cp:keywords/>
  <dc:language>en-US</dc:language>
  <cp:lastModifiedBy>Пользователь Windows</cp:lastModifiedBy>
  <cp:lastPrinted>2022-06-28T14:35:00Z</cp:lastPrinted>
  <dcterms:modified xsi:type="dcterms:W3CDTF">2022-06-28T11:37:00Z</dcterms:modified>
  <cp:revision>17</cp:revision>
  <dc:subject/>
  <dc:title>Проект</dc:title>
</cp:coreProperties>
</file>