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 21 марта 2022 года № 38-зем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7"/>
        </w:rPr>
      </w:pPr>
      <w:r>
        <w:rPr>
          <w:b w:val="false"/>
          <w:sz w:val="22"/>
          <w:szCs w:val="27"/>
        </w:rPr>
        <w:t>с. Яренск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о статьей 23 главы IV, статьями 39.37 - 39.38 главы V.7 Земельного кодекса Российской Федерации, </w:t>
      </w:r>
      <w:r>
        <w:rPr>
          <w:sz w:val="27"/>
          <w:szCs w:val="27"/>
        </w:rPr>
        <w:t xml:space="preserve">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</w:t>
      </w:r>
      <w:r>
        <w:rPr>
          <w:color w:val="000000"/>
          <w:sz w:val="27"/>
          <w:szCs w:val="27"/>
        </w:rPr>
        <w:t>рассмотрев ходатайство об установлении публичного сервитута и предоставленные Публичным акционерным обществом «Россети Северо-Запад» (далее – ПАО «Россети Северо-Запад») документы (вх. от 09.02.2022 № 694), учитывая отсутствие заявлений правообладателей земельных участков в период размещения сообщения о возможном</w:t>
      </w:r>
      <w:r>
        <w:rPr>
          <w:sz w:val="27"/>
          <w:szCs w:val="27"/>
        </w:rPr>
        <w:t xml:space="preserve"> установлении публичного сервитута </w:t>
        <w:br/>
        <w:t>на официальном сайте Администрации МО «Ленский муниципальный район» от 18.02.2022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эксплуатации существующего объекта электросетевого хозяйства «ВЛ-10кВ "Слободчиково" от ПС "Козьмино"» установить публичный сервитут ПАО «Россети Северо-Запад» (ОГРН 1047855175785, </w:t>
        <w:br/>
        <w:t xml:space="preserve">ИНН 7802312751, КПП 781001001, адрес (место нахождения): 196247, </w:t>
        <w:br/>
        <w:t>г. Санкт-Петербург, площадь Конституции, д. 3, лит. А, помещение 16Н) сроком на 49 (сорок девять) лет в отношении следующих земельных участ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00000:122, Архангельская область, Ленский район, Яренское лесничество, Яренское сельское участковое лесничество (участок совхоз "Козьминский") кв. №№ 1-7, 9-12, 15-17, 19, 20, 22, 26, 27, 33, 35-40, 42-49, 51, 52, Яренское сельское участковое лесничество (участок совхоз "Иртовский") </w:t>
        <w:br/>
        <w:t>кв. №№ 1, 2, 4, 8, 9, 13-18, 25-2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00000:1143, Архангельская область, Ленский район, </w:t>
        <w:br/>
        <w:t>МО "Сойгин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00000:1144, Архангельская область, Ленский район, </w:t>
        <w:br/>
        <w:t>МО "Козьмин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00000:1146, Архангельская область, Ленский район, </w:t>
        <w:br/>
        <w:t>МО "Козьмин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9:09:000000:1554, Архангельская область, Ленский район, Яренское лесничество, Яренское сельское участковое лесничество (участок с-з "Слободчиковский") квартал № 4, 9,16, 27, 36, Урдомское участковое лесничество (участок Урдомское), квартал № 42, 58, 60ч, 63, 64, 78ч, 79-81, 82ч, 91ч, 92ч, 93, 94ч, 95ч, 96-98, 108, 109ч, 110ч, 123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9:09:030101:111, обл. Архангельская, р-н Ленский, с. Козьми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9:09:030901:11, Архангельская область, р-н Лен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31401:35, Архангельская область, Ленский район, </w:t>
        <w:br/>
        <w:t>МО "Козьмин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емли кадастровых кварталов 29:09:030101, 29:09:030801, 29:09:030901, 29:09:031001, 29:09:031101, 29:09:031201, 29:09:031301, 29:09:031401, 29:09:031601, 29:09:032001, 29:09:032101, 29:09:060101, 29:09:060201, 29:09:060501, 29:09:061701, 29:09:071601, государственная собственность на которые не разграничен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</w:t>
        <w:br/>
        <w:t xml:space="preserve">в соответствии с их разрешенным использованием будет невозможно </w:t>
        <w:br/>
        <w:t>или существенно затруднено в связи с осуществлением сервитута (при наличии такого срока):</w:t>
      </w:r>
      <w:r>
        <w:rPr>
          <w:i/>
          <w:color w:val="FF0000"/>
          <w:sz w:val="27"/>
          <w:szCs w:val="27"/>
        </w:rPr>
        <w:t xml:space="preserve">  </w:t>
      </w:r>
      <w:r>
        <w:rPr>
          <w:rStyle w:val="1"/>
          <w:sz w:val="27"/>
          <w:szCs w:val="27"/>
        </w:rPr>
        <w:t xml:space="preserve">использование земельных участков (их частей) </w:t>
        <w:br/>
        <w:t xml:space="preserve">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7"/>
          <w:szCs w:val="27"/>
        </w:rPr>
        <w:t xml:space="preserve">Выполнение работ при осуществлении публичного </w:t>
      </w:r>
      <w:r>
        <w:rPr>
          <w:rStyle w:val="3"/>
          <w:sz w:val="27"/>
          <w:szCs w:val="27"/>
        </w:rPr>
        <w:t xml:space="preserve">сервитута осуществляется по </w:t>
      </w:r>
      <w:r>
        <w:rPr>
          <w:rStyle w:val="1"/>
          <w:sz w:val="27"/>
          <w:szCs w:val="27"/>
        </w:rPr>
        <w:t xml:space="preserve">графику и в сроки, установленные разделом IV </w:t>
      </w:r>
      <w:r>
        <w:rPr>
          <w:rStyle w:val="3"/>
          <w:sz w:val="27"/>
          <w:szCs w:val="27"/>
        </w:rPr>
        <w:t xml:space="preserve">Правил </w:t>
      </w:r>
      <w:r>
        <w:rPr>
          <w:rStyle w:val="1"/>
          <w:sz w:val="27"/>
          <w:szCs w:val="27"/>
        </w:rPr>
        <w:t xml:space="preserve">установления </w:t>
      </w:r>
      <w:r>
        <w:rPr>
          <w:rStyle w:val="3"/>
          <w:sz w:val="27"/>
          <w:szCs w:val="27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</w:t>
      </w:r>
      <w:r>
        <w:rPr>
          <w:rStyle w:val="1"/>
          <w:sz w:val="27"/>
          <w:szCs w:val="27"/>
        </w:rPr>
        <w:t xml:space="preserve"> установлен пунктами 8, 9, 10 раздела </w:t>
      </w:r>
      <w:r>
        <w:rPr>
          <w:sz w:val="27"/>
          <w:szCs w:val="27"/>
        </w:rPr>
        <w:t xml:space="preserve">III Правил </w:t>
      </w:r>
      <w:r>
        <w:rPr>
          <w:rStyle w:val="1"/>
          <w:sz w:val="27"/>
          <w:szCs w:val="27"/>
        </w:rPr>
        <w:t xml:space="preserve">установления </w:t>
      </w:r>
      <w:r>
        <w:rPr>
          <w:rStyle w:val="3"/>
          <w:sz w:val="27"/>
          <w:szCs w:val="27"/>
        </w:rPr>
        <w:t xml:space="preserve"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</w:t>
        <w:br/>
        <w:t>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 xml:space="preserve"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</w:t>
        <w:br/>
        <w:t>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АО «Россети Северо-Запад» </w:t>
      </w:r>
      <w:r>
        <w:rPr>
          <w:rStyle w:val="1"/>
          <w:sz w:val="27"/>
          <w:szCs w:val="27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размещение объектов электросетевого хозяйства, 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приведение земельного участка в состояние, пригодное </w:t>
        <w:br/>
        <w:t xml:space="preserve">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 xml:space="preserve">Отделу по управлению муниципальным имуществом и земельными ресурсами Администрации МО «Ленский муниципальный район» </w:t>
        <w:br/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 xml:space="preserve">опубликовать настоящее постановление в газете «Маяк» </w:t>
        <w:br/>
        <w:t xml:space="preserve">и разместить на официальном сайте Администрации МО </w:t>
        <w:br/>
        <w:t>«Ленский муниципальный район» в информационно-телекоммуникационной сети «Интернет».</w:t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01"/>
        <w:widowControl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>
          <w:sz w:val="27"/>
          <w:szCs w:val="27"/>
        </w:rPr>
      </w:pPr>
      <w:r>
        <w:rPr>
          <w:sz w:val="27"/>
          <w:szCs w:val="27"/>
        </w:rPr>
        <w:t>Глава МО «Ленский муниципальный район»                                         А.Г. Торков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7"/>
        <w:szCs w:val="27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7"/>
      <w:szCs w:val="27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1T15:31:00Z</cp:lastPrinted>
  <dcterms:modified xsi:type="dcterms:W3CDTF">2022-03-21T12:32:00Z</dcterms:modified>
  <cp:revision>9</cp:revision>
  <dc:subject/>
  <dc:title>АДМИНИСТРАЦИЯ ГОРОДА ЛИПЕЦКА ПОСТАНОВЛЕНИЕ</dc:title>
</cp:coreProperties>
</file>