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39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09.02.2022 № 694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 кВ от ПС 110/10 "Яренск" фидер "Богослово"» установить публичный сервитут ПАО «Россети Северо-Запад» (ОГРН 1047855175785, ИНН 7802312751, КПП 781001001, адрес (место нахождения): 196247, г.Санкт-Петербург, площадь Конституции, д. 3, лит. А, помещение 16Н) сроком на 49 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29:09:000000:46, Российская Федерация, Архангельская область, Ленский муниципальный район, сельское поселение "Сафроновское", территория Яренск-Лысимо-Очея, участок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55, Архангельская область, Ленский район, </w:t>
        <w:br/>
        <w:t>МО "Сафронов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539, Архангельская область, Ленский район, </w:t>
        <w:br/>
        <w:t>сельское поселение «Сафроновско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1001:46, обл. Архангельская, р-н Ленский, д. Богосло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кадастровых кварталов 29:09:080140, 29:09:080701, 29:09:080901, 29:09:081001, 29:09:081601, 29:09:0817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 xml:space="preserve">или юридических лиц, а также повлечь нанесение экологического ущерба </w:t>
        <w:br/>
        <w:t>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5:36:00Z</cp:lastPrinted>
  <dcterms:modified xsi:type="dcterms:W3CDTF">2022-03-21T12:36:00Z</dcterms:modified>
  <cp:revision>9</cp:revision>
  <dc:subject/>
  <dc:title>АДМИНИСТРАЦИЯ ГОРОДА ЛИПЕЦКА ПОСТАНОВЛЕНИЕ</dc:title>
</cp:coreProperties>
</file>