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марта 2022 года № 42-зе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  <w:sz w:val="22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главы IV, статьями 39.37-39.38 главы V.7 Земельного кодекса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24 февраля 2009 года № 160 </w:t>
        <w:br/>
        <w:t xml:space="preserve">«О порядке установления охранных зон объектов электросетевого хозяйства и особых условий использования земельных участков, расположенных </w:t>
        <w:br/>
        <w:t xml:space="preserve">в границах таких зон», </w:t>
      </w:r>
      <w:r>
        <w:rPr>
          <w:color w:val="000000"/>
          <w:sz w:val="28"/>
          <w:szCs w:val="28"/>
        </w:rPr>
        <w:t xml:space="preserve">рассмотрев ходатайство об установлении публичного сервитута и предоставленные Публичным акционерным обществом </w:t>
        <w:br/>
        <w:t>«Россети Северо-Запад» (далее – ПАО «Россети Северо-Запад») документы (вх. от 09.02.2022 № 694), учитывая отсутствие заявлений правообладателей земельных участков в период размещения сообщения о возможном</w:t>
      </w:r>
      <w:r>
        <w:rPr>
          <w:sz w:val="28"/>
          <w:szCs w:val="28"/>
        </w:rPr>
        <w:t xml:space="preserve"> установлении публичного сервитута на официальном сайте Администрации МО «Ленский муниципальный район» от 18.02.2022, Администрация </w:t>
        <w:br/>
        <w:t>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ксплуатации существующего объекта электросетевого хозяйства «ВЛ 10 кВ Лена-Лена» установить публичный сервитут </w:t>
        <w:br/>
        <w:t xml:space="preserve">ПАО «Россети Северо-Запад» (ОГРН 1047855175785, ИНН 7802312751, КПП 781001001, адрес (место нахождения): 196247, г. Санкт-Петербург, площадь Конституции, д. 3, лит. А, помещение 16Н) сроком на 49 (сорок девять) лет </w:t>
        <w:br/>
        <w:t xml:space="preserve">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40101:23, обл. Архангельская, р-н Ленский, с. Л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40101:134, Архангельская область, Ленский район, с. Лена, </w:t>
        <w:br/>
        <w:t>ул. К. Зинина, д. 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40101:143, Архангельская область, Ленский район, с. Лена, </w:t>
        <w:br/>
        <w:t>ул. Лесная, д. 3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40101:282, Архангельская область, Ленский район, с. Лена, </w:t>
        <w:br/>
        <w:t>ул. Кирова, д. 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40101:542, Архангельская область, Ленский район, </w:t>
        <w:br/>
        <w:t>МО "Козьминское", с. Лена, ул. Лесная, д.4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40101:543, Архангельская область, Ленский район, </w:t>
        <w:br/>
        <w:t>МО "Козьминское", с. Лена, ул. Кирова, д.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40101:545, Архангельская область, Ленский район, </w:t>
        <w:br/>
        <w:t>МО "Козьминское", с. Лена, ул. Лесная, д. 3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кадастрового квартала: 29:09:04010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в соответствии с их разрешенным использованием будет невозможно </w:t>
        <w:br/>
        <w:t xml:space="preserve">или существенно затруднено в связи с осуществлением сервитута </w:t>
        <w:br/>
        <w:t>(при наличии такого срока):</w:t>
      </w:r>
      <w:r>
        <w:rPr>
          <w:i/>
          <w:color w:val="FF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8"/>
          <w:szCs w:val="28"/>
        </w:rPr>
        <w:t xml:space="preserve">Выполнение работ при осуществлении публичного </w:t>
      </w:r>
      <w:r>
        <w:rPr>
          <w:rStyle w:val="3"/>
          <w:sz w:val="28"/>
          <w:szCs w:val="28"/>
        </w:rPr>
        <w:t xml:space="preserve">сервитута осуществляется по </w:t>
      </w:r>
      <w:r>
        <w:rPr>
          <w:rStyle w:val="1"/>
          <w:sz w:val="28"/>
          <w:szCs w:val="28"/>
        </w:rPr>
        <w:t xml:space="preserve">графику и в сроки, установленные разделом IV </w:t>
      </w:r>
      <w:r>
        <w:rPr>
          <w:rStyle w:val="3"/>
          <w:sz w:val="28"/>
          <w:szCs w:val="28"/>
        </w:rPr>
        <w:t xml:space="preserve">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</w:t>
        <w:br/>
        <w:t>или юридических лиц, а также повлечь нанесение экологического ущерба и возникновение пожаров,</w:t>
      </w:r>
      <w:r>
        <w:rPr>
          <w:rStyle w:val="1"/>
          <w:sz w:val="28"/>
          <w:szCs w:val="28"/>
        </w:rPr>
        <w:t xml:space="preserve"> установлен пунктами 8, 9, 10 раздела </w:t>
      </w:r>
      <w:r>
        <w:rPr>
          <w:sz w:val="28"/>
          <w:szCs w:val="28"/>
        </w:rPr>
        <w:t xml:space="preserve">III 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</w:t>
        <w:br/>
        <w:t>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О «Россети Северо-Запад» </w:t>
      </w:r>
      <w:r>
        <w:rPr>
          <w:rStyle w:val="1"/>
          <w:sz w:val="28"/>
          <w:szCs w:val="28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приведение земельного участка в состояние, пригодное для </w:t>
        <w:br/>
        <w:t xml:space="preserve">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Отделу по управлению муниципальным имуществом </w:t>
        <w:br/>
        <w:t>и земельными ресурсами Администрации МО «Ленский муниципальный район» 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</w:t>
        <w:br/>
        <w:t>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аяк» </w:t>
        <w:br/>
        <w:t>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6:03:00Z</cp:lastPrinted>
  <dcterms:modified xsi:type="dcterms:W3CDTF">2022-03-21T13:07:00Z</dcterms:modified>
  <cp:revision>11</cp:revision>
  <dc:subject/>
  <dc:title>АДМИНИСТРАЦИЯ ГОРОДА ЛИПЕЦКА ПОСТАНОВЛЕНИЕ</dc:title>
</cp:coreProperties>
</file>