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ЛЕН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5 августа 2022 года № 4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>с. Яренск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2001 № 178-ФЗ </w:t>
        <w:br/>
        <w:t xml:space="preserve">«О приватизации государственного и муниципального имущества», Положением о порядке управления и распоряжения имуществом, находящимся в муниципальной собственности муниципального образования «Ленский муниципальный район»», утвержденным решением Собрания депутатов МО «Ленский муниципальный район» от 22.06.2016 № 137-н, решением Собрания депутатов МО «Ленский муниципальный район» </w:t>
        <w:br/>
        <w:t>от 15.12.2021 № 137-н «О прогнозном плане приватизации муниципального имущества муниципального образования «Ленский муниципальный район» на 2022 год», руководствуясь Уставом МО «Ленский муниципальный район», Администрация МО «Ленский муниципальный район» 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атизировать находящееся в собственности муниципального образования «Ленский муниципальный район» следующее имущество:</w:t>
      </w:r>
    </w:p>
    <w:p>
      <w:pPr>
        <w:pStyle w:val="Heading"/>
        <w:ind w:firstLine="709"/>
        <w:jc w:val="both"/>
        <w:rPr/>
      </w:pPr>
      <w:r>
        <w:rPr/>
        <w:t xml:space="preserve">– </w:t>
      </w:r>
      <w:r>
        <w:rPr/>
        <w:t>Трактор колесный Т-40А (далее – Объект 1)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и: наименование – трактор колесный Т-40А, предприятие изготовитель – ПО «Липецкий тракторный завод», Россия, регистрационный знак – 29 АА 4247, год изготовления – 1973, заводской номер машины – 474322, двигатель № – 1399885, коробка передач </w:t>
        <w:br/>
        <w:t xml:space="preserve">№ – 543780, основной ведущий мост № - 543780, цвет – синий, </w:t>
        <w:br/>
        <w:t xml:space="preserve">вид движетеля – колесный, мощность двигателя – 37 (50) кВт (л.с.), </w:t>
        <w:br/>
        <w:t>тип двигателя – бензиновый;</w:t>
      </w:r>
    </w:p>
    <w:p>
      <w:pPr>
        <w:pStyle w:val="Heading"/>
        <w:ind w:firstLine="709"/>
        <w:jc w:val="both"/>
        <w:rPr/>
      </w:pPr>
      <w:r>
        <w:rPr/>
        <w:t xml:space="preserve">– </w:t>
      </w:r>
      <w:r>
        <w:rPr/>
        <w:t>Прицеп специальный ПСЕ-Ф-12,5А (далее – Объект 2)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и: наименование – Прицеп специальный ПСЕ-Ф-12,5А, предприятие изготовитель – ПО «Гомсельмаш», Беларусь, регистрационный знак – 29 АХ 9657, год изготовления – 1989, заводской № – 608666, </w:t>
        <w:br/>
        <w:t>цвет – белый, конструкционная масса – 2 200 кг.</w:t>
      </w:r>
    </w:p>
    <w:p>
      <w:pPr>
        <w:pStyle w:val="Style19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ледующие условия приватизации Объекта:</w:t>
      </w:r>
    </w:p>
    <w:p>
      <w:pPr>
        <w:pStyle w:val="Style19"/>
        <w:numPr>
          <w:ilvl w:val="1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 – продажа на аукционе, открытом по форме подачи заявок и по составу участников в электронной форме;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Начальная цена продажи: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ъект 1: 116 000 (сто шестнадцать тысяч) рублей 00 копеек с учетом НДС, включая стоимость трактора колесного Т-40А в размере 96 666 (девяноста шести тысяч шестисот шестидесяти шести) рублей 67 копеек </w:t>
        <w:br/>
        <w:t>и НДС в размере 19 333 (девятнадцати тысяч трехсот тридцати трех) рублей 33 копеек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ъект 2: 21 000 (двадцать одна тысяча) рублей 00 копеек с учетом НДС, включая стоимость прицепа специального ПСЕ-Ф-12,5А в размере 17 500 (семнадцати тысяч пятисот) рублей 00 копеек и НДС в размере </w:t>
        <w:br/>
        <w:t>3 500 (трех тысяч пятисот) рублей 00 копеек,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отчетом об оценке рыночной стоимости </w:t>
        <w:br/>
        <w:t>№ 019/04/2022 от 27.04.2022 г.;</w:t>
      </w:r>
    </w:p>
    <w:p>
      <w:pPr>
        <w:pStyle w:val="Style19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Размер задатка (20% от начальной цены имущества):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кт 1: 23 200 (двадцать три тысячи двести) рублей 00 копеек;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кт 2: 4 200 (четыре тысячи двести) рублей 00 копеек;</w:t>
      </w:r>
    </w:p>
    <w:p>
      <w:pPr>
        <w:pStyle w:val="Style19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Величина повышения начальной цены («Шаг аукциона»):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кт 1: 5 800 (пять тысяч восемьсот) рублей 00 копеек;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кт 2: 1 050 (одна тысяча пятьдесят) рублей 00 копеек;</w:t>
      </w:r>
    </w:p>
    <w:p>
      <w:pPr>
        <w:pStyle w:val="Heading"/>
        <w:numPr>
          <w:ilvl w:val="0"/>
          <w:numId w:val="2"/>
        </w:numPr>
        <w:ind w:left="0" w:firstLine="709"/>
        <w:jc w:val="both"/>
        <w:rPr/>
      </w:pPr>
      <w:r>
        <w:rPr/>
        <w:t>Разместить информационное сообщение о продаже муниципального имущества согласно приложени</w:t>
      </w:r>
      <w:r>
        <w:rPr>
          <w:lang w:val="ru-RU"/>
        </w:rPr>
        <w:t>ю</w:t>
      </w:r>
      <w:r>
        <w:rPr/>
        <w:t xml:space="preserve"> на официальном сайте Российской Федерации в сети «Интернет» для размещения информации о проведении торгов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, на официальном сайте Администраци</w:t>
      </w:r>
      <w:r>
        <w:rPr>
          <w:lang w:val="ru-RU"/>
        </w:rPr>
        <w:t>и МО</w:t>
      </w:r>
      <w:r>
        <w:rPr/>
        <w:t xml:space="preserve"> «Ленский муниципальный район» в сети «Интернет»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yarensk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ru-RU"/>
        </w:rPr>
        <w:br/>
      </w:r>
      <w:r>
        <w:rPr/>
        <w:t xml:space="preserve">на электронной торговой площадке в сети «Интернет» </w:t>
      </w:r>
      <w:r>
        <w:rPr>
          <w:lang w:val="en-US"/>
        </w:rPr>
        <w:t>www</w:t>
      </w:r>
      <w:r>
        <w:rPr/>
        <w:t>.sberbank-ast.ru.</w:t>
      </w:r>
    </w:p>
    <w:p>
      <w:pPr>
        <w:pStyle w:val="Heading"/>
        <w:numPr>
          <w:ilvl w:val="0"/>
          <w:numId w:val="2"/>
        </w:numPr>
        <w:ind w:left="0" w:firstLine="709"/>
        <w:jc w:val="both"/>
        <w:rPr/>
      </w:pPr>
      <w:r>
        <w:rPr/>
        <w:t>Контроль за исполнением настоящего постановления возложить на заместителя главы Администрации МО «Ленский муниципальный район» по вопросам экономики и инфраструктурного развития Кочанова Н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 «Ленский муниципальный район»                                Н.Н. Кочанов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3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55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15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35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35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95" w:hanging="21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8"/>
      <w:szCs w:val="28"/>
    </w:rPr>
  </w:style>
  <w:style w:type="character" w:styleId="WW8Num14z2">
    <w:name w:val="WW8Num14z2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Заголовок 2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SimSun;宋体" w:cs="Courier New"/>
      <w:color w:val="333333"/>
      <w:kern w:val="2"/>
      <w:lang w:bidi="hi-IN"/>
    </w:rPr>
  </w:style>
  <w:style w:type="character" w:styleId="Style14">
    <w:name w:val="Без интервала Знак"/>
    <w:qFormat/>
    <w:rPr>
      <w:sz w:val="28"/>
      <w:lang w:bidi="ar-SA"/>
    </w:rPr>
  </w:style>
  <w:style w:type="character" w:styleId="Style15">
    <w:name w:val="Название Знак"/>
    <w:qFormat/>
    <w:rPr>
      <w:sz w:val="28"/>
      <w:szCs w:val="28"/>
    </w:rPr>
  </w:style>
  <w:style w:type="character" w:styleId="Style16">
    <w:name w:val="Интернет-ссылка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color w:val="000000"/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SimSun;宋体" w:cs="Courier New"/>
      <w:color w:val="333333"/>
      <w:kern w:val="2"/>
      <w:sz w:val="20"/>
      <w:szCs w:val="20"/>
      <w:lang w:val="en-US" w:bidi="hi-IN"/>
    </w:rPr>
  </w:style>
  <w:style w:type="paragraph" w:styleId="Preformatted">
    <w:name w:val="Preformatted"/>
    <w:basedOn w:val="Normal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</w:pPr>
    <w:rPr>
      <w:rFonts w:ascii="Courier New" w:hAnsi="Courier New" w:eastAsia="SimSun;宋体" w:cs="Courier New"/>
      <w:kern w:val="2"/>
      <w:lang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Текст2"/>
    <w:basedOn w:val="Normal"/>
    <w:qFormat/>
    <w:pPr>
      <w:suppressAutoHyphens w:val="true"/>
    </w:pPr>
    <w:rPr>
      <w:rFonts w:ascii="Courier New" w:hAnsi="Courier New" w:cs="Courier New"/>
      <w:kern w:val="2"/>
      <w:sz w:val="20"/>
    </w:rPr>
  </w:style>
  <w:style w:type="paragraph" w:styleId="Rezul">
    <w:name w:val="rezul"/>
    <w:basedOn w:val="Normal"/>
    <w:qFormat/>
    <w:pPr>
      <w:widowControl w:val="false"/>
      <w:suppressAutoHyphens w:val="true"/>
      <w:ind w:firstLine="283"/>
      <w:jc w:val="both"/>
    </w:pPr>
    <w:rPr>
      <w:b/>
      <w:kern w:val="2"/>
      <w:sz w:val="22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59:00Z</dcterms:created>
  <dc:creator>Пользователь</dc:creator>
  <dc:description/>
  <cp:keywords/>
  <dc:language>en-US</dc:language>
  <cp:lastModifiedBy>Пользователь Windows</cp:lastModifiedBy>
  <cp:lastPrinted>2022-08-05T15:56:00Z</cp:lastPrinted>
  <dcterms:modified xsi:type="dcterms:W3CDTF">2022-08-05T13:18:00Z</dcterms:modified>
  <cp:revision>30</cp:revision>
  <dc:subject/>
  <dc:title>Проект</dc:title>
</cp:coreProperties>
</file>