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АРХАНГЕЛЬСКАЯ ОБЛАСТЬ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 21 марта 2022 года № 44-зем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7"/>
        </w:rPr>
      </w:pPr>
      <w:r>
        <w:rPr>
          <w:b w:val="false"/>
          <w:sz w:val="22"/>
          <w:szCs w:val="27"/>
        </w:rPr>
        <w:t>с. Яренск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о статьей 23 главы IV, статьями 39.37 - 39.38 главы V.7 Земельного кодекса Российской Федерации, </w:t>
      </w:r>
      <w:r>
        <w:rPr>
          <w:sz w:val="27"/>
          <w:szCs w:val="27"/>
        </w:rPr>
        <w:t xml:space="preserve">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</w:t>
      </w:r>
      <w:r>
        <w:rPr>
          <w:color w:val="000000"/>
          <w:sz w:val="27"/>
          <w:szCs w:val="27"/>
        </w:rPr>
        <w:t>рассмотрев ходатайство об установлении публичного сервитута и предоставленные Публичным акционерным обществом «Россети Северо-Запад» (далее – ПАО «Россети Северо-Запад») документы (вх. от 10.02.2022 № 711), учитывая отсутствие заявлений правообладателей земельных участков в период размещения сообщения о возможном</w:t>
      </w:r>
      <w:r>
        <w:rPr>
          <w:sz w:val="27"/>
          <w:szCs w:val="27"/>
        </w:rPr>
        <w:t xml:space="preserve"> установлении публичного сервитута </w:t>
        <w:br/>
        <w:t>на официальном сайте Администрации МО «Ленский муниципальный район» от 18.02.2022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z w:val="27"/>
          <w:szCs w:val="27"/>
        </w:rPr>
        <w:t xml:space="preserve">В целях эксплуатации существующего объекта электросетевого хозяйства «ВЛ-10кВ Яренск-Пустошь» установить публичный сервитут </w:t>
        <w:br/>
        <w:t xml:space="preserve">ПАО «Россети Северо-Запад» (ОГРН 1047855175785, ИНН 7802312751, КПП 781001001, адрес (место нахождения): 196247, г. Санкт-Петербург, площадь Конституции, д. 3, лит. А, помещение 16Н) сроком на 49 (сорок девять) лет </w:t>
        <w:br/>
        <w:t xml:space="preserve">в отношении следующих земельных учас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00000:122, Архангельская область, Ленский район, Яренское лесничество, Яренское сельское участковое лесничество (участок совхоз "Козьминский") кв. №№ 1-7, 9-12, 15-17, 19, 20, 22, 26, 27, 33, 35-40, 42-49, 51, 52, Яренское сельское участковое лесничество (участок совхоз "Иртовский") </w:t>
        <w:br/>
        <w:t>кв. №№ 1, 2, 4, 8, 9, 13-18, 25-2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00000:1153, Архангельская область, Ленский район, </w:t>
        <w:br/>
        <w:t>МО "Сафронов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00000:1445, Архангельская область, Ленский район, </w:t>
        <w:br/>
        <w:t>МО "Сафронов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81501:122, Архангельская область, Ленский район, </w:t>
        <w:br/>
        <w:t>МО "Сафроновское", с. Запань Яреньга, ул. Центральная д.4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80901:68, Российская Федерация, Архангельская область, </w:t>
        <w:br/>
        <w:t>м.р-н Ленский, с.п. Сафроновское, д. Паладино, з/у 4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80901:69, Российская Федерация, Архангельская обл., </w:t>
        <w:br/>
        <w:t>м.р-н Ленский, с.п. Сафроновское, д. Паладино, з/у 4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00000:1155, Архангельская область, Ленский район, </w:t>
        <w:br/>
        <w:t>МО "Сафроновское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00000:1539, Архангельская область, Ленский район, </w:t>
        <w:br/>
        <w:t>сельское поселение «Сафроновско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80140:124, Архангельская область, Ленский район, </w:t>
        <w:br/>
        <w:t>МО "Сафроновское", с. Ярен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емли кадастровых кварталов 29:09:020501, 29:09:021401, 29:09:021501, 29:09:080140, 29:09:080901, 29:09:081101, 29:09:081301, 29:09:081401, 29:09:081501, 29:09:081601, 29:09:081701, 29:09:081801, государственная собственность на которые не разграничена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</w:t>
        <w:br/>
        <w:t xml:space="preserve">в соответствии с их разрешенным использованием будет невозможно </w:t>
        <w:br/>
        <w:t>или существенно затруднено в связи с осуществлением сервитута (при наличии такого срока):</w:t>
      </w:r>
      <w:r>
        <w:rPr>
          <w:i/>
          <w:color w:val="FF0000"/>
          <w:sz w:val="27"/>
          <w:szCs w:val="27"/>
        </w:rPr>
        <w:t xml:space="preserve">  </w:t>
      </w:r>
      <w:r>
        <w:rPr>
          <w:rStyle w:val="1"/>
          <w:sz w:val="27"/>
          <w:szCs w:val="27"/>
        </w:rPr>
        <w:t xml:space="preserve">использование земельных участков (их частей) </w:t>
        <w:br/>
        <w:t xml:space="preserve">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7"/>
          <w:szCs w:val="27"/>
        </w:rPr>
        <w:t xml:space="preserve">Выполнение работ при осуществлении публичного </w:t>
      </w:r>
      <w:r>
        <w:rPr>
          <w:rStyle w:val="3"/>
          <w:sz w:val="27"/>
          <w:szCs w:val="27"/>
        </w:rPr>
        <w:t xml:space="preserve">сервитута осуществляется по </w:t>
      </w:r>
      <w:r>
        <w:rPr>
          <w:rStyle w:val="1"/>
          <w:sz w:val="27"/>
          <w:szCs w:val="27"/>
        </w:rPr>
        <w:t xml:space="preserve">графику и в сроки, установленные разделом IV </w:t>
      </w:r>
      <w:r>
        <w:rPr>
          <w:rStyle w:val="3"/>
          <w:sz w:val="27"/>
          <w:szCs w:val="27"/>
        </w:rPr>
        <w:t xml:space="preserve">Правил </w:t>
      </w:r>
      <w:r>
        <w:rPr>
          <w:rStyle w:val="1"/>
          <w:sz w:val="27"/>
          <w:szCs w:val="27"/>
        </w:rPr>
        <w:t xml:space="preserve">установления </w:t>
      </w:r>
      <w:r>
        <w:rPr>
          <w:rStyle w:val="3"/>
          <w:sz w:val="27"/>
          <w:szCs w:val="27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</w:t>
      </w:r>
      <w:r>
        <w:rPr>
          <w:rStyle w:val="1"/>
          <w:sz w:val="27"/>
          <w:szCs w:val="27"/>
        </w:rPr>
        <w:t xml:space="preserve"> установлен пунктами 8, 9, 10 раздела </w:t>
      </w:r>
      <w:r>
        <w:rPr>
          <w:sz w:val="27"/>
          <w:szCs w:val="27"/>
        </w:rPr>
        <w:t xml:space="preserve">III Правил </w:t>
      </w:r>
      <w:r>
        <w:rPr>
          <w:rStyle w:val="1"/>
          <w:sz w:val="27"/>
          <w:szCs w:val="27"/>
        </w:rPr>
        <w:t xml:space="preserve">установления </w:t>
      </w:r>
      <w:r>
        <w:rPr>
          <w:rStyle w:val="3"/>
          <w:sz w:val="27"/>
          <w:szCs w:val="27"/>
        </w:rPr>
        <w:t xml:space="preserve"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</w:t>
        <w:br/>
        <w:t>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 xml:space="preserve"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</w:t>
        <w:br/>
        <w:t>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АО «Россети Северо-Запад» </w:t>
      </w:r>
      <w:r>
        <w:rPr>
          <w:rStyle w:val="1"/>
          <w:sz w:val="27"/>
          <w:szCs w:val="27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размещение объектов электросетевого хозяйства, 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приведение земельного участка в состояние, пригодное </w:t>
        <w:br/>
        <w:t xml:space="preserve">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 xml:space="preserve">Отделу по управлению муниципальным имуществом и земельными ресурсами Администрации МО «Ленский муниципальный район» </w:t>
        <w:br/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 xml:space="preserve">опубликовать настоящее постановление в газете «Маяк» </w:t>
        <w:br/>
        <w:t xml:space="preserve">и разместить на официальном сайте Администрации МО </w:t>
        <w:br/>
        <w:t>«Ленский муниципальный район» в информационно-телекоммуникационной сети «Интернет».</w:t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01"/>
        <w:widowControl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/>
      </w:pPr>
      <w:r>
        <w:rPr>
          <w:sz w:val="27"/>
          <w:szCs w:val="27"/>
        </w:rPr>
        <w:t>Глава МО «Ленский муниципальный район»                                         А.Г. Тор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7"/>
        <w:szCs w:val="27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7"/>
      <w:szCs w:val="27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1T16:17:00Z</cp:lastPrinted>
  <dcterms:modified xsi:type="dcterms:W3CDTF">2022-03-21T13:17:00Z</dcterms:modified>
  <cp:revision>9</cp:revision>
  <dc:subject/>
  <dc:title>АДМИНИСТРАЦИЯ ГОРОДА ЛИПЕЦКА ПОСТАНОВЛЕНИЕ</dc:title>
</cp:coreProperties>
</file>