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bookmarkStart w:id="0" w:name="_Hlk101875993"/>
      <w:r>
        <w:rPr>
          <w:b/>
          <w:sz w:val="27"/>
          <w:szCs w:val="27"/>
        </w:rPr>
        <w:t>АРХАНГЕЛЬ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 5 августа 2022 года № 440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2"/>
          <w:szCs w:val="27"/>
        </w:rPr>
      </w:pPr>
      <w:r>
        <w:rPr>
          <w:sz w:val="22"/>
          <w:szCs w:val="27"/>
        </w:rPr>
        <w:t>с. Яренск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говора аренды муниципального имуществ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и МО «Ленский муниципальны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26.07.2006 № 135-ФЗ </w:t>
        <w:br/>
        <w:t xml:space="preserve">«О защите конкуренции», Приказом Федеральной антимонопольной службы </w:t>
        <w:br/>
        <w:t xml:space="preserve">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дач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управления </w:t>
        <w:br/>
        <w:t xml:space="preserve">и распоряжения имуществом, находящимся в муниципальной собственности муниципального образования «Ленский муниципальный район», утвержденным решением Собрания депутатов МО «Ленский муниципальный район» </w:t>
        <w:br/>
        <w:t>от 22.06.2016 № 137-н, руководствуясь Уставом МО «Ленский муниципальный район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сти аукцион на право заключения договора аренды муниципального имущества (далее – аукцион)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 xml:space="preserve">Административно-хозяйственное здание, назначение – нежилое здание, общей площадью 71,8 кв. м, кадастровый номер: 29:09:080112:108, расположенное по адресу: Архангельская область, Ленский район, с. Яренск, </w:t>
        <w:br/>
        <w:t>ул. Трудовая, д. 1А.</w:t>
      </w:r>
    </w:p>
    <w:p>
      <w:pPr>
        <w:pStyle w:val="Style15"/>
        <w:spacing w:before="0" w:after="0"/>
        <w:ind w:firstLine="709"/>
        <w:jc w:val="both"/>
        <w:rPr>
          <w:sz w:val="27"/>
          <w:szCs w:val="27"/>
        </w:rPr>
      </w:pPr>
      <w:bookmarkStart w:id="1" w:name="_Hlk101875993"/>
      <w:r>
        <w:rPr>
          <w:sz w:val="27"/>
          <w:szCs w:val="27"/>
        </w:rPr>
        <w:t>Установить следующие условия открытого аукциона в электронной форме:</w:t>
      </w:r>
      <w:bookmarkEnd w:id="1"/>
    </w:p>
    <w:p>
      <w:pPr>
        <w:pStyle w:val="TextBody"/>
        <w:numPr>
          <w:ilvl w:val="0"/>
          <w:numId w:val="3"/>
        </w:numPr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ц</w:t>
      </w:r>
      <w:r>
        <w:rPr>
          <w:sz w:val="27"/>
          <w:szCs w:val="27"/>
        </w:rPr>
        <w:t>елевое назначение муниципального имущества: для осуществления предпринимательской деятельности</w:t>
      </w:r>
      <w:r>
        <w:rPr>
          <w:sz w:val="27"/>
          <w:szCs w:val="27"/>
          <w:lang w:val="ru-RU"/>
        </w:rPr>
        <w:t>;</w:t>
      </w:r>
    </w:p>
    <w:p>
      <w:pPr>
        <w:pStyle w:val="Style15"/>
        <w:numPr>
          <w:ilvl w:val="0"/>
          <w:numId w:val="3"/>
        </w:numPr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чальная (минимальная) цена договора (рыночная стоимость ежемесячной арендной платы): 14 038 (четырнадцать тысяч тридцать восемь) рублей 00 копеек с учетом НДС</w:t>
      </w:r>
      <w:r>
        <w:rPr>
          <w:color w:val="000000"/>
          <w:sz w:val="27"/>
          <w:szCs w:val="27"/>
        </w:rPr>
        <w:t>,</w:t>
      </w:r>
      <w:r>
        <w:rPr>
          <w:sz w:val="27"/>
          <w:szCs w:val="27"/>
        </w:rPr>
        <w:t xml:space="preserve"> НДС составляет 2 339 (две тысячи триста тридцать девять) рублей 67 копеек, </w:t>
      </w:r>
      <w:r>
        <w:rPr>
          <w:iCs/>
          <w:sz w:val="27"/>
          <w:szCs w:val="27"/>
        </w:rPr>
        <w:t xml:space="preserve">без учета </w:t>
      </w:r>
      <w:r>
        <w:rPr>
          <w:color w:val="000000"/>
          <w:sz w:val="27"/>
          <w:szCs w:val="27"/>
        </w:rPr>
        <w:t xml:space="preserve">эксплуатационных расходов </w:t>
        <w:br/>
        <w:t xml:space="preserve">и коммунальных платежей, </w:t>
      </w:r>
      <w:r>
        <w:rPr>
          <w:sz w:val="27"/>
          <w:szCs w:val="27"/>
        </w:rPr>
        <w:t>в соответствии с отчетом об оценке рыночной стоимости размера арендной платы № 2523/22 от 19.04.2022 г.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р задатка (20% от начальной стоимости размера ежегодной арендной платы): 2 807 (две тысячи восемьсот семь) рублей 60 копеек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7"/>
          <w:szCs w:val="27"/>
        </w:rPr>
        <w:t xml:space="preserve">величина повышения начальной цены («Шаг аукциона» </w:t>
        <w:br/>
        <w:t>(5% от начальной цены): 702 (Семьсот два) рубля 00 копеек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рок действия договора аренды: 5 (пять) лет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Аукционной комиссии разработать документацию на проведение открытого аукциона в электронной форме.</w:t>
      </w:r>
    </w:p>
    <w:p>
      <w:pPr>
        <w:pStyle w:val="Style15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. Обеспечить организацию по проведению открытого аукциона </w:t>
        <w:br/>
        <w:t>на право заключения договора аренды муниципального имущества в электронной форме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2.2. Организовать рассмотрение заявок и документов в соответствии </w:t>
        <w:br/>
        <w:t>с требованиями аукционной документ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7"/>
          <w:szCs w:val="27"/>
        </w:rPr>
        <w:t xml:space="preserve">2.3. Документировать основные этапы проведения аукциона </w:t>
        <w:br/>
        <w:t>в электронной форме путем составления соответствующих протоколов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7"/>
          <w:szCs w:val="27"/>
        </w:rPr>
        <w:t xml:space="preserve">Разместить информационное сообщение о проведении аукциона на официальном сайте Российской Федерации в сети «Интернет»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torg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gov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, на официальном сайте Администрации МО «Ленский муниципальный район» </w:t>
        <w:br/>
        <w:t xml:space="preserve">в сети «Интернет»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yarensk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, на электронной торговой площадке в сети «Интернет»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sberbank-ast.ru.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овить, что передача прав на имущество третьим лицам не допускается. 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Кочанова Н.Н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сполняющий обязанности</w:t>
      </w:r>
    </w:p>
    <w:p>
      <w:pPr>
        <w:pStyle w:val="Normal"/>
        <w:rPr/>
      </w:pPr>
      <w:r>
        <w:rPr>
          <w:sz w:val="27"/>
          <w:szCs w:val="27"/>
        </w:rPr>
        <w:t>Главы МО «Ленский муниципальный район»                                     Н.Н. Коч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40" w:hanging="465"/>
      </w:pPr>
      <w:rPr/>
    </w:lvl>
  </w:abstractNum>
  <w:abstractNum w:abstractNumId="3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23:00Z</dcterms:created>
  <dc:creator>Пользователь</dc:creator>
  <dc:description/>
  <cp:keywords/>
  <dc:language>en-US</dc:language>
  <cp:lastModifiedBy>Пользователь Windows</cp:lastModifiedBy>
  <cp:lastPrinted>2022-08-05T16:44:00Z</cp:lastPrinted>
  <dcterms:modified xsi:type="dcterms:W3CDTF">2022-08-05T13:44:00Z</dcterms:modified>
  <cp:revision>22</cp:revision>
  <dc:subject/>
  <dc:title>Проект</dc:title>
</cp:coreProperties>
</file>