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6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"Белопашино" от ПС "Устьевская"» установить публичный сервитут ПАО «Россети Северо-Запад» (ОГРН 1047855175785, ИНН 7802312751, КПП 781001001, адрес (место нахождения): 196247, </w:t>
        <w:br/>
        <w:t xml:space="preserve">г. Санкт-Петербург, площадь Конституции, д. 3, лит. А, помещение 16Н) 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36, Архангельская область, Ленский район, </w:t>
        <w:br/>
        <w:t>МО "Сойгин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70101:113, Архангельская область, Ленский район, </w:t>
        <w:br/>
        <w:t>д. Белопашино, ул. Мыс, д. 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71801:4, обл. Архангельская, р-н Ленский, с/о Сойгинский, </w:t>
        <w:br/>
        <w:t>д. Белопашино, за автодорог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ых кварталов: 29:09:070101, 29:09:071801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Style111"/>
        <w:widowControl/>
        <w:shd w:fill="FFFFFF" w:val="clear"/>
        <w:tabs>
          <w:tab w:val="clear" w:pos="708"/>
          <w:tab w:val="left" w:pos="-14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6:47:00Z</cp:lastPrinted>
  <dcterms:modified xsi:type="dcterms:W3CDTF">2022-03-21T13:50:00Z</dcterms:modified>
  <cp:revision>10</cp:revision>
  <dc:subject/>
  <dc:title>АДМИНИСТРАЦИЯ ГОРОДА ЛИПЕЦКА ПОСТАНОВЛЕНИЕ</dc:title>
</cp:coreProperties>
</file>