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АДМИНИСТРАЦИЯ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21 марта 2022 года № 49-зем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3 главы IV, статьями 39.37-39.38 главы V.7 Земельного кодекса Российской Федерации, </w:t>
      </w:r>
      <w:r>
        <w:rPr>
          <w:sz w:val="28"/>
          <w:szCs w:val="28"/>
        </w:rPr>
        <w:t xml:space="preserve">Постановлением Правительства Российской Федерации от 24 февраля 2009 года № 160 </w:t>
        <w:br/>
        <w:t xml:space="preserve">«О порядке установления охранных зон объектов электросетевого хозяйства и особых условий использования земельных участков, расположенных </w:t>
        <w:br/>
        <w:t xml:space="preserve">в границах таких зон», </w:t>
      </w:r>
      <w:r>
        <w:rPr>
          <w:color w:val="000000"/>
          <w:sz w:val="28"/>
          <w:szCs w:val="28"/>
        </w:rPr>
        <w:t xml:space="preserve">рассмотрев ходатайство об установлении публичного сервитута и предоставленные Публичным акционерным обществом </w:t>
        <w:br/>
        <w:t>«Россети Северо-Запад» (далее – ПАО «Россети Северо-Запад») документы (вх. от 10.02.2022 № 711), учитывая отсутствие заявлений правообладателей земельных участков в период размещения сообщения о возможном</w:t>
      </w:r>
      <w:r>
        <w:rPr>
          <w:sz w:val="28"/>
          <w:szCs w:val="28"/>
        </w:rPr>
        <w:t xml:space="preserve"> установлении публичного сервитута на официальном сайте Администрации МО «Ленский муниципальный район» от 18.02.2022, Администрация </w:t>
        <w:br/>
        <w:t>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ксплуатации существующего объекта электросетевого хозяйства «ВЛ-10кВ Яренск-Сафроновка» установить публичный сервитут ПАО «Россети Северо-Запад» (ОГРН 1047855175785, ИНН 7802312751, КПП 781001001, адрес (место нахождения): 196247, г. Санкт-Петербург, площадь Конституции, д. 3, лит. А, помещение 16Н) сроком на 49 (сорок девять) лет </w:t>
        <w:br/>
        <w:t xml:space="preserve">в отношении следующих земельных учас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111 (входящие в ЕЗП: 29:09:080138:26, 29:09:080138:27), Архангельская область, Ленский рай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113 (входящие в ЕЗП: 29:09:080201:245, 29:09:080201:246, 29:09:080201:247, 29:09:080201:248, 29:09:080201:249, 29:09:080201:250, 29:09:080201:251, 29:09:080201:252, 29:09:080201:253, 29:09:080201:254, 29:09:080201:255, 29:09:080201:256, 29:09:080201:257, 29:09:080201:258), обл. Архангельская, р-н Лен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32 (входящие в ЕЗП: 29:09:080201:197, 29:09:081901:29), Российская Федерация, Архангельская область, Ленский муниципальный район, сельское поселение "Сафроновское", территория Вогваздино-Яренск, участок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743, Архангельская область, Ленский район, с. Ярен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1123, Архангельская область, Ленский район, </w:t>
        <w:br/>
        <w:t>МО "Сафроновское", с. Ярен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2:40, Архангельская область, Ленский район, с. Яренск, ул. Восточная, д. 11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36:1, Российская Федерация, Архангельская область, Ленский муниципальный район, сельское поселение "Сафроновское", </w:t>
        <w:br/>
        <w:t>село Яренск, улица Октябрьская, земельный участок № 21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36:115, Архангельская область, Ленский район, </w:t>
        <w:br/>
        <w:t>МО "Сафроновское", с. Яренск, ул. Ивана Фиолет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6:247, Архангельская область, Ленский район, с. Яренск, ул. Октябрьская, уч. 2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37:8, Российская Федерация, Архангельская область, Ленский муниципальный район, сельское поселение "Сафроновское", </w:t>
        <w:br/>
        <w:t>с. Яренск, ул. Восточная, участок 11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37:10, обл. Архангельская, р-н Ленский, с. Яренск, </w:t>
        <w:br/>
        <w:t>ул. Маяковского, дом 5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37:12, обл. Архангельская, р-н Ленский, с. Яренск, </w:t>
        <w:br/>
        <w:t>ул. Восточ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7:14, установлено относительно ориентира, расположенного в границах участка. Ориентир жилой дом. Почтовый адрес ориентира: обл. Архангельская, р-н Ленский, с. Яренск, ул. Восточная, дом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7:31, Архангельская область, Ленский район, с. Яренск, ул. Маяковского, в 50 м. на северо-восток от дома № 4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37:59, Архангельская область, Ленский район, </w:t>
        <w:br/>
        <w:t>МО "Сафроновское", с. Ярен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37:61, Архангельская область, Ленский район, </w:t>
        <w:br/>
        <w:t>МО "Сафроновское", с. Яренск, ул. Восточная, д. 11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8:115, Архангельская область, Ленский район, с. Яренск, ул. Кишерская, д. 31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0:108, Архангельская область, Ленский район, с. Ярен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0:133, Архангельская область, Ленский район, </w:t>
        <w:br/>
        <w:t>МО "Сафроновское", с. Ярен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0:429, Архангельская область, Ленский район, </w:t>
        <w:br/>
        <w:t>МО "Сафроновское", с. Ярен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0:439, Архангельская область, Ленский район, с. Яренск, ул. Энергет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3:2, обл. Архангельская, р-н Ленский, с. Яренск, </w:t>
        <w:br/>
        <w:t>пер. Лесной, дом 2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3:107, Архангельская область, р-н Ленский, с Яренск, </w:t>
        <w:br/>
        <w:t>ул. Красных Партизан, д. 4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3:236, Архангельская область Ленский район с. Яренск, пер. Лесной, д. 2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4:212, Архангельская область,Ленский район, </w:t>
        <w:br/>
        <w:t>МО "Сафроновское", с. Яренск, ул. Красных партизан, 44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9:5, Архангельская область, Ленский район, с. Яренск, </w:t>
        <w:br/>
        <w:t>ул. К. Зини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9:10, Архангельская область, Ленский район, муниципальное образование "Сафроновское", село Яренск, улица Тенистая,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9:124, Российская Федерация, Архангельская область, Ленский муниципальный район, сельское поселение "Сафроновское", </w:t>
        <w:br/>
        <w:t>село Яренск, улица Кости Зинина, №5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9:125, Российская Федерация, Архангельская область, Ленский муниципальный район, сельское поселение Сафроновское, </w:t>
        <w:br/>
        <w:t>село Яренск, улица Кости Зинина, земельный участок 5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56:229, Российская Федерация, Архангельская область, Ленский муниципальный район, сельское поселение "Сафроновское", </w:t>
        <w:br/>
        <w:t>село Яренск, ул. Виолетты Южаниной, № 1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56:230, Российская Федерация, Архангельская область, Ленский муниципальный район, сельское поселение "Сафроновское", </w:t>
        <w:br/>
        <w:t>село Яренск, ул. Вычегодская, №37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88, обл. Архангельская, р-н Ленский, д. Сафроновка, </w:t>
        <w:br/>
        <w:t>ул. Нов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38, Российская Федерация, Архангельская обл., </w:t>
        <w:br/>
        <w:t>м.р-н Ленский, с.п. Сафроновское, д. Сафроновка, ул. Новая, з/у 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82, Российская Федерация, Архангельская обл., </w:t>
        <w:br/>
        <w:t>м.р-н Ленский, с.п. Сафроновское, д. Сафроновка, ул. Верхняя, з/у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399, Архангельская область, Ленский район, </w:t>
        <w:br/>
        <w:t>МО "Сафронов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476, Архангельская область, Ленский район, </w:t>
        <w:br/>
        <w:t>МО "Сафроновское", с. Ярен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479, Архангельская область, Ленский район, </w:t>
        <w:br/>
        <w:t>МО "Сафроновское", территория Сафроновского ЖВ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065, Архангельская обл., Ленский район, </w:t>
        <w:br/>
        <w:t>МО "Сафронов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072, Архангельская область, Ленский район, </w:t>
        <w:br/>
        <w:t>МО «Сафроновское», деревня Сафроно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201:1132, Российская Федерация, Архангельская область, Ленский рай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20, Российская Федерация, Архангельская обл., </w:t>
        <w:br/>
        <w:t>м.р-н Ленский, с.п. Сафроновское, тер. Яренск-Пристань Яренск, з/у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9:09:080139:15, Архангельская область, Ленский район, с. Яренск, ул. Северная, д.2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9:29, Архангельская область, МО "Ленский муниципальный район", МО "Сафроновское", с. Яренск, пер. Торк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39:30, Российская Федерация, Архангельская область, Ленский муниципальный район, сельское поселение Сафроновское, </w:t>
        <w:br/>
        <w:t>село Яренск, переулок Бориса Торкова, земельный участок 1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0:27, Архангельская область, Ленский район, </w:t>
        <w:br/>
        <w:t>МО "Сафроновское", село Яренск, улица Северная, 2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2:1, обл. Архангельская, р-н Ленский, с. Яренск, </w:t>
        <w:br/>
        <w:t>ул. Юбилейная, дом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2:26, Архангельская область, Ленский район, </w:t>
        <w:br/>
        <w:t>село Яренск, улица Таежная, дом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3:15, обл. Архангельская, р-н Ленский, с. Яренск, </w:t>
        <w:br/>
        <w:t>ул. Юбилейная, дом 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4:13, установлено относительно ориентира, расположенного в границах участка. Ориентир жилой дом. Почтовый адрес ориентира: обл. Архангельская, р-н Ленский, с. Яренск, ул. Совхозная, </w:t>
        <w:br/>
        <w:t>дом 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201:14, обл. Архангельская, р-н Ленский, д. Сафроновка, Пороховое п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23, Российская Федерация, Архангельская обл., </w:t>
        <w:br/>
        <w:t>м.р-н Ленский, с.п. Сафроновское, д. Сафроновка, ул. Новая, з/у 7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201:41, обл. Архангельская, р-н Лен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201:105, обл. Архангельская, р-н Ленский, д. Сафроно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201:106, земельный участок № 5 в деревне Курейная Ленского района Архангель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201:131, земельный участок № 4А в деревне Курейная Ленского района Архангель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33, Российская Федерация, Архангельская область, Ленский район, муниципальное образование "Сафроновское", </w:t>
        <w:br/>
        <w:t>деревня Сафроновка, улица Новая, 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34, Российская Федерация, Архангельская обл., </w:t>
        <w:br/>
        <w:t>м.р-н Ленский, с.п. Сафроновское, д. Сафроновка, ул. Набережная, з/у 1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42, Российская Федерация, Архангельская обл., </w:t>
        <w:br/>
        <w:t>м.р-н Ленский, с.п. Сафроновское, д. Сафроновка, ул. Молодежная, з/у 7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51, Российская Федерация, Архангельская обл., </w:t>
        <w:br/>
        <w:t>м.р-н Ленский, с.п. Сафроновское, д. Сафроновка, ул. Пороховая, з/у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58, Российская Федерация, Архангельская обл., </w:t>
        <w:br/>
        <w:t>м.р-н Ленский, с.п. Сафроновское, д. Сафроновка, ул. Новая, з/у 1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70, Российская Федерация, Архангельская обл., </w:t>
        <w:br/>
        <w:t>м.р-н Ленский, с.п. Сафроновское, д. Сафроновка, ул. Верхняя, з/у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75, Российская Федерация, Архангельская обл., </w:t>
        <w:br/>
        <w:t>м.р-н Ленский, с.п. Сафроновское, д. Сафроновка, ул. Кижмольская, з/у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77, Российская Федерация, Архангельская обл., </w:t>
        <w:br/>
        <w:t>м.р-н Ленский, с.п. Сафроновское, д. Сафроновка, ул. Новая, з/у 1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201:214, обл. Архангельская, р-н Ленский, ур. Сафроно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221, Российская Федерация, Архангельская обл., </w:t>
        <w:br/>
        <w:t>м.р-н Ленский, с.п. Сафроновское, д. Сафроновка, ул. Молодежная, з/у 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223, Российская Федерация, Архангельская обл., </w:t>
        <w:br/>
        <w:t>м.р-н Ленский, с.п. Сафроновское, д. Сафроновка, ул. Новая, з/у 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282, Российская Федерация, Архангельская обл., </w:t>
        <w:br/>
        <w:t>м.р-н Ленский, с.п. Сафроновское, д. Сафроновка, ул. Центральная, з/у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390, Российская Федерация, Архангельская обл., </w:t>
        <w:br/>
        <w:t>м.р-н Ленский, с.п. Сафроновское, д. Сафроновка, ул. Новая, з/у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411, Архангельская область, Ленский район, </w:t>
        <w:br/>
        <w:t>д. Сафроно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442, Архангельская область, Ленский район, </w:t>
        <w:br/>
        <w:t xml:space="preserve">МО "Сафроновское", ориентировочно в 1 км автодороги Яренск-Межег </w:t>
        <w:br/>
        <w:t xml:space="preserve">с направлением в юго-восточную сторону вдоль хозяйственной автодороги </w:t>
        <w:br/>
        <w:t>в 200 м до здания скотоубойного пун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488, Российская Федерация, Архангельская обл., </w:t>
        <w:br/>
        <w:t>м.р-н Ленский, с.п. Сафроновское, д. Сафроновка, ул. Молодежная, з/у 10/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512, Архангельская область, Ленский район, </w:t>
        <w:br/>
        <w:t>д. Сафроновка, ул. Молодежная, участок 8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513, Российская Федерация, Архангельская обл., </w:t>
        <w:br/>
        <w:t>м.р-н Ленский, с.п. Сафроновское, д. Сафроновка, ул. Центральная, з/у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514, Российская Федерация, Архангельская обл., </w:t>
        <w:br/>
        <w:t>м.р-н Ленский, с.п. Сафроновское, д. Сафроновка, ул. Новая, з/у 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544, Российская Федерация, Архангельская обл., </w:t>
        <w:br/>
        <w:t>м.р-н Ленский, с.п. Сафроновское, д. Сафроновка, ул. Новая, з/у 5/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078, Архангельская область, Ленский район, </w:t>
        <w:br/>
        <w:t>МО "Сафроновское", д.Сафроновка, ул. Молодежная, д.1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201:1093, Российская Федерация, Архангельская обл., </w:t>
        <w:br/>
        <w:t>м.р-н Ленский, с.п. Сафроновское, д. Сафроновка, ул. Молодежная, з/у 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1901:141, Архангельская область, Ленский район, </w:t>
        <w:br/>
        <w:t>АО "Нива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1901:142, Архангельская область, Ленский район, </w:t>
        <w:br/>
        <w:t>примерно в 250 м на северо-запад от жилого дома №2 в д. Ланты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1901:23, обл. Архангельская, р-н Ленский, на первом км автодороги "Яренск-Межог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1901:32, обл. Архангельская, р-н Ленский, на 1 км а/д Яренск-Вогвазди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1901:150, Архангельская область, Ленский район, </w:t>
        <w:br/>
        <w:t>МО "Сафроновское", с. Ярен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1901:350, Архангельская область, Ленский район, с. Яренск, ул. Магистраль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емли кадастровых кварталов: </w:t>
      </w:r>
      <w:r>
        <w:rPr>
          <w:bCs/>
          <w:sz w:val="28"/>
          <w:szCs w:val="28"/>
        </w:rPr>
        <w:t>29:09:080132, 29:09:080133, 29:09:080136, 29:09:080137, 29:09:080138, 29:09:080139, 29:09:080140, 29:09:080142, 29:09:080143, 29:09:080144, 29:09:080148, 29:09:080149, 29:09:080150, 29:09:080156, 29:09:080201, 29:09:080301, 29:09:080401, 29:09:080501, 29:09:081601, 29:09:081901,</w:t>
      </w:r>
      <w:r>
        <w:rPr>
          <w:sz w:val="28"/>
          <w:szCs w:val="28"/>
        </w:rPr>
        <w:t xml:space="preserve"> государственная собственность </w:t>
        <w:br/>
        <w:t>на которые не разграничена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в соответствии с их разрешенным использованием будет невозможно </w:t>
        <w:br/>
        <w:t xml:space="preserve">или существенно затруднено в связи с осуществлением сервитута </w:t>
        <w:br/>
        <w:t>(при наличии такого срока):</w:t>
      </w:r>
      <w:r>
        <w:rPr>
          <w:i/>
          <w:color w:val="FF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использование земельных участков (их частей) 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8"/>
          <w:szCs w:val="28"/>
        </w:rPr>
        <w:t xml:space="preserve">Выполнение работ при осуществлении публичного </w:t>
      </w:r>
      <w:r>
        <w:rPr>
          <w:rStyle w:val="3"/>
          <w:sz w:val="28"/>
          <w:szCs w:val="28"/>
        </w:rPr>
        <w:t xml:space="preserve">сервитута осуществляется по </w:t>
      </w:r>
      <w:r>
        <w:rPr>
          <w:rStyle w:val="1"/>
          <w:sz w:val="28"/>
          <w:szCs w:val="28"/>
        </w:rPr>
        <w:t xml:space="preserve">графику и в сроки, установленные разделом IV </w:t>
      </w:r>
      <w:r>
        <w:rPr>
          <w:rStyle w:val="3"/>
          <w:sz w:val="28"/>
          <w:szCs w:val="28"/>
        </w:rPr>
        <w:t xml:space="preserve">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</w:t>
        <w:br/>
        <w:t>или юридических лиц, а также повлечь нанесение экологического ущерба и возникновение пожаров,</w:t>
      </w:r>
      <w:r>
        <w:rPr>
          <w:rStyle w:val="1"/>
          <w:sz w:val="28"/>
          <w:szCs w:val="28"/>
        </w:rPr>
        <w:t xml:space="preserve"> установлен пунктами 8, 9, 10 раздела </w:t>
      </w:r>
      <w:r>
        <w:rPr>
          <w:sz w:val="28"/>
          <w:szCs w:val="28"/>
        </w:rPr>
        <w:t xml:space="preserve">III 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</w:t>
        <w:br/>
        <w:t>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О «Россети Северо-Запад» </w:t>
      </w:r>
      <w:r>
        <w:rPr>
          <w:rStyle w:val="1"/>
          <w:sz w:val="28"/>
          <w:szCs w:val="28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размещение объектов электросетевого хозяйства, </w:t>
        <w:br/>
        <w:t>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приведение земельного участка в состояние, пригодное для </w:t>
        <w:br/>
        <w:t xml:space="preserve">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Отделу по управлению муниципальным имуществом </w:t>
        <w:br/>
        <w:t>и земельными ресурсами Администрации МО «Ленский муниципальный район» 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</w:t>
        <w:br/>
        <w:t>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газете «Маяк» </w:t>
        <w:br/>
        <w:t>и разместить на официальном сайте Администрации МО «Ленский муниципальный район» в информационно-телекоммуникационной сети «Интернет».</w:t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2T09:27:00Z</cp:lastPrinted>
  <dcterms:modified xsi:type="dcterms:W3CDTF">2022-03-22T06:28:00Z</dcterms:modified>
  <cp:revision>14</cp:revision>
  <dc:subject/>
  <dc:title>АДМИНИСТРАЦИЯ ГОРОДА ЛИПЕЦКА ПОСТАНОВЛЕНИЕ</dc:title>
</cp:coreProperties>
</file>