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52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рассмотрев ходатайство об установлении публичного сервитута и предоставленные Публичным акционерным обществом </w:t>
        <w:br/>
        <w:t xml:space="preserve">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-10кВ с.Ирта» установить публичный сервитут </w:t>
        <w:br/>
        <w:t xml:space="preserve">ПАО «Россети Северо-Запад» (ОГРН 1047855175785, ИНН 7802312751, </w:t>
        <w:br/>
        <w:t xml:space="preserve">КПП 781001001, адрес (место нахождения): 196247, г. Санкт-Петербург, площадь Конституции, д. 3, лит. А, помещение 16Н) сроком на 49 </w:t>
        <w:br/>
        <w:t xml:space="preserve">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21, Архангельская область, МО "Ленский муниципальный район", Яренское лесничество, Яренское сельское участковое лесничество (колхоз имени Кирова) кв. №№ 1-4, 7-17, 21-35, 3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22, Архангельская область, Ленский район, Яренское лесничество, Яренское сельское участковое лесничество (участок совхоз "Козьминский") кв. №№ 1-7, 9-12, 15-17, 19, 20, 22, 26, 27, 33, 35-40, 42-49, 51, 52, Яренское сельское участковое лесничество (участок совхоз "Иртовский") кв. №№ 1, 2, 4, 8, 9, 13-18, 25-2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149, Архангельская область, Ленский район, </w:t>
        <w:br/>
        <w:t>МО "Козьм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151, Архангельская область, Ленский район, </w:t>
        <w:br/>
        <w:t>МО "Сафронов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499, Архангельская область, Ленский район, </w:t>
        <w:br/>
        <w:t>участок Иртовская Кур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58 (входящий в ЕЗП: 29:09:020201:21), </w:t>
        <w:br/>
        <w:t>обл. Архангельская, р-н Ленский, уч. Иртовская Кур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20901:48, Российская Федерация, Архангельская область, Ленский район, МО "Сафроновское", с. Ирта, ул. Набережная, 2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20901:64, Архангельская область, Ленский район, </w:t>
        <w:br/>
        <w:t>МО "Сафроновское", село Ирта, ул. Спасская, 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59 (входящий в ЕЗП: 29:09:020901:194), </w:t>
        <w:br/>
        <w:t>Архангельская область, Ленский район, уч. Иртовская Кур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20901:217, Архангельская область, Ленский район, с. Ирта, </w:t>
        <w:br/>
        <w:t>ул. Центральная, д. 2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20901:347, Архангельская область, Ленский район, с. Ирта, </w:t>
        <w:br/>
        <w:t>ул. Вычегодская, д. 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20901:366, Архангельская область, Ленский район, с. Ирта, </w:t>
        <w:br/>
        <w:t>ул. Набережная, 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20901:367, Архангельская область, Ленский район, с. Ирта, </w:t>
        <w:br/>
        <w:t>у дома № 27 по ул. Набереж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20901:557, Архангельская область, Ленский район, </w:t>
        <w:br/>
        <w:t>МО "Сафроновское", с. Ирта, ул. Центральная, д. 4, корпус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20901:573, Архангельская область, Ленский район, </w:t>
        <w:br/>
        <w:t>МО "Сафроновское", с. Ирта, пер. Сельский, д.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29:09:020901:575, Архангельская область, Ленский муниципальный район, МО "Сафроновское", с. Ирта, пер. Сельский, д.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60 (входящий в ЕЗП: 29:09:021401:6), </w:t>
        <w:br/>
        <w:t>обл. Архангельская, р-н Лен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40101:23, обл. Архангельская, р-н Ленский, с. Л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кадастровых кварталов 29:09:020101, 29:09:020201, 29:09:020901, 29:09:021301, 29:09:021401, 29:09:040101, 29:09:042301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 xml:space="preserve">(при наличии такого срока): </w:t>
      </w:r>
      <w:r>
        <w:rPr>
          <w:rStyle w:val="1"/>
          <w:color w:val="000000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color w:val="000000"/>
          <w:sz w:val="28"/>
          <w:szCs w:val="28"/>
        </w:rPr>
        <w:t xml:space="preserve">сервитута осуществляется по </w:t>
      </w:r>
      <w:r>
        <w:rPr>
          <w:rStyle w:val="1"/>
          <w:color w:val="000000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color w:val="000000"/>
          <w:sz w:val="28"/>
          <w:szCs w:val="28"/>
        </w:rPr>
        <w:t xml:space="preserve">Правил </w:t>
      </w:r>
      <w:r>
        <w:rPr>
          <w:rStyle w:val="1"/>
          <w:color w:val="000000"/>
          <w:sz w:val="28"/>
          <w:szCs w:val="28"/>
        </w:rPr>
        <w:t xml:space="preserve">установления </w:t>
      </w:r>
      <w:r>
        <w:rPr>
          <w:rStyle w:val="3"/>
          <w:color w:val="000000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>или юридических лиц, а также повлечь нанесение экологического ущерба и возникновение пожаров,</w:t>
      </w:r>
      <w:r>
        <w:rPr>
          <w:rStyle w:val="1"/>
          <w:color w:val="000000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color w:val="000000"/>
          <w:sz w:val="28"/>
          <w:szCs w:val="28"/>
        </w:rPr>
        <w:t xml:space="preserve">установления </w:t>
      </w:r>
      <w:r>
        <w:rPr>
          <w:rStyle w:val="3"/>
          <w:color w:val="000000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color w:val="000000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color w:val="000000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color w:val="000000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2T09:51:00Z</cp:lastPrinted>
  <dcterms:modified xsi:type="dcterms:W3CDTF">2022-03-22T06:51:00Z</dcterms:modified>
  <cp:revision>13</cp:revision>
  <dc:subject/>
  <dc:title>АДМИНИСТРАЦИЯ ГОРОДА ЛИПЕЦКА ПОСТАНОВЛЕНИЕ</dc:title>
</cp:coreProperties>
</file>