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февраля 2022 года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</w:t>
        <w:br/>
        <w:t xml:space="preserve">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муниципального образования «Ленский муниципальный район», утвержденным решением Собрания депутатов МО «Ленский муниципальный район» от 22.06.2016 № 137-н, решением Собрания депутатов МО «Ленский муниципальный район» </w:t>
        <w:br/>
        <w:t>от 15.12.2020 № 100-н «О прогнозном плане приватизации муниципального имущества муниципального образования «Ленский муниципальный район» на 2021 год»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ировать находящееся в собственности муниципального образования «Ленский муниципальный район» недвижимое имущество:</w:t>
      </w:r>
    </w:p>
    <w:p>
      <w:pPr>
        <w:pStyle w:val="Heading"/>
        <w:ind w:firstLine="709"/>
        <w:jc w:val="both"/>
        <w:rPr/>
      </w:pPr>
      <w:r>
        <w:rPr/>
        <w:t>Незавершенное строительство здания амбулатории в с. Козьмино, площадью застройки 977,1 кв. м, кадастровый номер 29:09:030701:99, расположенное на земельном участке площадью 3 000 кв. м по адресу: Архангельская область, Ленский муниципальный район, МО «Козьминское», с. Козьмино, ул. Вычегодская, д. 11, кадастровый номер 29:09:030701:90 (далее – Объект)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едующие условия приватизации Объекта:</w:t>
      </w:r>
    </w:p>
    <w:p>
      <w:pPr>
        <w:pStyle w:val="Style18"/>
        <w:numPr>
          <w:ilvl w:val="1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– продажа на аукционе, открытом по форме подачи заявок и по составу участников в электронной форме;</w:t>
      </w:r>
    </w:p>
    <w:p>
      <w:pPr>
        <w:pStyle w:val="Style18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чальная цена продажи – 345 000 (Триста сорок пять тысяч) рублей 00 копеек с учетом НДС, НДС составляет 23 500 </w:t>
        <w:br/>
        <w:t>(Двадцать три тысячи пятьсот) рублей 00 копеек, включая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оимость незавершенного строительства здания амбулатории </w:t>
        <w:br/>
        <w:t xml:space="preserve">в с. Козьмино в размере 117 500 (Ста семнадцати тысяч пятисот) рублей </w:t>
        <w:br/>
        <w:t>00 копеек без учета НДС, НДС составляет 23 500 (Двадцать три тысячи пятьсот) рублей 00 копеек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ыночную стоимость земельного участка в размере 204 000 </w:t>
        <w:br/>
        <w:t>(Двухсот четырех тысяч) рублей 00 копеек,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отчетом об оценке рыночной стоимости </w:t>
        <w:br/>
        <w:t>№ 145/01/2021 от 28.11.2021 г.;</w:t>
      </w:r>
    </w:p>
    <w:p>
      <w:pPr>
        <w:pStyle w:val="Style18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мер задатка (20 % от начальной цены имущества) – 69 000 (Шестьдесят девять тысяч) рублей 00 копеек;</w:t>
      </w:r>
    </w:p>
    <w:p>
      <w:pPr>
        <w:pStyle w:val="Style18"/>
        <w:numPr>
          <w:ilvl w:val="1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повышения начальной цены («Шаг аукциона») – </w:t>
        <w:br/>
        <w:t>17 250 (Семнадцать тысяч двести пятьдесят) рублей 00 копеек.</w:t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/>
        <w:t xml:space="preserve">Разместить информационное сообщение о продаже муниципального имущества согласно приложению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</w:t>
        <w:br/>
        <w:t xml:space="preserve">МО «Ленский муниципальный район» в сети «Интернет»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yaren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</w:t>
        <w:br/>
        <w:t xml:space="preserve">на электронной торговой площадке в сети «Интернет»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sberbank-ast.ru</w:t>
        </w:r>
      </w:hyperlink>
      <w:r>
        <w:rPr/>
        <w:t>.</w:t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Кочан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О «Ленский муниципальный район»                                Н.Н. Коч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5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5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35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3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95" w:hanging="21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color w:val="333333"/>
      <w:kern w:val="2"/>
      <w:lang w:bidi="hi-IN"/>
    </w:rPr>
  </w:style>
  <w:style w:type="character" w:styleId="Style14">
    <w:name w:val="Без интервала Знак"/>
    <w:qFormat/>
    <w:rPr>
      <w:sz w:val="28"/>
      <w:lang w:bidi="ar-SA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color w:val="333333"/>
      <w:kern w:val="2"/>
      <w:sz w:val="20"/>
      <w:szCs w:val="20"/>
      <w:lang w:val="en-US" w:bidi="hi-IN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kern w:val="2"/>
      <w:sz w:val="20"/>
    </w:rPr>
  </w:style>
  <w:style w:type="paragraph" w:styleId="Rezul">
    <w:name w:val="rezul"/>
    <w:basedOn w:val="Normal"/>
    <w:qFormat/>
    <w:pPr>
      <w:widowControl w:val="false"/>
      <w:suppressAutoHyphens w:val="true"/>
      <w:ind w:firstLine="283"/>
      <w:jc w:val="both"/>
    </w:pPr>
    <w:rPr>
      <w:b/>
      <w:kern w:val="2"/>
      <w:sz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yarensk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9:00Z</dcterms:created>
  <dc:creator>Пользователь</dc:creator>
  <dc:description/>
  <cp:keywords/>
  <dc:language>en-US</dc:language>
  <cp:lastModifiedBy>Пользователь Windows</cp:lastModifiedBy>
  <cp:lastPrinted>2022-02-16T12:27:00Z</cp:lastPrinted>
  <dcterms:modified xsi:type="dcterms:W3CDTF">2022-02-16T09:27:00Z</dcterms:modified>
  <cp:revision>23</cp:revision>
  <dc:subject/>
  <dc:title>Проект</dc:title>
</cp:coreProperties>
</file>