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февраля 2022 года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содействию развитию конку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Ленский муниципальный район» на 2022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аспоряжением Губернатора Архангельской области от 29 декабря 2021 года № 1010-р, руководствуясь Уставом МО </w:t>
        <w:br/>
        <w:t xml:space="preserve">«Ленский муниципальный район», Администрация МО </w:t>
        <w:br/>
        <w:t xml:space="preserve">«Ленский муниципальны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лан по реализации мероприятий по содействию развитию конкуренции в МО «Ленский муниципальный район» на 2022-2025 годы (далее – план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исполнение мероприятий плана обеспечить своевременное их выполнение, с информированием отдела экономики </w:t>
        <w:br/>
        <w:t xml:space="preserve">и прогнозирования Администрации МО «Ленский муниципальный район» </w:t>
        <w:br/>
        <w:t xml:space="preserve">о ходе их выполнения ежегодно, до 14-го января года, следующего </w:t>
        <w:br/>
        <w:t>за отчетны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</w:t>
        <w:br/>
        <w:t xml:space="preserve">МО «Ленский муниципальный район» от 25 декабря 2019 года № 797 </w:t>
        <w:br/>
        <w:t xml:space="preserve">«Об утверждении плана по реализации мероприятий по содействию развитию конкуренции в МО «Ленский муниципальный район» </w:t>
        <w:br/>
        <w:t>на 2019-2021 годы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информационных технологий Администрации </w:t>
        <w:br/>
        <w:t>МО «Ленский муниципальный район» разместить настоящее постановление 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8:00Z</dcterms:created>
  <dc:creator>Яковлева</dc:creator>
  <dc:description/>
  <cp:keywords/>
  <dc:language>en-US</dc:language>
  <cp:lastModifiedBy>Пользователь Windows</cp:lastModifiedBy>
  <cp:lastPrinted>2022-02-24T14:14:00Z</cp:lastPrinted>
  <dcterms:modified xsi:type="dcterms:W3CDTF">2022-02-24T11:14:00Z</dcterms:modified>
  <cp:revision>19</cp:revision>
  <dc:subject/>
  <dc:title/>
</cp:coreProperties>
</file>