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т 25 февраля 2022 года № </w:t>
      </w:r>
      <w:r>
        <w:rPr>
          <w:sz w:val="28"/>
          <w:szCs w:val="28"/>
        </w:rPr>
        <w:t>91-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униципального образования «Лен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</w:t>
      </w:r>
      <w:r>
        <w:rPr>
          <w:spacing w:val="-4"/>
          <w:sz w:val="28"/>
          <w:szCs w:val="28"/>
        </w:rPr>
        <w:t xml:space="preserve">соответствии со статьей 179 Бюджетного кодекса Российской Федерации, </w:t>
      </w:r>
      <w:r>
        <w:rPr>
          <w:spacing w:val="2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</w:t>
        <w:br/>
        <w:t>от 10.02.2017 № 169,</w:t>
      </w:r>
      <w:r>
        <w:rPr>
          <w:sz w:val="28"/>
          <w:szCs w:val="28"/>
        </w:rPr>
        <w:t xml:space="preserve"> Уставом МО «Ленский муниципальный район», постановлением Администрации МО «Ленский муниципальный район» </w:t>
        <w:br/>
        <w:t>от 30.04.2014 № 283-н «Об утверждении Порядка разработки и реализации муниципальных програм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программу МО «Ленский муниципальный район» «Формирование современной городской среды на территории муниципального образования «Ленский муниципальный район» на 2018-2024 годы», утвержденную постановлением Администрации МО «Ленский муниципальный район» от 26 октября 2017 № 743-н (в редакции постановлений от 8 мая 2018 года № 294-н, от 3 октября 2018 года № 588-н, от 25 декабря 2018 года № 790-н, от 15 апреля 2019 года № 239-н, </w:t>
        <w:br/>
        <w:t xml:space="preserve">от 31 мая 2019 года № 343-н, от 25 октября 2019 года № 652-н, </w:t>
        <w:br/>
        <w:t xml:space="preserve">от 29 января 2020 года № 45-н, от 21 сентября 2020 года № 527-н, </w:t>
        <w:br/>
        <w:t xml:space="preserve">от 23 декабря 2020 года № 782-н, от 4 мая 2021 года № 280-н, </w:t>
        <w:br/>
        <w:t xml:space="preserve">от 9 июля 2021 года № 418-н, от 13 октября 2021 года № 611-н), изложить </w:t>
        <w:br/>
        <w:t>в следующе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тделу информационных технологий Администрации МО </w:t>
        <w:br/>
        <w:t xml:space="preserve">«Ленский муниципальный район» разместить настоящее постановление </w:t>
        <w:br/>
        <w:t>на Интернет-сайте Администрации МО «Ленский муниципальны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муниципальном периодическом печатном издании «Вестник муниципальных правовых актов МО «Ленский район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    Н.Н. Коч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41:00Z</dcterms:created>
  <dc:creator>Усов ДВ</dc:creator>
  <dc:description/>
  <cp:keywords/>
  <dc:language>en-US</dc:language>
  <cp:lastModifiedBy>Пользователь Windows</cp:lastModifiedBy>
  <cp:lastPrinted>2022-02-25T11:00:00Z</cp:lastPrinted>
  <dcterms:modified xsi:type="dcterms:W3CDTF">2022-02-25T08:01:00Z</dcterms:modified>
  <cp:revision>5</cp:revision>
  <dc:subject/>
  <dc:title/>
</cp:coreProperties>
</file>