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марта 2021 года № 1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формирования, ведения, ежегодного дополнения и обязательного опубликования перечня объектов муниципального имущества, находящихся в собственности муниципального образования «Ленский муниципальный район», предназначенных для предоставления во владение и (ил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льзование субъектам малого и средне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рганизациям, образующим инфраструктуру поддержки субъектов малого и среднего предпринимательства, а также порядка и условий предоставления такого имущества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, </w:t>
        <w:br/>
        <w:t>а также самозанятым граждан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4.07.2007 № 209-ФЗ </w:t>
        <w:br/>
        <w:t xml:space="preserve">«О развитии малого и среднего предпринимательства в Российской Федерации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</w:t>
        <w:br/>
        <w:t xml:space="preserve">и арендуемого субъектами малого и среднего предпринимательства, </w:t>
        <w:br/>
        <w:t>и о внесении изменений в отдельные законодательные акты Российской Федерации», областным законом от 29.10.2010 № 209-16-ОЗ «О развитии малого и среднего предпринимательства в Архангельской области», руководствуясь Уставом МО «Ленский муниципальный район», Администрация МО «Ленский муниципальный район» постановляет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твердить </w:t>
      </w:r>
      <w:hyperlink w:anchor="Par3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, ведения, обязательного опубликования перечня объектов муниципального имущества, находящихся в собственности муниципального образования «Ленский муниципальный район», предназначенных для передачи во владение и (или) в пользование </w:t>
        <w:br/>
        <w:t>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, согласно приложению 1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находящегося в собственности муниципального образования «Ленский муниципальный район»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, согласно приложению 2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Считать утратившими силу постановления Администрации МО «Ленский муниципальный район» от 29.11.2019 № 744 «Об утверждении порядка формирования, ведения и обязательного опубликования перечня объектов муниципального имущества, находящегося в собственности муниципального образования «Ленский муниципальный район», предназначенных для передачи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а и условий предоставления такого имущества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», от 15.04.2020 № 201 «О внесении изменений </w:t>
        <w:br/>
        <w:t xml:space="preserve">в постановление Администрации МО «Ленский муниципальный район» </w:t>
        <w:br/>
        <w:t>от 29 ноября 2019 года № 744 «Об утверждении порядка формирования, ведения, обязательного опубликования перечня объектов муниципального имущества, находящегося в собственности муниципального образования «Ленский муниципальный район», предназначенных для передачи во владение и (или) в пользование на долгосрочной основе 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установленном порядке, </w:t>
        <w:br/>
        <w:t xml:space="preserve">а так же разместить на официальном сайте Администрации МО «Ленский муниципальный район» в сети «Интернет» </w:t>
      </w:r>
      <w:r>
        <w:rPr>
          <w:sz w:val="28"/>
          <w:szCs w:val="28"/>
          <w:u w:val="single"/>
        </w:rPr>
        <w:t>www.</w:t>
      </w:r>
      <w:r>
        <w:rPr>
          <w:sz w:val="28"/>
          <w:szCs w:val="28"/>
          <w:u w:val="single"/>
          <w:lang w:val="en-US"/>
        </w:rPr>
        <w:t>yarensk</w:t>
      </w:r>
      <w:r>
        <w:rPr>
          <w:sz w:val="28"/>
          <w:szCs w:val="28"/>
          <w:u w:val="single"/>
        </w:rPr>
        <w:t>.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Кочанова Н.Н.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Глава МО «Ленский муниципальный район»                                    А.Г. Тор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35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51:00Z</dcterms:created>
  <dc:creator>Пользователь</dc:creator>
  <dc:description/>
  <cp:keywords/>
  <dc:language>en-US</dc:language>
  <cp:lastModifiedBy>Пользователь Windows</cp:lastModifiedBy>
  <cp:lastPrinted>2021-03-05T15:26:00Z</cp:lastPrinted>
  <dcterms:modified xsi:type="dcterms:W3CDTF">2021-03-05T12:27:00Z</dcterms:modified>
  <cp:revision>6</cp:revision>
  <dc:subject/>
  <dc:title>Проект</dc:title>
</cp:coreProperties>
</file>