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ХАНГЕЛЬ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28 мая 2021 года № 338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2"/>
          <w:szCs w:val="27"/>
        </w:rPr>
        <w:t>с. Яренск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говора аренды муниципального имущества Администрац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6 июля 2006 года № 135-ФЗ «О защите конкуренции», Приказом Федеральной антимонопольной службы </w:t>
        <w:br/>
        <w:t xml:space="preserve">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дач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и распоряжения имуществом, находящимся в муниципальной собственности муниципального образования «Ленский муниципальный район», утвержденным решением Собрания депутатов МО «Ленский муниципальный район» </w:t>
        <w:br/>
        <w:t>от 22.06.2016 № 137-н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аукцион на право заключения договора аренды муниципального имущества (далее – аукцион): административно-хозяйственное здание общей площадью 71,8 кв. м. Наружные стены – кирпичные, </w:t>
        <w:br/>
        <w:t xml:space="preserve">перегородки – кирпичные, перекрытия – деревянные, полы – бетонные, </w:t>
        <w:br/>
        <w:t xml:space="preserve">проемы оконные – глухие, проемы дверные – простые, </w:t>
        <w:br/>
        <w:t>внутренняя отделка – штукатурка, побелка, покраска, вид отопления – автономное, электроснабжение – открытая проводка, канализация – септик, водоснабжение – централизованное. Кадастровый номер: 29:09:080112:108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следующие условия открытого аукциона в электронной форме:</w:t>
      </w:r>
    </w:p>
    <w:p>
      <w:pPr>
        <w:pStyle w:val="TextBody"/>
        <w:numPr>
          <w:ilvl w:val="1"/>
          <w:numId w:val="2"/>
        </w:numPr>
        <w:tabs>
          <w:tab w:val="left" w:pos="708" w:leader="none"/>
        </w:tabs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левое назначение муниципального имущества: </w:t>
        <w:br/>
        <w:t>для размещения отходов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ая (минимальная) цена договора (рыночная стоимость ежегодной арендной платы) составляет </w:t>
      </w:r>
      <w:r>
        <w:rPr>
          <w:b/>
          <w:sz w:val="27"/>
          <w:szCs w:val="27"/>
        </w:rPr>
        <w:t>14 719,00 (Четырнадцать тысяч семьсот девятнадцать) рублей 00 копеек</w:t>
      </w:r>
      <w:r>
        <w:rPr>
          <w:sz w:val="27"/>
          <w:szCs w:val="27"/>
        </w:rPr>
        <w:t xml:space="preserve">, без учета НДС, эксплуатационных расходов и коммунальных платежей, определенная в соответствии с отчетом </w:t>
        <w:br/>
        <w:t>об оценке № 054/01/2021 от 20.05.2021 г.;</w:t>
      </w:r>
    </w:p>
    <w:p>
      <w:pPr>
        <w:pStyle w:val="Style15"/>
        <w:numPr>
          <w:ilvl w:val="1"/>
          <w:numId w:val="2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задатка (20% от начальной стоимости размера ежегодной арендной платы) – 2 943,80 (Две тысячи девятьсот сорок три) рубля 80 коп.;</w:t>
      </w:r>
    </w:p>
    <w:p>
      <w:pPr>
        <w:pStyle w:val="Style15"/>
        <w:numPr>
          <w:ilvl w:val="1"/>
          <w:numId w:val="2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личина повышения начальной цены («Шаг аукциона» </w:t>
        <w:br/>
        <w:t>(5% от начальной цены)) – 735,95 (Семьсот тридцать пять) рублей 95 коп.;</w:t>
      </w:r>
    </w:p>
    <w:p>
      <w:pPr>
        <w:pStyle w:val="Style15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7"/>
          <w:szCs w:val="27"/>
        </w:rPr>
        <w:t>срок действия договора аренды – 5 (Пять) лет.</w:t>
      </w:r>
    </w:p>
    <w:p>
      <w:pPr>
        <w:pStyle w:val="Style15"/>
        <w:numPr>
          <w:ilvl w:val="0"/>
          <w:numId w:val="3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укционной комиссии разработать документацию на проведение открытого аукциона в электронной форме.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Обеспечить организацию по проведению открытого аукциона на право заключения договора аренды муниципального имущества в электронной форм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3.2. Организовать рассмотрение заявок и документов в соответствии </w:t>
        <w:br/>
        <w:t>с требованиями аукционной документ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3.3. Документировать основные этапы проведения аукциона </w:t>
        <w:br/>
        <w:t>в электронной форме путем составления соответствующих протоколов.</w:t>
      </w:r>
    </w:p>
    <w:p>
      <w:pPr>
        <w:pStyle w:val="Style15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Разместить информационное сообщение о проведении аукциона на официальном сайте Российской Федерации в сети «Интернет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or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v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, на официальном сайте Администрации МО «Ленский муниципальный район» </w:t>
        <w:br/>
        <w:t xml:space="preserve">в сети «Интернет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yaren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, на электронной торговой площадке в сети «Интернет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sberbank-ast.ru.</w:t>
      </w:r>
    </w:p>
    <w:p>
      <w:pPr>
        <w:pStyle w:val="Style15"/>
        <w:numPr>
          <w:ilvl w:val="0"/>
          <w:numId w:val="3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передача прав на имущество третьим лицам </w:t>
        <w:br/>
        <w:t>не допускается.</w:t>
      </w:r>
    </w:p>
    <w:p>
      <w:pPr>
        <w:pStyle w:val="Style15"/>
        <w:numPr>
          <w:ilvl w:val="0"/>
          <w:numId w:val="3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.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7"/>
          <w:szCs w:val="27"/>
        </w:rPr>
        <w:t>Главы МО «Ленский муниципальный район»                                     Н.Н. Коч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2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70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09" w:hanging="18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8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7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1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0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23:00Z</dcterms:created>
  <dc:creator>Пользователь</dc:creator>
  <dc:description/>
  <cp:keywords/>
  <dc:language>en-US</dc:language>
  <cp:lastModifiedBy>Пользователь Windows</cp:lastModifiedBy>
  <cp:lastPrinted>2021-05-28T09:29:00Z</cp:lastPrinted>
  <dcterms:modified xsi:type="dcterms:W3CDTF">2021-05-28T06:45:00Z</dcterms:modified>
  <cp:revision>3</cp:revision>
  <dc:subject/>
  <dc:title>Проект</dc:title>
</cp:coreProperties>
</file>