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июля 2021 года № 4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. Яренск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Ленский муниципальный район» за 1 полугодие 2021 год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64.2 Бюджетного Кодекса Российской Федерации, руководствуясь  Уставом муниципального образования «Ленский муниципальный район», ст.36 Положения о бюджетном процессе в МО «Ленский муниципальный район» Администрация МО «Ленский муниципальный район» постановляет:</w:t>
      </w:r>
    </w:p>
    <w:p>
      <w:pPr>
        <w:pStyle w:val="TextBody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муниципального образования «Ленский муниципальный район» за 1 полугодие 2021 года.</w:t>
      </w:r>
    </w:p>
    <w:p>
      <w:pPr>
        <w:pStyle w:val="TextBody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разместить настоящее постановление на официальном Интернет-сайте МО «Ленский муниципальный район».</w:t>
      </w:r>
    </w:p>
    <w:p>
      <w:pPr>
        <w:pStyle w:val="TextBody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  за   исполнением настоящего постановления   оставляю за собо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.о.Главы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МО «Ленский  муниципальный район»                            </w:t>
        <w:tab/>
        <w:tab/>
        <w:tab/>
        <w:t>Н.Н.Коч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55:00Z</dcterms:created>
  <dc:creator>Пятиева Т.Н.</dc:creator>
  <dc:description/>
  <cp:keywords/>
  <dc:language>en-US</dc:language>
  <cp:lastModifiedBy>ГоленеваПВ</cp:lastModifiedBy>
  <cp:lastPrinted>2021-07-23T12:47:00Z</cp:lastPrinted>
  <dcterms:modified xsi:type="dcterms:W3CDTF">2021-07-27T07:55:00Z</dcterms:modified>
  <cp:revision>24</cp:revision>
  <dc:subject/>
  <dc:title/>
</cp:coreProperties>
</file>