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АЯ ОБЛАСТЬ</w:t>
      </w:r>
    </w:p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445" w:leader="none"/>
          <w:tab w:val="right" w:pos="963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Н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2 декабря 2021 года № 84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2"/>
          <w:szCs w:val="28"/>
        </w:rPr>
      </w:pPr>
      <w:r>
        <w:rPr>
          <w:sz w:val="22"/>
          <w:szCs w:val="28"/>
        </w:rPr>
        <w:t>с. Яр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муниципального задания на выполнение рабо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БУК «Центр народной культуры и туризма» на 2022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69.2 Бюджетного кодекса Российской Федерации, руководствуясь Уставом МО «Ленский муниципальный район», постановлением Администрации МО «Ленский муниципальный район» </w:t>
        <w:br/>
        <w:t xml:space="preserve">от 25.09.2015 № 439 «Об утверждении Положения о порядке формирования муниципальных заданий муниципальным учреждениям Ленского района </w:t>
        <w:br/>
        <w:t>и о порядке финансового обеспечения выполнения этих заданий», Администрация МО «Ленский муниципальный район» постановляет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твердить прилагаемое муниципальное задание на выполнение работ МБУК «Центр народной культуры и туризма» на 2022 год.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Разместить настоящее постановление на Интернет-сайте Администрации МО «Ленский муниципальный район».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по социальным вопросам и муниципальному управлению Администрации МО «Ленский муниципальный район» Д.В. Ус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Главы МО «Ленский муниципальный район»                                Н.Н. Кочан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50" w:hanging="39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basedOn w:val="Style14"/>
    <w:qFormat/>
    <w:rPr>
      <w:b/>
      <w:bCs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2:53:00Z</dcterms:created>
  <dc:creator>Яковлева</dc:creator>
  <dc:description/>
  <cp:keywords/>
  <dc:language>en-US</dc:language>
  <cp:lastModifiedBy>Пользователь Windows</cp:lastModifiedBy>
  <cp:lastPrinted>2021-12-22T11:18:00Z</cp:lastPrinted>
  <dcterms:modified xsi:type="dcterms:W3CDTF">2021-12-22T08:18:00Z</dcterms:modified>
  <cp:revision>92</cp:revision>
  <dc:subject/>
  <dc:title/>
</cp:coreProperties>
</file>