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21 года № 8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на оказание услуг и выполнение работ МБУК «Ленская межпоселенческая библиот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9.2 Бюджетного кодекса Российской Федерации, руководствуясь Уставом МО «Ленский муниципальный район», постановлением Администрации МО «Ленский муниципальный район» </w:t>
        <w:br/>
        <w:t xml:space="preserve">от 25.09.2015 № 439 «Об утверждении Положения о порядке формирования муниципальных заданий муниципальным учреждениям Ленского района </w:t>
        <w:br/>
        <w:t>и о порядке финансового обеспечения выполнения этих заданий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ое муниципальное задание на оказание услуг </w:t>
        <w:br/>
        <w:t xml:space="preserve">и выполнение работ МБУК «Ленская межпоселенческая библиотека» </w:t>
        <w:br/>
        <w:t>на 2022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Интернет-сайте Администрации МО «Ленский муниципаль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 социальным вопросам и муниципальному управлению Администрации МО «Ленский муниципальный район» Д.В. У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53:00Z</dcterms:created>
  <dc:creator>Яковлева</dc:creator>
  <dc:description/>
  <cp:keywords/>
  <dc:language>en-US</dc:language>
  <cp:lastModifiedBy>Пользователь Windows</cp:lastModifiedBy>
  <cp:lastPrinted>2021-12-22T11:27:00Z</cp:lastPrinted>
  <dcterms:modified xsi:type="dcterms:W3CDTF">2021-12-22T08:27:00Z</dcterms:modified>
  <cp:revision>93</cp:revision>
  <dc:subject/>
  <dc:title/>
</cp:coreProperties>
</file>