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мая 2022 года № 1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26, 4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6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77347.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77347.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75653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75653.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добавить  строку 54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нанесению линий горизонтальной разметки на автомобильных дорогах с. Яренск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4004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4004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4-20T09:44:00Z</cp:lastPrinted>
  <dcterms:modified xsi:type="dcterms:W3CDTF">2022-05-11T13:51:00Z</dcterms:modified>
  <cp:revision>582</cp:revision>
  <dc:subject/>
  <dc:title/>
</cp:coreProperties>
</file>