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мая 2022 года № 1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 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41, 46, 47, 52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6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гентств недвижимости, предоставляемые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ценке земельного участка на территории МО «Ленский муниципальный район»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992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9921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7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6317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6317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ого плана на объект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175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6175.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01662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01662,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4-20T09:44:00Z</cp:lastPrinted>
  <dcterms:modified xsi:type="dcterms:W3CDTF">2022-05-20T12:21:00Z</dcterms:modified>
  <cp:revision>588</cp:revision>
  <dc:subject/>
  <dc:title/>
</cp:coreProperties>
</file>