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июня 2022 года № 1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2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24, 29 , 52, 41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400049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9.31.21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(работы) по регулярным перевозкам пассажиров автобусами в городском и пригородном сообщен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49729.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49729.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9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</w:t>
              <w:br/>
              <w:t>43.34</w:t>
              <w:br/>
              <w:t>43.33</w:t>
              <w:br/>
              <w:t>43.32</w:t>
              <w:br/>
              <w:t>43.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пециализированные, не включенные в другие группировки</w:t>
              <w:br/>
              <w:t>Работы малярные и стекольные</w:t>
              <w:br/>
              <w:t>Работы по устройству покрытий полов и облицовке стен</w:t>
              <w:br/>
              <w:t>Работы столярные и плотничные</w:t>
              <w:br/>
              <w:t>Работы штукатур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20425.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20425.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52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готовлению технического плана на объект с целью постановки на кадастровый уч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4745.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4745.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14092.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14092.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2 отменить  строку 43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300081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81.29.19.0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textAlignment w:val="top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  <w:t xml:space="preserve">Услуги по вывозу отходов от уборки территорий кладбищ </w:t>
            </w:r>
          </w:p>
          <w:p>
            <w:pPr>
              <w:pStyle w:val="Normal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5326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5326,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2-04-20T09:44:00Z</cp:lastPrinted>
  <dcterms:modified xsi:type="dcterms:W3CDTF">2022-06-07T06:18:00Z</dcterms:modified>
  <cp:revision>588</cp:revision>
  <dc:subject/>
  <dc:title/>
</cp:coreProperties>
</file>