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2 июня 2022 № 147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 график закупок товаров, работ, услуг на 2022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15, 18, 32, 33, 41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541"/>
        <w:gridCol w:w="1290"/>
        <w:gridCol w:w="1245"/>
        <w:gridCol w:w="6"/>
        <w:gridCol w:w="1269"/>
        <w:gridCol w:w="1273"/>
        <w:gridCol w:w="910"/>
        <w:gridCol w:w="920"/>
        <w:gridCol w:w="551"/>
        <w:gridCol w:w="515"/>
        <w:gridCol w:w="1017"/>
        <w:gridCol w:w="1119"/>
        <w:gridCol w:w="1297"/>
        <w:gridCol w:w="1067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дентификационный код закупки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закупк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бъекта закупки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4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2915000962291501001001500043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11.10.0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сносу зданий и сооруж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демонтажу зданий на территории Ленского района Архангель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264.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264.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29150009622915010010018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12.35.11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в области кадастровой деятель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ставлению технического заключения в форме технического отчета с оценкой несущих и ограждающих конструкций жилого дом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867.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867.9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29150009622915010010032000812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29.19.0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чистке и уборке прочие, не включенные в другие группиров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ликвидации несанкционированного размещения отходов на территории МО "Ленский муниципальный район"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1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1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291500096229150100100330007111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11.22.0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в области архитектуры, связанные с проектами строительства нежилых зданий и сооруж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корректировке проектно-сметной документации объекта "Строительство начальной школы в с. Яренск"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4446.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4446.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29150009622915010010041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8197.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8197.3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5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 2 добавить строки 56, 57:</w:t>
            </w:r>
          </w:p>
        </w:tc>
      </w:tr>
      <w:tr>
        <w:trPr>
          <w:trHeight w:val="5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29150009622915010010056000812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29.19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чистке и уборке прочие, не включенные в другие группиров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вывозу отходов от уборки территорий кладбищ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2915000962291501001005700038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еопасные; услуги по сбору неопасных отход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обращению с твердыми коммунальными отхо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2-06-23T07:23:00Z</cp:lastPrinted>
  <dcterms:modified xsi:type="dcterms:W3CDTF">2022-06-23T04:23:00Z</dcterms:modified>
  <cp:revision>598</cp:revision>
  <dc:subject/>
  <dc:title/>
</cp:coreProperties>
</file>