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жден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поряжением Администрации 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 «Ленский муниципальный район»</w:t>
      </w:r>
    </w:p>
    <w:p>
      <w:pPr>
        <w:pStyle w:val="ConsPlusTitle"/>
        <w:widowControl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3 февраля 2022 года № 15</w:t>
      </w:r>
    </w:p>
    <w:p>
      <w:pPr>
        <w:pStyle w:val="Normal"/>
        <w:tabs>
          <w:tab w:val="clear" w:pos="708"/>
          <w:tab w:val="left" w:pos="4140" w:leader="none"/>
          <w:tab w:val="left" w:pos="4253" w:leader="none"/>
          <w:tab w:val="left" w:pos="1077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140" w:leader="none"/>
          <w:tab w:val="left" w:pos="425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лан (реестр) мер, </w:t>
      </w:r>
    </w:p>
    <w:p>
      <w:pPr>
        <w:pStyle w:val="Normal"/>
        <w:tabs>
          <w:tab w:val="clear" w:pos="708"/>
          <w:tab w:val="left" w:pos="4140" w:leader="none"/>
          <w:tab w:val="left" w:pos="425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аправленных на минимизацию коррупционных рисков, возникающих при осуществлении </w:t>
      </w:r>
    </w:p>
    <w:p>
      <w:pPr>
        <w:pStyle w:val="Normal"/>
        <w:tabs>
          <w:tab w:val="clear" w:pos="708"/>
          <w:tab w:val="left" w:pos="4140" w:leader="none"/>
          <w:tab w:val="left" w:pos="425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купок </w:t>
      </w:r>
      <w:r>
        <w:rPr>
          <w:rFonts w:cs="Times New Roman" w:ascii="Times New Roman" w:hAnsi="Times New Roman"/>
          <w:b/>
          <w:sz w:val="28"/>
          <w:szCs w:val="28"/>
        </w:rPr>
        <w:t>товаров, работ, услуг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в Администрации МО «Ленский муниципальный район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3"/>
          <w:sz w:val="28"/>
          <w:szCs w:val="28"/>
          <w:lang w:eastAsia="ru-RU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5250"/>
        <w:gridCol w:w="2835"/>
        <w:gridCol w:w="3544"/>
        <w:gridCol w:w="2835"/>
      </w:tblGrid>
      <w:tr>
        <w:trPr>
          <w:tblHeader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ы по минимизации коррупционных рис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(периодичность) реализ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ные л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ируемый результат</w:t>
            </w:r>
          </w:p>
        </w:tc>
      </w:tr>
      <w:tr>
        <w:trPr>
          <w:trHeight w:val="108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занность сотрудников сообщать работодателю о личной заинтересованности при осуществлении закупок, которая приводит или может привести к конфликту интере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медленно, при возникновении личной заинтересован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ца, участвующие в осуществлении закупок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изация коррупционных проявлений при осуществлении закупки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нижение вероятности совершения коррупционного правонарушения и (или) возможности вреда от реализации такого риск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сключение случаев преднамеренной подмены одного способа закупки други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едоставление возможности всем участникам закупки на участие в н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длежащий контроль за исполнением условий контрак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едопущение случаев изменения условий контракта, не предусмотренных контрактом (в том числе увеличения (уменьшения) сроков исполнения контракта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занность сотрудников сообщать работодателю о фактах склонения к совершению коррупционных правонаруш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медленно, при возникновении факта склонения к совершению коррупционного правонаруш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ца, участвующие в осуществлении закупок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ъяснение сотрудникам ответственности за совершение коррупционных правонаруш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реже двух раз в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 общего отдела, на которого возложены функции, связанные с предупреждением коррупции при осуществлении закупок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ка наличия возможной аффилированности между участником закупки и должностным лицом заказч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ециалист общего отдела, на которого возложены функции, связанные с предупреждением коррупции при осуществлении закупок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антикоррупционной экспертизы закупочной документации, в том числе проектов контрак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Юридический отдел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ключение излишних требований к исполнителю (подрядчику) при проверке технической документ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ца, участвующие в осуществлении закупок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вносимых изменений закупочной документации на предмет наличия признаков коррупционных правонаруш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Юридический отдел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жалоб на затягивание сроков проверки выполнения работ на предмет наличия признаков коррупционных правонаруш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 поступлении жалоб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Юридический отдел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97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верка обоснования расчета Н(М)ЦК, выбор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методов определения начальной (максимальной) цены контракта, источников получения ц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дел муниципальных закупок (контрактная служба)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ключение</w:t>
            </w: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можности сотрудникам, участвующим в контроле сроков выполнения работ, получать какие-либо выгоды (подарки, вознаграждения, иные преференции) от подрядч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ководитель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и-заказчи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ца, участвующие в закупк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-1843" w:leader="none"/>
          <w:tab w:val="left" w:pos="1459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4"/>
        <w:lang w:val="ru-RU"/>
      </w:rPr>
    </w:pPr>
    <w:r>
      <w:rPr>
        <w:rFonts w:cs="Times New Roman" w:ascii="Times New Roman" w:hAnsi="Times New Roman"/>
        <w:sz w:val="24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4:59:00Z</dcterms:created>
  <dc:creator>Светлов Игорь Юрьевич</dc:creator>
  <dc:description/>
  <cp:keywords/>
  <dc:language>en-US</dc:language>
  <cp:lastModifiedBy>Пользователь Windows</cp:lastModifiedBy>
  <cp:lastPrinted>2022-02-03T17:04:00Z</cp:lastPrinted>
  <dcterms:modified xsi:type="dcterms:W3CDTF">2022-02-03T14:04:00Z</dcterms:modified>
  <cp:revision>10</cp:revision>
  <dc:subject/>
  <dc:title/>
</cp:coreProperties>
</file>